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ВІ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щодо виконання програми соціально-економічного та культурного розвитку, бюджету області і здійснення делегованих повноважень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 2016 роц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І. Загальні питання</w:t>
      </w:r>
    </w:p>
    <w:p>
      <w:pPr>
        <w:pStyle w:val="Normal"/>
        <w:spacing w:lineRule="auto" w:line="240" w:before="0" w:after="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1. Адміністративно-територіальний устрій, стан розвитку об’єднання територіальних грома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ериторія Чернівецької області становить 8,1 тис.кв. кілометрі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о її складу входять 11 районів, 2 міста обласного значення (Чернівці та Новодністровськ), 9 міст районного значення, 8 селищ міського типу та 398 сільських населених пункті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області діє 11 районних, 10 міських,  7 селищних та 224 сільські ради. </w:t>
      </w:r>
    </w:p>
    <w:p>
      <w:pPr>
        <w:pStyle w:val="Normal"/>
        <w:spacing w:lineRule="auto" w:line="240" w:before="0" w:after="0"/>
        <w:ind w:firstLine="720"/>
        <w:jc w:val="both"/>
        <w:rPr>
          <w:rFonts w:ascii="Times New Roman" w:hAnsi="Times New Roman" w:cs="Times New Roman"/>
          <w:color w:val="0000FF"/>
          <w:sz w:val="28"/>
          <w:szCs w:val="28"/>
        </w:rPr>
      </w:pPr>
      <w:r>
        <w:rPr>
          <w:rFonts w:cs="Times New Roman" w:ascii="Times New Roman" w:hAnsi="Times New Roman"/>
          <w:sz w:val="28"/>
          <w:szCs w:val="28"/>
        </w:rPr>
        <w:t>Станом на 1 січня 2017 року в Чернівецькій області створено 16 об'єднаних територіальних громад (ОТГ), з них: 10 – у 2015 році,  6 – у 2016, які об’єднали 56 місцевих рад та 81 населений пунк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ерспективний план формування територій громад Чернівецької області, затверджений рішенням сесії Чернівецької обласної ради від 28.07.2015 №103-32/15 (із внесеними змінами) передбачає 39 об’єднаних територіальних громад, з них: 22 ОТГ затверджені Кабінетом Міністрів України, 4 – знаходяться на розгляді. Процес утворення об’єднаних територіальних громад Чернівецької області триває.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 2016 році об’єднаним територіальним громадам було надано 10 висновків на відповідність проектів рішень про об’єднання Конституції та законам України, з них: 7 ОТГ прийняли остаточне рішення про об’єднання. Відповідно, Центральною виборчою комісією на грудень 2016 року призначено перші вибори голів та депутатів сільських, селищних та міських ОТГ в 6 громадах, одній громаді відмовлено у призначені виборів,  так як на законодавчому рівні відсутній механізм об’єднання територіальних громад розташованих на території суміжних районів, або району і міста обласного значення. На даний час  3 ОТГ знаходяться на етапі прийняття остаточного рішення про об’єднання. Відхилених проектів рішень про об’єднання не було.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Фінансовий аналіз виконання показників доходів місцевих бюджетів ОТГ за 11 місяців 2016 року показує, що бюджетна децентралізація створила добру фінансову основу для розвитку територій сіл, селищ та міст, які об’єдналис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 процесі об’єднання територіальних громад виникло ряд проблемних питань розв’язання та вирішення яких перебуває у компетенції центральних органів виконавчої влади. По-перше, це питання, які стосуються процедури утворення ОТГ, для вирішення яких необхідно забезпечити супроводження законопроектів та пришвидшити їх розгляд у Верховній Раді України, зокрем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о визначення порядку добровільного приєднання територіальних громад до вже створених ОТГ (законопроект від 03.06.2016 №4772);</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итання законодавчого врегулювання послідовності дій в процесі утворення об’єднаних територіальних громад, у разі розташування територіальних громад, що об’єдналися, на території суміжних районів, або міста обласного значення та району (внесення змін до ЗУ «Про об’єднання територіальних грома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итання щодо передачі повноважень розпорядження землями, що знаходяться за межами населених пунктів, органам місцевого самоврядування ОТГ (законопроект від 31.03.2016р. №4355);</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необхідність чіткого визначення статусу та кола повноважень старост  (законопроект від 01.06.2016 №4742).</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необхідне удосконалення законодавства щодо проведення перших виборів в об’єднаних територіальних громадах з метою забезпечення представництва всіх населених пунктів, що об’єдналися в раді ОТГ (внесення змін до ЗУ «Про місцеві вибор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друге - питання, які є важливими для організації ефективного функціонування ОТГ, зокрема: дублювання повноважень районних державних адміністрацій та виконавчих комітетів ОТГ (особливо, де ОТГ утворилася навколо районного центру); не визначена чітка процедура передачі установ та майна із спільної комунальної власності  у власність ОТГ; відсутність чіткого правового розмежування повноважень у системі органів місцевого самоврядування та виконавчої влади на різних рівнях адміністративно-територіального устрою, зокрема на рівні територіальних громад районів, областей; відсутність законодавчого забезпечення організації первинного рівня медичного обслуговування в ОТГ; необхідність встановлення законодавчої підстави для сплати суб’єктами господарювання, які здійснюють підприємницьку діяльність через структурні, або відокремлені підрозділи, податку на доходи фізичних осіб не за місцем розташування центральних офісів таких юридичних осіб, а до відповідних місцевих бюджетів за фактичним місцем роботи найманих працівників таких підрозділів, тощо.</w:t>
      </w:r>
    </w:p>
    <w:p>
      <w:pPr>
        <w:pStyle w:val="Normal"/>
        <w:spacing w:lineRule="auto" w:line="240" w:before="0" w:after="0"/>
        <w:ind w:firstLine="72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2. Населення: чисельність, склад</w:t>
      </w:r>
    </w:p>
    <w:p>
      <w:pPr>
        <w:pStyle w:val="Normal"/>
        <w:spacing w:lineRule="auto" w:line="240" w:before="0" w:after="0"/>
        <w:ind w:firstLine="720"/>
        <w:jc w:val="both"/>
        <w:rPr>
          <w:rFonts w:ascii="Times New Roman" w:hAnsi="Times New Roman" w:cs="Times New Roman"/>
          <w:b/>
          <w:b/>
          <w:i/>
          <w:i/>
          <w:sz w:val="28"/>
          <w:szCs w:val="28"/>
        </w:rPr>
      </w:pPr>
      <w:r>
        <w:rPr>
          <w:rFonts w:cs="Times New Roman" w:ascii="Times New Roman" w:hAnsi="Times New Roman"/>
          <w:sz w:val="28"/>
          <w:szCs w:val="28"/>
        </w:rPr>
        <w:t>Загальна чисельність наявного населення області становить 909 893</w:t>
      </w:r>
      <w:r>
        <w:rPr>
          <w:rFonts w:cs="Times New Roman" w:ascii="Times New Roman" w:hAnsi="Times New Roman"/>
          <w:color w:val="FF0000"/>
          <w:sz w:val="28"/>
          <w:szCs w:val="28"/>
        </w:rPr>
        <w:t xml:space="preserve"> </w:t>
      </w:r>
      <w:r>
        <w:rPr>
          <w:rFonts w:cs="Times New Roman" w:ascii="Times New Roman" w:hAnsi="Times New Roman"/>
          <w:sz w:val="28"/>
          <w:szCs w:val="28"/>
        </w:rPr>
        <w:t>особи. Для області характерна висока щільність населення - 112,4 особи на кв. кілометр.</w:t>
      </w:r>
    </w:p>
    <w:p>
      <w:pPr>
        <w:pStyle w:val="Normal"/>
        <w:spacing w:lineRule="auto" w:line="240" w:before="0" w:after="0"/>
        <w:ind w:firstLine="720"/>
        <w:jc w:val="both"/>
        <w:rPr/>
      </w:pPr>
      <w:r>
        <w:rPr>
          <w:rFonts w:cs="Times New Roman" w:ascii="Times New Roman" w:hAnsi="Times New Roman"/>
          <w:sz w:val="28"/>
          <w:szCs w:val="28"/>
        </w:rPr>
        <w:t>Чисельність наявного сільського населення складає 518 083 особи (56,9% всього населення області), постійного - 519 994 особи (57,3 %), наявного міського  – 391 810 осіб (43,1%), постійного – 386 834 особи (42,7%)</w:t>
      </w:r>
      <w:r>
        <w:rPr>
          <w:rFonts w:cs="Times New Roman" w:ascii="Times New Roman" w:hAnsi="Times New Roman"/>
          <w:b/>
          <w:i/>
          <w:sz w:val="28"/>
          <w:szCs w:val="28"/>
        </w:rPr>
        <w:t xml:space="preserve">. </w:t>
      </w:r>
    </w:p>
    <w:p>
      <w:pPr>
        <w:pStyle w:val="Normal"/>
        <w:spacing w:lineRule="auto" w:line="240" w:before="0" w:after="0"/>
        <w:ind w:firstLine="720"/>
        <w:jc w:val="both"/>
        <w:rPr/>
      </w:pPr>
      <w:r>
        <w:rPr>
          <w:rFonts w:cs="Times New Roman" w:ascii="Times New Roman" w:hAnsi="Times New Roman"/>
          <w:sz w:val="28"/>
          <w:szCs w:val="28"/>
        </w:rPr>
        <w:t>Статева структура всього постійного населення області стабільна – в ній переважають жінки – 480 446 осіб, або 53% від усього населення, а чоловіків – 426 382 особи (47 %).</w:t>
      </w:r>
      <w:r>
        <w:rPr>
          <w:rFonts w:cs="Times New Roman" w:ascii="Times New Roman" w:hAnsi="Times New Roman"/>
          <w:i/>
          <w:sz w:val="28"/>
          <w:szCs w:val="28"/>
        </w:rPr>
        <w:t xml:space="preserve"> </w:t>
      </w:r>
    </w:p>
    <w:p>
      <w:pPr>
        <w:pStyle w:val="Normal"/>
        <w:spacing w:lineRule="auto" w:line="240" w:before="0" w:after="0"/>
        <w:ind w:firstLine="720"/>
        <w:jc w:val="both"/>
        <w:rPr/>
      </w:pPr>
      <w:r>
        <w:rPr>
          <w:rFonts w:cs="Times New Roman" w:ascii="Times New Roman" w:hAnsi="Times New Roman"/>
          <w:sz w:val="28"/>
          <w:szCs w:val="28"/>
        </w:rPr>
        <w:t>За віковими групами постійне населення області розподіляється наступним чином: від 0 до 14 років – 155 277 осіб, від 15 до 64 років – 625 802 особи, від 65 і старше – 125 749 осіб.</w:t>
      </w:r>
      <w:r>
        <w:rPr>
          <w:rFonts w:cs="Times New Roman" w:ascii="Times New Roman" w:hAnsi="Times New Roman"/>
          <w:i/>
          <w:sz w:val="28"/>
          <w:szCs w:val="28"/>
        </w:rPr>
        <w:t xml:space="preserve"> </w:t>
      </w:r>
    </w:p>
    <w:p>
      <w:pPr>
        <w:pStyle w:val="Normal"/>
        <w:spacing w:lineRule="auto" w:line="240" w:before="0" w:after="0"/>
        <w:ind w:firstLine="720"/>
        <w:jc w:val="both"/>
        <w:rPr>
          <w:rFonts w:ascii="Times New Roman" w:hAnsi="Times New Roman" w:cs="Times New Roman"/>
          <w:i/>
          <w:i/>
          <w:sz w:val="10"/>
          <w:szCs w:val="10"/>
        </w:rPr>
      </w:pPr>
      <w:r>
        <w:rPr>
          <w:rFonts w:cs="Times New Roman" w:ascii="Times New Roman" w:hAnsi="Times New Roman"/>
          <w:i/>
          <w:sz w:val="10"/>
          <w:szCs w:val="10"/>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3. Організаційно-кадрові питан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 2016 році діяльність обласної державної адміністрації була спрямована на реалізацію в області законів України, указів, розпоряджень Президента України, постанов і розпоряджень Кабінету Міністрів України, розпоряджень та доручень голови обласної державної адміністрації, планів роботи обласної державної адміністрації та її апарату. Під постійним контролем керівництва облдержадміністрації були питання щодо стану справ у районах і містах області.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елика увага приділялася діяльності дорадчих органів, що створені при облдержадміністрації. Найважливішим з них є колегія облдержадміністрації.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 2016 році в обласній державній адміністрації проведено 8 засідань колегій, на яких розглянуто 25 питань, з них: 18 – планових, 7 - позапланових. За результатами розгляду на засіданнях колегій видано 25 розпоряджень обласної державної адміністрації.</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 участю голови обласної державної адміністрації проведено 27 апаратних нарад, на яких були розглянуті соціально-економічні питання розвитку Чернівецької області. За результатами нарад надані протокольні доручен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рганізовано та проведено  виїзні обласні наради на базі районів та робочі візити голови облдержадміністрації в райони з різних питан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ідповідно до розпорядження обласної державної адміністрації від 22.12.2015 №914-р організовано та проведено 5 комплексних перевірок діяльності Глибоцької, Кельменецької, Вижницької, Герцаївської  та Хотинської  райдержадміністрацій, за результатами яких узагальнені довідки направлено на місця для відповідного реагуванн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родовж 2016 року випадків скасування розпоряджень обласної державної адміністрації за рішенням суду або Президентом України не бул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 підставі ухвали Господарського суду м. Києва від 04.11.2016 порушено провадження у справі №910/19932/16 за позовом Державного агентства лісових ресурсів України до Чернівецької обласної державної адміністрації про визнання незаконним та скасування розпорядження обласної державної адміністрації від 03 березня 2016 р. №98-р «Про передачу земельних ділянок». Розгляд цієї справи триває.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адрова робота в області здійснюється згідно з вимогами чинного законодав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таном на 01.01.2017 призначено: заступників голови обласної державної адміністрації – 2 (заступник голови обласної державної адміністрації, заступник голови-керівник апарату обласної державної адміністрації), голів райдержадміністрацій – 10 із 11; перших заступників голови РДА – 10 (із 11), заступників голови РДА – 6 (із 11), керівників апарату РДА – 10 (із 11).</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голошено конкурс на заміщення вакантних посад першого заступника голови та заступника голови обласної державної адміністрації.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Штатна чисельність посад державної служби Чернівецької обласної та районних державних адміністрацій області станом на 1 січня 2017 року складає 1489 одиниць. З них: апарат облдержадміністрації  – 76, структурні підрозділи – 377, апарат районних державних адміністрацій – 249, структурні підрозділи райдержадміністрацій – 787. Кількість вакантних посад державної служби категорії «Б» – 45.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аким чином фактична чисельність державних службовців станом на 01.01.2017  складає 1264 особ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продовж 2016 року за результатами конкурсу на посади державної служби категорії «Б» призначено 120 осіб. З них: апарат обласної державної адміністрації – 7, структурні підрозділи обласної державної адміністрації – 28, апарат районних державних адміністрацій – 17, структурні підрозділи райдержадміністрацій – 68.</w:t>
      </w:r>
    </w:p>
    <w:p>
      <w:pPr>
        <w:pStyle w:val="Normal"/>
        <w:spacing w:lineRule="auto" w:line="240" w:before="0" w:after="0"/>
        <w:ind w:firstLine="720"/>
        <w:jc w:val="both"/>
        <w:rPr/>
      </w:pPr>
      <w:r>
        <w:rPr>
          <w:rFonts w:cs="Times New Roman" w:ascii="Times New Roman" w:hAnsi="Times New Roman"/>
          <w:sz w:val="28"/>
          <w:szCs w:val="28"/>
        </w:rPr>
        <w:t xml:space="preserve">Проведені заходи щодо оптимізації структури обласної державної адміністрації та районних державних адміністрацій області дозволили забезпечити дотримання статті 6 Закону України «Про державну службу» у частині співвідношення посад державної служби категорій «А» і «Б» до штатної чисельності, а також встановлення граничної чисельності працівників місцевих державних адміністрацій значно меншою тієї, яка визначена постановою Кабінету Міністрів України від 25.03.2014  № 91. Зокрема, за минулі роки </w:t>
      </w:r>
      <w:r>
        <w:rPr>
          <w:rFonts w:cs="Times New Roman" w:ascii="Times New Roman" w:hAnsi="Times New Roman"/>
          <w:bCs/>
          <w:sz w:val="28"/>
          <w:szCs w:val="28"/>
        </w:rPr>
        <w:t xml:space="preserve">скорочено 37 штатних одиниць (30 %) апарату обласної державної адміністрації, здійснено 20% скорочення чисельності районних державних </w:t>
      </w:r>
      <w:r>
        <w:rPr>
          <w:rFonts w:cs="Times New Roman" w:ascii="Times New Roman" w:hAnsi="Times New Roman"/>
          <w:sz w:val="28"/>
          <w:szCs w:val="28"/>
        </w:rPr>
        <w:t xml:space="preserve">адміністрацій, а також упорядковано структуру та скорочено на 10%  чисельність структурних підрозділів обласної державної адміністрації.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ідвищення рівня професійної компетентності державних службовців здійснюється, в основному, на базі Чернівецького регіональ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 за навчальними професійними програмами, програмами постійно діючих семінарів та тренінговими курсами, які передбачали такі напрямки: запобігання і протидія корупції, впровадження нового законодавства про державну службу, ділове українське мовлення, європейська інтеграція та євроатлантична співпраця, залучення молоді на державну службу, інформатизація органів державної влади та органів місцевого самоврядування,  доступ до публічної інформації, соціальна політика, англійська мова (розмовний курс), етика посадовця тощ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продовж 2016 року підвищили кваліфікацію 729 державних службовців, з них: категорія «Б» – 70 осіб, категорія «В» – 659 осіб. Зокрема, за професійними програмами – 48 осіб, за програмами тематичних постійно діючих семінарів – 108 осіб, за програмами спеціалізованих короткострокових навчальних курсів –144 особи, за програмами тематичних короткострокових семінарів  (тренінгів) 416 осіб, за програмами підготовки до участі у конкурсі «Кращий державний службовець» – 13 осіб. </w:t>
      </w:r>
    </w:p>
    <w:p>
      <w:pPr>
        <w:pStyle w:val="Normal"/>
        <w:spacing w:lineRule="auto" w:line="240" w:before="0" w:after="0"/>
        <w:ind w:firstLine="72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4. Взаємодія з органами місцевого самоврядування</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Обласна державна адміністрація, керуючись п. 6 ст. 119 Конституції України, ст. 35 Закону України «Про місцеві державні адміністрації», при виконанні завдань і функцій, визначених чинним законодавством України, забезпечувала конструктивну взаємодію  місцевих органів виконавчої влади з сільськими, селищними і міськими радами та об’єднаними територіальними громадами, їх виконавчими органами та сільськими, селищними і міськими головами, сприяла у здійсненні ними власних повноважень місцевого самоврядування, зокрема у вирішенні питань економічного, соціального та культурного розвитку відповідних територій, зміцнення матеріальної та фінансової бази місцевого самоврядування. З цією метою практикувались різні форми і методи взаємодії: наради з керівниками органів місцевого самоврядування, участь працівників місцевих органів виконавчої влади у засіданнях сесій, виконкомів місцевих рад, громадських слуханнях тощо; проведення навчальних семінарів з працівниками органів місцевого самоврядування, у т. ч. з використанням можливостей Чернівецького регіонального центру перепідготовки та підвищення кваліфікації працівників органів державної влади, органів місцевого самоврядування, керівників державних підприємств, установ та організацій.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Поновлено соціальні паспорти області, районів та кожного населеного пункту регіону, дані про наявний потенціал закладів культурно-побутового обслуговування, чисельність та щільність населення районів та міст обласного значення. </w:t>
      </w:r>
    </w:p>
    <w:p>
      <w:pPr>
        <w:pStyle w:val="Normal"/>
        <w:spacing w:lineRule="auto" w:line="240" w:before="0" w:after="0"/>
        <w:ind w:firstLine="720"/>
        <w:jc w:val="both"/>
        <w:rPr/>
      </w:pPr>
      <w:r>
        <w:rPr>
          <w:rFonts w:cs="Times New Roman" w:ascii="Times New Roman" w:hAnsi="Times New Roman"/>
          <w:bCs/>
          <w:sz w:val="28"/>
          <w:szCs w:val="28"/>
        </w:rPr>
        <w:t>Обласна державна адміністрація постійно розглядає та враховує у своїй   діяльності пропозиції депутатів, органів місцевого самоврядування та їх посадових осіб. Так, за звітний період розглянуто 153 запити та звернення  народних депутатів України та депутатів місцевих рад.</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Важливим напрямком роботи обласної державної адміністрації щодо забезпечення взаємодії з органами місцевого самоврядування було сприяння у проведенні 11 та 18 грудня 2016 року перших виборів депутатів сільських, селищних, міських рад об’єднаних територіальних громад і відповідних сільських, селищних, міських голів. Такі вибори відбулися у 6 об’єднаних територіальних громадах Вижницького, Глибоцького та Сторожинецького районів.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Депутатський корпус Чернівецької обласної ради становить 63 депутати, міст обласного значення (Чернівці та Новодністровськ) – 68, ОТГ – 402. Впродовж 2016 року змін кількісного складу, утворення нових фракцій в обласній, Чернівецькій,  Новодністровській міських радах та ОТГ  не відбулося.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На порядок денний пленарних засідань виносились важливі для жителів населених пунктів питання, серед них: про бюджет та хід його виконання, про соціально-економічний розвиток населених пунктів, організацію літнього відпочинку та оздоровлення дітей, підготовка установ та закладів до роботи в осінньо-зимовий період, надання допомоги малозабезпеченим категоріям населення, передача у власність та приватизація земельних ділянок, проведення благоустрою та інші нагальні питання.</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Проте, деякі рішення органів місцевого самоврядування викликали певний суспільний резонанс. Так, Новодністровська міська рада, розпочавши процес створення Новодністровської міської об’єднаної територіальної громади (рішення від 26.01.2016 №7 «Про повторне звернення щодо добровільного об’єднання територіальних громад» та від 24.03.2016  №74) своїм рішенням  викликала спротив з боку керівництва Сокирянського району та Ожівської сільської ради Сокирянського району, який супроводжувався дезінформацією населення на зборах сільських громад та в районних ЗМІ щодо реформи децентралізації. На даний час вирішення цього питання триває.</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Крім того, 12.08.2016  Чернівецькою міською радою було прийнято рішення №352 «Про встановлення мораторію (заборони) на введення в дію підвищених цін та тарифів для населення на житлово-комунальні послуги в м.Чернівцях».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У рішенні встановлено заборону з 1 вересня  2016 року до 31 серпня 2017 року стягувати з населення Чернівців пеню за несвоєчасну оплату житлово-комунальних послуг. Сесія Чернівецької міської ради також визнала недопустимим запровадження нових тарифів з 1 жовтня 2016 року на централізоване опалення без одночасного перегляду розмірів мінімальної заробітної плати та пенсії. Вирішено звернутися до Кабінету Міністрів України щодо підвищення, не пізніше, ніж до 1 жовтня 2016 року (до початку опалювального сезону), розміру мінімальної заробітної плати та мінімальної пенсії до рівня фактичного прожиткового мінімуму, до голови Верховної Ради України – з вимогою невідкладного розгляду у вересні 2016 року питання щодо соціального захисту громадян в умовах тотального підвищення цін і тарифів. Депутати міської ради також просили народних депутатів України, які представляють Чернівецьку область у Верховній Раді України, підтримати законопроекти “Про внесення змін до деяких законодавчих актів України щодо збільшення мінімальної заробітної плати на рівень, який відповідає фактичному прожитковому мінімуму для працездатних осіб” від 06.07.2016 №4900 та “Про внесення змін до деяких законодавчих актів України щодо порядку встановлення мінімальних гарантій в оплаті праці” від 13.07.2016 №4900-1. Рішення прийнято з метою забезпечення соціального захисту населення, дотримання Конституції України, основних принципів державного регулювання цін і тарифів на житлово-комунальні послуги для населення, недопущення загострення соціальної напруги серед населення міста.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За звітній період рішень органів місцевого самоврядування рівня області, міст обласного значення та об’єднаних територіальних громад скасованих в судовому порядку за участю обласної державної адміністрації не було. </w:t>
      </w:r>
    </w:p>
    <w:p>
      <w:pPr>
        <w:pStyle w:val="Normal"/>
        <w:spacing w:lineRule="auto" w:line="240" w:before="0" w:after="0"/>
        <w:ind w:firstLine="720"/>
        <w:jc w:val="both"/>
        <w:rPr/>
      </w:pPr>
      <w:r>
        <w:rPr>
          <w:rFonts w:cs="Times New Roman" w:ascii="Times New Roman" w:hAnsi="Times New Roman"/>
          <w:bCs/>
          <w:sz w:val="28"/>
          <w:szCs w:val="28"/>
        </w:rPr>
        <w:t>За запитом депутата Новодністровської міської ради,  відповідним рішенням від 03.11.2016  №306 було висловлено недовіру Новодністровському міському голові Болдашеву А.І. Проте, вивчивши всі обставини, на які посилалась депутат, та заслухавши міського голову, рішення про недовіру було відмінено 12.12.2016 «</w:t>
      </w:r>
      <w:r>
        <w:rPr>
          <w:rFonts w:cs="Times New Roman" w:ascii="Times New Roman" w:hAnsi="Times New Roman"/>
          <w:sz w:val="28"/>
          <w:szCs w:val="28"/>
        </w:rPr>
        <w:t>Про відміну рішення міської ради від 03 листопада 2016 року №306 «Про недовіру міському голові Болдашеву А.І.».</w:t>
      </w:r>
    </w:p>
    <w:p>
      <w:pPr>
        <w:pStyle w:val="Normal"/>
        <w:spacing w:lineRule="auto" w:line="240" w:before="0" w:after="0"/>
        <w:ind w:firstLine="720"/>
        <w:jc w:val="both"/>
        <w:rPr/>
      </w:pPr>
      <w:r>
        <w:rPr>
          <w:rFonts w:cs="Times New Roman" w:ascii="Times New Roman" w:hAnsi="Times New Roman"/>
          <w:bCs/>
          <w:sz w:val="28"/>
          <w:szCs w:val="28"/>
        </w:rPr>
        <w:t>У рамках реалізації політики децентралізації, постійно збільшується кількість адміністративних послуг, які передаються від прямого надання суб’єктами до надання послуг через Центри надання адміністративних послуг.</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Всі Центри надання адміністративних послуг підключено до Державного реєстру речових прав на нерухоме майно та їх обтяжень та Єдиного державного реєстру юридичних осіб та фізичних осіб-підприємців.</w:t>
      </w:r>
    </w:p>
    <w:p>
      <w:pPr>
        <w:pStyle w:val="Normal"/>
        <w:spacing w:lineRule="auto" w:line="240" w:before="0" w:after="0"/>
        <w:ind w:firstLine="720"/>
        <w:jc w:val="both"/>
        <w:rPr/>
      </w:pPr>
      <w:r>
        <w:rPr>
          <w:rFonts w:cs="Times New Roman" w:ascii="Times New Roman" w:hAnsi="Times New Roman"/>
          <w:bCs/>
          <w:sz w:val="28"/>
          <w:szCs w:val="28"/>
        </w:rPr>
        <w:t>На кожну адміністративну послугу затверджено інформаційну та технологічну картки, які розміщено у місцях здійснення прийому суб’єктів звернень та на офіційних веб-сайтах. Роботу всіх Центрів надання адміністративних послуг забезпечують 66</w:t>
      </w:r>
      <w:r>
        <w:rPr>
          <w:rFonts w:cs="Times New Roman" w:ascii="Times New Roman" w:hAnsi="Times New Roman"/>
          <w:bCs/>
          <w:color w:val="0000FF"/>
          <w:sz w:val="28"/>
          <w:szCs w:val="28"/>
        </w:rPr>
        <w:t xml:space="preserve"> </w:t>
      </w:r>
      <w:r>
        <w:rPr>
          <w:rFonts w:cs="Times New Roman" w:ascii="Times New Roman" w:hAnsi="Times New Roman"/>
          <w:bCs/>
          <w:sz w:val="28"/>
          <w:szCs w:val="28"/>
        </w:rPr>
        <w:t xml:space="preserve">адміністраторі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 xml:space="preserve">На виконання Законів України щодо децентралізації повноважень з державної реєстрації юридичних осіб, фізичних осіб – підприємців та речових прав на нерухоме майно, обласною державною адміністрацією прийнято розпорядження від 16.01.2016 №6-р, яким затверджено План заходів щодо децентралізації та демонополізації адміністративних сервісів у сферах державної реєстрації речових прав на нерухоме майно, юридичних осіб та фізичних осіб – підприємців і передбачено створення відповідних підрозділів у складі районних державних адміністрацій. Станом на 09.02.2016 відповідні структурні підрозділи створені у всіх районних державних адміністраціях.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ІІ. Стан здійснення повноважен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щодо соціально-економічного розвитку регіону</w:t>
      </w:r>
    </w:p>
    <w:p>
      <w:pPr>
        <w:pStyle w:val="Normal"/>
        <w:spacing w:lineRule="auto" w:line="240" w:before="0" w:after="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1. Стан реалізації регіональної стратегії розвитку та виконання плану заходів з її реалізації, програм і проектів регіонального розвит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ішенням XXXI сесії обласної ради VI скликання від 18.06.2015 №63−31/15 затверджено Стратегію розвитку Чернівецької області на період до 2020 року. Стратегією визначено 3 стратегічні цілі, 12 операційних цілей та 45 завдань. Стратегічними цілями Стратегії є:</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озвиток підприємництва на інноваційній основі, як основа сталого економічного розвит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озвиток культури, науки, соціальної сфери, як основа розвитку людського капіталу та трансформації інституційного середовищ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береження довкілля, як основа безпечного екологічного середовищ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ішенням IV сесії обласної ради VІI скликання від 15.03.2016 №17−4/16 затверджено План заходів з реалізації у 2015 − 2017 роках Стратегії розвитку Чернівецької області на період до 2020 року.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 метою забезпечення реалізації проектів, які пропонується фінансувати у 2017 році за рахунок коштів державного фонду регіонального розвитку, План заходів доповнено 35 проектами загальною вартістю 320,4 млн. грн. (рішення сесії обласної ради від 28.07.2016 №119−6/16) та 5 проектами загальною вартістю 16,1 млн. грн. (рішення сесії обласної ради від 22.12.2016 №270−10/16).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о Плану заходів включено 218 проектів по 42 завданням Стратегії, у тому числі 97 проектів загальною вартістю 4522,9 млн. грн. за Програмою 1. «Розвиток підприємництва на інноваційній основі, як основа сталого економічного розвитку», 90 проектів загальною вартістю 796,5 млн. грн. за Програмою 2. «Розвиток культури, науки, соціальної сфери, як основа розвитку людського капіталу та трансформації інституційного середовища», 31 проект загальною вартістю 1464,7 млн. грн. за Програмою 3. «Збереження довкілля, як основа безпечного екологічного середовища». </w:t>
      </w:r>
    </w:p>
    <w:p>
      <w:pPr>
        <w:pStyle w:val="Normal"/>
        <w:spacing w:lineRule="auto" w:line="240" w:before="0" w:after="0"/>
        <w:ind w:firstLine="720"/>
        <w:jc w:val="both"/>
        <w:rPr/>
      </w:pPr>
      <w:r>
        <w:rPr>
          <w:rFonts w:cs="Times New Roman" w:ascii="Times New Roman" w:hAnsi="Times New Roman"/>
          <w:sz w:val="28"/>
          <w:szCs w:val="28"/>
        </w:rPr>
        <w:t>У 2016 році завершено реалізацію 14 проектів загальною вартістю 2155,6 млн. грн., що складає 6,4% від загальної кількості проектів, включених до Плану заходів</w:t>
      </w:r>
      <w:r>
        <w:rPr>
          <w:rFonts w:cs="Times New Roman" w:ascii="Times New Roman" w:hAnsi="Times New Roman"/>
          <w:sz w:val="28"/>
          <w:szCs w:val="28"/>
          <w:lang w:val="ru-RU"/>
        </w:rPr>
        <w:t>.</w:t>
      </w:r>
    </w:p>
    <w:p>
      <w:pPr>
        <w:pStyle w:val="Normal"/>
        <w:spacing w:lineRule="auto" w:line="240" w:before="0" w:after="0"/>
        <w:ind w:firstLine="720"/>
        <w:jc w:val="both"/>
        <w:rPr/>
      </w:pPr>
      <w:r>
        <w:rPr>
          <w:rFonts w:cs="Times New Roman" w:ascii="Times New Roman" w:hAnsi="Times New Roman"/>
          <w:sz w:val="28"/>
          <w:szCs w:val="28"/>
        </w:rPr>
        <w:t>На стадії реалізації знаходились 35 проектів загальною вартістю 973,8 млн. грн., що складає 16,1% від загальної кількості проектів, включених до Плану заходів</w:t>
      </w:r>
      <w:r>
        <w:rPr>
          <w:rFonts w:cs="Times New Roman" w:ascii="Times New Roman" w:hAnsi="Times New Roman"/>
          <w:sz w:val="28"/>
          <w:szCs w:val="28"/>
          <w:lang w:val="ru-RU"/>
        </w:rPr>
        <w:t>.</w:t>
      </w:r>
    </w:p>
    <w:p>
      <w:pPr>
        <w:pStyle w:val="Normal"/>
        <w:spacing w:lineRule="auto" w:line="240" w:before="0" w:after="0"/>
        <w:ind w:firstLine="720"/>
        <w:jc w:val="both"/>
        <w:rPr/>
      </w:pPr>
      <w:r>
        <w:rPr>
          <w:rFonts w:cs="Times New Roman" w:ascii="Times New Roman" w:hAnsi="Times New Roman"/>
          <w:sz w:val="28"/>
          <w:szCs w:val="28"/>
        </w:rPr>
        <w:t>На стадії підготовки знаходились 84 проекти загальною вартістю 2753,9 млн. грн., що складає 38,5% від загальної кількості проектів, включених до Плану заходів</w:t>
      </w:r>
      <w:r>
        <w:rPr>
          <w:rFonts w:cs="Times New Roman" w:ascii="Times New Roman" w:hAnsi="Times New Roman"/>
          <w:sz w:val="28"/>
          <w:szCs w:val="28"/>
          <w:lang w:val="ru-RU"/>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тже, у 2016 році реалізовувалося 49 проектів (22,5% від загальної кількості проектів) на загальну суму 556,3 млн. грн., з них 317 млн. грн. (57% від загального обсягу фінансування) – кошти ПАТ «Укргідроенерго», спрямовані на будівництво 1 черги Дністровської ГАЕС; 147,9 млн. грн. – бюджетні кошти; 91,4 млн. грн. – позабюджетні кошт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таном на 01.01.2017 завершено реалізацію 19 проектів, з них  14 проектів у 2016 році на суму 394,7 млн. гр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 рахунок субвенції з державного бюджету місцевим бюджетам на здійснення заходів щодо соціально-економічного розвитку окремих територій:</w:t>
      </w:r>
    </w:p>
    <w:p>
      <w:pPr>
        <w:pStyle w:val="Normal"/>
        <w:spacing w:lineRule="auto" w:line="240" w:before="0" w:after="0"/>
        <w:ind w:firstLine="720"/>
        <w:jc w:val="both"/>
        <w:rPr/>
      </w:pPr>
      <w:r>
        <w:rPr>
          <w:rFonts w:cs="Times New Roman" w:ascii="Times New Roman" w:hAnsi="Times New Roman"/>
          <w:sz w:val="28"/>
          <w:szCs w:val="28"/>
        </w:rPr>
        <w:t>- проведено капітальний ремонт злітно-посадкової смуги КП «Міжнародний аеропорт «Чернівці» (38,122 тис.м2) на суму 17,7 млн. грн., придбано спецтехніку та обладнання на суму 5,2 млн. грн. (установка повітряного запуску двигунів повітряних суден, система безпеки, самохідний пасажирський трап, автомобіль, наземне джерело живлення, металодетектори, тощ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виконано роботи з влаштування відкритих осушувальних мереж на території забудови житлового мікрорайону для учасників АТО по вул. Д.Лукіяновича м. Чернівці на суму 3 млн. грн.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вершено будівництво 1 черги Дністровської ГАЕС у складі 3-х гідроагрегатів із добудовою нижньої водойми до проектної НПР 77,100 м. Зокрема, у червні проведено частотний пуск ГД3 1 черги Дністровської ГАЕС в режимі синхронного компенсатор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 рахунок власних коштів суб’єктів господарської діяльності завершено будівництво та реконструкцію складських приміщень довготривалого зберігання продукції сільського господарства (фруктосховищ) у Новоселицькому та Сокирянському районах, зерноочисного комплексу у Глибоцькому районі (інвестовано 31 млн. гр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 рахунок коштів державного фонду регіонального розвитку завершено будівництво навчального корпусу школи до спортивного залу клубу в с.Мошанець Кельменецького району; харчоблоку пансіонату, бальнеологічного відділення обласного центру медико-соціальної реабілітації дітей, реконструкцію приміщень обласного онкологічного диспансеру з добувною патолого-анатомічного корпус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ідкрито VIII корпус Чернівецького національного університету імені Юрія Федьковича. У ньому розмістились факультет педагогіки, психології та соціальної роботи і частина Інституту фізико-технічних і комп’ютерних нау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рамках реалізації проекту «Енергоефективність в будівлях бюджетної сфери в м.Чернівці», який реалізується Чернівецькою міською радою за підтримки Німецького бюро міжнародного співробітництва GIZ (загальна вартість проекту складає 9 млн.євро), проводяться енергетичні аудити будівель бюджетних установ, підпорядкованих управлінню освіти міської рад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становлено 30 світлодіодних  ліхтарів для додаткової підсвітки пішохідних переходів у м.Чернівцях. Проводились роботи з нанесення дорожньої розмітки площею 12430 кв.м., замінено 343 од. дорожніх знак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 рамках реалізації заходів з енергозбереження на умовах співфінансування у 58 багатоквартирних житлових будинках міста встановлено лічильники споживання та регулювання теплової енергії на суму 2,8 млн. гр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рім того, по 22 проектам, які не вдалось реалізувати, розроблено техніко-економічне обґрунтування, проектно-кошторисну документацію, робочі проекти, розпочато розробку та коригування проектно-кошторисної документації, тощ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8 проектів запропоновано підготувати проект для участі у конкурсному  відборі у рамках Спільної операційної програми  ЄС «Румунія – Україна 2014-2020» після його офіційного оголошення у 2017 роц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16 проектах підготовлено пакети документів для участі у конкурсному відборі проектів, що будуть реалізовуватись за рахунок коштів державного фонду регіонального розвитку в 2017 роц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 метою запровадження щоквартального моніторингу стану реалізації проектів, включених до Плану заходів, підготовлено розпорядження обласної державної адміністрації від 28.03.2016 №148−р. Узагальнений звіт про результати проведення моніторингу розміщується на веб–сайті облдержадміністрації в рубриці «Стратегія розвитку Чернівецької області на період до 2020 року» (http://www.bukoda.gov.ua/page/strategiya-rozvitku-chernivetskoi-oblasti-na-period-do-2020-roku).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віт про виконання Плану заходів за 2015 рік затверджено рішенням VI сесії обласної ради VII скликання від 28.07.2016 №118−6/16 та направлено Мінрегіону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сновною причиною невиконання завдань, визначених Планом заходів, є обмежені фінансові ресурси та відсутність нормативних актів, які б регламентували діяльність об’єднаних територіальних громад у галузях соціально-культурної  сфер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ак, на сьогодні триває пошук фінансових ресурсів для реалізації ще 80 проект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рім того, потребує вирішення питання щодо продовження розбудови сучасної мережі пунктів пропуску на українсько-румунському кордоні, завершення будівництва регіонального перинатального центру, фінансування противопаводкових та протизсувних заходів.</w:t>
      </w:r>
    </w:p>
    <w:p>
      <w:pPr>
        <w:pStyle w:val="Normal"/>
        <w:spacing w:lineRule="auto" w:line="240" w:before="0" w:after="0"/>
        <w:ind w:firstLine="720"/>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2. Зовнішньоекономічна діяльність, міжрегіональне та транскордонне співробітництв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раховуючи вигідне географічне положення області, зокрема прикордонний статус, спільні кордони з Європейським союзом (Румунія – 203,2 км), розвиток міжнародного співробітництва є одним із головних факторів, що забезпечує соціально-економічний розвиток Буковини. </w:t>
      </w:r>
    </w:p>
    <w:p>
      <w:pPr>
        <w:pStyle w:val="NoSpacing"/>
        <w:ind w:firstLine="720"/>
        <w:jc w:val="both"/>
        <w:rPr/>
      </w:pPr>
      <w:r>
        <w:rPr>
          <w:rFonts w:cs="Times New Roman" w:ascii="Times New Roman" w:hAnsi="Times New Roman"/>
          <w:sz w:val="28"/>
          <w:szCs w:val="28"/>
        </w:rPr>
        <w:t xml:space="preserve">У Чернівецькій області створені сприятливі умови для стабільного розвитку зовнішньоекономічної діяльності, пошуку нових ділових партнерів, виходу суб’єктів підприємництва регіону на нові зовнішні ринки реалізації продукції. Продукція, що виробляється в області, користується попитом та  реалізовується як на внутрішньому, так і на зовнішньому ринках. Суб’єкти підприємницької діяльності області здійснюють експортно-імпортні операції товарами з партнерами із 86 країн світу, послугами – з 67. </w:t>
      </w:r>
    </w:p>
    <w:p>
      <w:pPr>
        <w:pStyle w:val="Normal"/>
        <w:spacing w:lineRule="auto" w:line="240" w:before="0" w:after="0"/>
        <w:ind w:firstLine="720"/>
        <w:jc w:val="both"/>
        <w:rPr>
          <w:rFonts w:ascii="Times New Roman" w:hAnsi="Times New Roman" w:cs="Times New Roman"/>
          <w:bCs/>
          <w:i/>
          <w:i/>
          <w:iCs/>
          <w:sz w:val="28"/>
          <w:szCs w:val="28"/>
        </w:rPr>
      </w:pPr>
      <w:r>
        <w:rPr>
          <w:rFonts w:cs="Times New Roman" w:ascii="Times New Roman" w:hAnsi="Times New Roman"/>
          <w:sz w:val="28"/>
          <w:szCs w:val="28"/>
        </w:rPr>
        <w:t>У січні-листопаді 2016 року обсяг експорту товарів становив  96,8 млн.дол. США і зріс на 0,1% у порівнянні з відповідними періодом минулого року.</w:t>
      </w:r>
      <w:r>
        <w:rPr>
          <w:rFonts w:cs="Times New Roman" w:ascii="Times New Roman" w:hAnsi="Times New Roman"/>
          <w:i/>
          <w:sz w:val="28"/>
          <w:szCs w:val="28"/>
        </w:rPr>
        <w:t xml:space="preserve"> </w:t>
      </w:r>
      <w:r>
        <w:rPr>
          <w:rFonts w:cs="Times New Roman" w:ascii="Times New Roman" w:hAnsi="Times New Roman"/>
          <w:sz w:val="28"/>
          <w:szCs w:val="28"/>
        </w:rPr>
        <w:t>Імпорт товарів склав 80,4 млн. дол. США і зріс на 12,2%. Сальдо зовнішньоторговельного балансу було позитивним у розмірі 16,4 млн. дол. США.</w:t>
      </w:r>
    </w:p>
    <w:p>
      <w:pPr>
        <w:pStyle w:val="Normal"/>
        <w:spacing w:lineRule="auto" w:line="240" w:before="0" w:after="0"/>
        <w:ind w:firstLine="720"/>
        <w:jc w:val="both"/>
        <w:rPr/>
      </w:pPr>
      <w:r>
        <w:rPr>
          <w:rFonts w:cs="Times New Roman" w:ascii="Times New Roman" w:hAnsi="Times New Roman"/>
          <w:bCs/>
          <w:iCs/>
          <w:sz w:val="28"/>
          <w:szCs w:val="28"/>
        </w:rPr>
        <w:t xml:space="preserve">Основними партнерами </w:t>
      </w:r>
      <w:r>
        <w:rPr>
          <w:rFonts w:cs="Times New Roman" w:ascii="Times New Roman" w:hAnsi="Times New Roman"/>
          <w:bCs/>
          <w:sz w:val="28"/>
          <w:szCs w:val="28"/>
        </w:rPr>
        <w:t xml:space="preserve">у міжнародній торгівлі  є </w:t>
      </w:r>
      <w:r>
        <w:rPr>
          <w:rFonts w:cs="Times New Roman" w:ascii="Times New Roman" w:hAnsi="Times New Roman"/>
          <w:bCs/>
          <w:iCs/>
          <w:sz w:val="28"/>
          <w:szCs w:val="28"/>
        </w:rPr>
        <w:t>Румунія (22% від загального експорту), Білорусь (10,4%), Німеччина (10,3%),</w:t>
      </w:r>
      <w:r>
        <w:rPr>
          <w:rFonts w:cs="Times New Roman" w:ascii="Times New Roman" w:hAnsi="Times New Roman"/>
          <w:sz w:val="28"/>
          <w:szCs w:val="28"/>
        </w:rPr>
        <w:t xml:space="preserve"> </w:t>
      </w:r>
      <w:r>
        <w:rPr>
          <w:rFonts w:cs="Times New Roman" w:ascii="Times New Roman" w:hAnsi="Times New Roman"/>
          <w:bCs/>
          <w:iCs/>
          <w:sz w:val="28"/>
          <w:szCs w:val="28"/>
        </w:rPr>
        <w:t xml:space="preserve">Індія (7,4%), Польща (5,8%), Туреччина </w:t>
      </w:r>
      <w:r>
        <w:rPr>
          <w:rFonts w:cs="Times New Roman" w:ascii="Times New Roman" w:hAnsi="Times New Roman"/>
          <w:sz w:val="28"/>
          <w:szCs w:val="28"/>
        </w:rPr>
        <w:t xml:space="preserve">(4,4%).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Із введенням в дію зони вільної торгівлі, в рамках Угоди про асоціацію між  Україною та ЄС, в Чернівецькій області на фоні поступового нарощення обсягів експорту товарів та послуг відслідковуються наступні тенденції у міжнародній торгівлі: розширення ринків збуту з країнами ЄС (з 44,5% у 2013 році до 53,2% за січень-листопад 2016 року); скорочення торгівлі із суб’єктами господарювання Російської Федерації у 4,4 рази (з 24,7% у 2013 році  до 5,6% за січень-листопад 2016 року); вихід на нові ринки збуту (країни Азії та Африки). </w:t>
      </w:r>
    </w:p>
    <w:p>
      <w:pPr>
        <w:pStyle w:val="Xfmc1"/>
        <w:widowControl w:val="false"/>
        <w:shd w:fill="FFFFFF" w:val="clear"/>
        <w:spacing w:before="0" w:after="0"/>
        <w:ind w:firstLine="720"/>
        <w:jc w:val="both"/>
        <w:rPr>
          <w:sz w:val="28"/>
          <w:szCs w:val="28"/>
        </w:rPr>
      </w:pPr>
      <w:r>
        <w:rPr>
          <w:sz w:val="28"/>
          <w:szCs w:val="28"/>
        </w:rPr>
        <w:t>Серед найбільших країн-партнерів відбулося зростання експорту товарів за січень-листопад 2016 року у порівнянні з відповідним періодом 2015 року до Індії (у 10,6 рази), Ірану (у 2,8 рази), Білорусі (у 2,5 рази), Польщі (на 26,9%), Німеччини (на 1,4%). Одночасно експорт скоротився до Російської Федерації (на 61,2%), Туреччини (на 37,5%), Румунії (на 7,5%), Італії (на 6,5%).</w:t>
      </w:r>
    </w:p>
    <w:p>
      <w:pPr>
        <w:pStyle w:val="NoSpacing"/>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У порівнянні з аналогічним періодом 2015 року зростання імпорту товарів спостерігалось і</w:t>
      </w:r>
      <w:r>
        <w:rPr>
          <w:rFonts w:cs="Times New Roman" w:ascii="Times New Roman" w:hAnsi="Times New Roman"/>
          <w:sz w:val="28"/>
          <w:szCs w:val="28"/>
          <w:lang w:val="az-Cyrl-AZ"/>
        </w:rPr>
        <w:t>з Білорусі (у 4,4 рази), Туреччини (на 16,6%), Румунії (на 16,2%), Німеччини (на 8,5%), Італії (на 7,7%), Польщі (на 2,2%).</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снову товарної структури експорту склали: </w:t>
      </w:r>
      <w:r>
        <w:rPr>
          <w:rFonts w:cs="Times New Roman" w:ascii="Times New Roman" w:hAnsi="Times New Roman"/>
          <w:sz w:val="28"/>
          <w:szCs w:val="28"/>
          <w:lang w:val="az-Cyrl-AZ"/>
        </w:rPr>
        <w:t>деревина і вироби з деревини (25,7 млн. дол. США або 26,6% від загального експорту), текстильні матеріали та текстильні вироби (14,8 млн. дол. США або 15,3%), продукти рослинного походження (11,1 млн. дол. США або 11,5%), машини, обладнання т</w:t>
      </w:r>
      <w:r>
        <w:rPr>
          <w:rFonts w:cs="Times New Roman" w:ascii="Times New Roman" w:hAnsi="Times New Roman"/>
          <w:iCs/>
          <w:sz w:val="28"/>
          <w:szCs w:val="28"/>
          <w:lang w:val="az-Cyrl-AZ"/>
        </w:rPr>
        <w:t>а механізми, електротехнічне обладнання (10,5 млн. дол. США або 10,9</w:t>
      </w:r>
      <w:r>
        <w:rPr>
          <w:rFonts w:cs="Times New Roman" w:ascii="Times New Roman" w:hAnsi="Times New Roman"/>
          <w:sz w:val="28"/>
          <w:szCs w:val="28"/>
          <w:lang w:val="az-Cyrl-AZ"/>
        </w:rPr>
        <w:t>%), меблі</w:t>
      </w:r>
      <w:r>
        <w:rPr>
          <w:rFonts w:cs="Times New Roman" w:ascii="Times New Roman" w:hAnsi="Times New Roman"/>
          <w:iCs/>
          <w:sz w:val="28"/>
          <w:szCs w:val="28"/>
          <w:lang w:val="az-Cyrl-AZ"/>
        </w:rPr>
        <w:t xml:space="preserve"> (9,9 млн. дол. США або 10,2</w:t>
      </w:r>
      <w:r>
        <w:rPr>
          <w:rFonts w:cs="Times New Roman" w:ascii="Times New Roman" w:hAnsi="Times New Roman"/>
          <w:sz w:val="28"/>
          <w:szCs w:val="28"/>
          <w:lang w:val="az-Cyrl-AZ"/>
        </w:rPr>
        <w:t>%), жири та олії тваринного або рослинного походження (7,7 млн. дол. США або 8,0%), готові харчові продукти (5,3 млн. дол. США або 5,5%), недорогоцінні метали та вироби з них (1,8 млн. дол. США або 1,8%).</w:t>
      </w:r>
    </w:p>
    <w:p>
      <w:pPr>
        <w:pStyle w:val="Normal"/>
        <w:spacing w:lineRule="auto" w:line="240" w:before="0" w:after="0"/>
        <w:ind w:firstLine="720"/>
        <w:jc w:val="both"/>
        <w:rPr/>
      </w:pPr>
      <w:r>
        <w:rPr>
          <w:rFonts w:cs="Times New Roman" w:ascii="Times New Roman" w:hAnsi="Times New Roman"/>
          <w:sz w:val="28"/>
          <w:szCs w:val="28"/>
        </w:rPr>
        <w:t xml:space="preserve">У порівнянні з аналогічним періодом 2015 року відбулось зростання експорту наступних груп товарів: готових харчових продуктів – на 99,3%, жирів та олій тваринного або рослинного походження – на 88,5%, машин, обладнання та механізмів, електротехнічного обладнання – на 13,4%. Зменшилися обсяги експорту </w:t>
      </w:r>
      <w:r>
        <w:rPr>
          <w:rFonts w:eastAsia="Batang;№ЩЕБ" w:cs="Times New Roman" w:ascii="Times New Roman" w:hAnsi="Times New Roman"/>
          <w:sz w:val="28"/>
          <w:szCs w:val="28"/>
          <w:lang w:eastAsia="ko-KR"/>
        </w:rPr>
        <w:t xml:space="preserve">недорогоцінних металів та виробів з них </w:t>
      </w:r>
      <w:r>
        <w:rPr>
          <w:rFonts w:cs="Times New Roman" w:ascii="Times New Roman" w:hAnsi="Times New Roman"/>
          <w:sz w:val="28"/>
          <w:szCs w:val="28"/>
        </w:rPr>
        <w:t xml:space="preserve">(на 35,4%), продуктів рослинного походження (на 12,1%), текстильних матеріалів та текстильних виробів (на 9,3%), </w:t>
      </w:r>
      <w:r>
        <w:rPr>
          <w:rFonts w:eastAsia="Batang;№ЩЕБ" w:cs="Times New Roman" w:ascii="Times New Roman" w:hAnsi="Times New Roman"/>
          <w:sz w:val="28"/>
          <w:szCs w:val="28"/>
          <w:lang w:eastAsia="ko-KR"/>
        </w:rPr>
        <w:t>деревини і виробів з деревини (на 2,6%)</w:t>
      </w:r>
      <w:r>
        <w:rPr>
          <w:rFonts w:cs="Times New Roman" w:ascii="Times New Roman" w:hAnsi="Times New Roman"/>
          <w:sz w:val="28"/>
          <w:szCs w:val="28"/>
        </w:rPr>
        <w:t>, меблів (на 1,9%).</w:t>
      </w:r>
    </w:p>
    <w:p>
      <w:pPr>
        <w:pStyle w:val="Normal"/>
        <w:spacing w:lineRule="auto" w:line="240" w:before="0" w:after="0"/>
        <w:ind w:firstLine="720"/>
        <w:jc w:val="both"/>
        <w:rPr/>
      </w:pPr>
      <w:r>
        <w:rPr>
          <w:rFonts w:cs="Times New Roman" w:ascii="Times New Roman" w:hAnsi="Times New Roman"/>
          <w:sz w:val="28"/>
          <w:szCs w:val="28"/>
        </w:rPr>
        <w:t xml:space="preserve">У товарній структурі імпорту переважали: </w:t>
      </w:r>
      <w:r>
        <w:rPr>
          <w:rFonts w:cs="Times New Roman" w:ascii="Times New Roman" w:hAnsi="Times New Roman"/>
          <w:iCs/>
          <w:sz w:val="28"/>
          <w:szCs w:val="28"/>
          <w:lang w:val="az-Cyrl-AZ"/>
        </w:rPr>
        <w:t>текстильні матеріали та</w:t>
      </w:r>
      <w:r>
        <w:rPr>
          <w:rFonts w:cs="Times New Roman" w:ascii="Times New Roman" w:hAnsi="Times New Roman"/>
          <w:iCs/>
          <w:sz w:val="28"/>
          <w:szCs w:val="28"/>
        </w:rPr>
        <w:t xml:space="preserve"> текстильні вироби </w:t>
      </w:r>
      <w:r>
        <w:rPr>
          <w:rFonts w:cs="Times New Roman" w:ascii="Times New Roman" w:hAnsi="Times New Roman"/>
          <w:sz w:val="28"/>
          <w:szCs w:val="28"/>
        </w:rPr>
        <w:t xml:space="preserve">(24,8 млн. дол. США або 30,9% від загального обсягу імпорту), недорогоцінні метали та вироби з них (12,5 млн. дол. США або 15,6%), </w:t>
      </w:r>
      <w:r>
        <w:rPr>
          <w:rFonts w:eastAsia="Batang;№ЩЕБ" w:cs="Times New Roman" w:ascii="Times New Roman" w:hAnsi="Times New Roman"/>
          <w:sz w:val="28"/>
          <w:szCs w:val="28"/>
          <w:lang w:eastAsia="ko-KR"/>
        </w:rPr>
        <w:t xml:space="preserve">машини, обладнання та механізми, електротехнічне обладнання </w:t>
      </w:r>
      <w:r>
        <w:rPr>
          <w:rFonts w:cs="Times New Roman" w:ascii="Times New Roman" w:hAnsi="Times New Roman"/>
          <w:sz w:val="28"/>
          <w:szCs w:val="28"/>
        </w:rPr>
        <w:t>(11,3 млн. дол. США або 14,0%), деревина і вироби з деревини (6,8 млн. дол. США або 8,5%), полімерні матеріали, пластмаси та вироби з них (4,5 млн. дол. США або 5,6%), готові харчові продукти  (2,2 млн. дол. США або 2,8%).</w:t>
      </w:r>
    </w:p>
    <w:p>
      <w:pPr>
        <w:pStyle w:val="NoSpacing"/>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Обсяг експорту послуг за січень-вересень 2016 року становив 15,9 млн. дол. США, що на 3,4% більше рівня відповідного періоду минулого року. Імпорт послуг збільшився на 4,3% і склав 1,1 млн. дол. США. Позитивне сальдо у зовнішній торгівлі послугами склало 14,8 млн. дол. США.</w:t>
      </w:r>
    </w:p>
    <w:p>
      <w:pPr>
        <w:pStyle w:val="NoSpacing"/>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Суб’єкти підприємницької діяльності області проводили експортно-імпортні операції послугами з 73 країнами світу, основними з яких були: Румунія (3,6 млн. дол. США або 22,6% загального обсягу послуг), Велика Британія (3,3 млн. дол. США або 20,5%) та Індія (3,1 млн. дол. США або 19,8%). Найбільше послуг отримано з Грузії, Чехії, Туреччини, Ірану.</w:t>
      </w:r>
    </w:p>
    <w:p>
      <w:pPr>
        <w:pStyle w:val="NoSpacing"/>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Основні статті структури експорту послуг: послуги з переробки матеріальних ресурсів (6,8 млн. дол. США або 42,8% від загального експорту послуг по області), послуги, пов’язані з подорожами (3,9 млн. дол. США або 24,4%), транспортні послуги (2,6 млн. дол. США або 16,4%), послуги у сфері телекомунікації, комп’ютерні та інформаційні послуги (2,4 млн. дол. США або 15,1%), ділові послуги (202,1 тис. дол. США або 1,3%).</w:t>
      </w:r>
    </w:p>
    <w:p>
      <w:pPr>
        <w:pStyle w:val="NoSpacing"/>
        <w:suppressAutoHyphens w:val="true"/>
        <w:ind w:firstLine="720"/>
        <w:jc w:val="both"/>
        <w:rPr>
          <w:rFonts w:ascii="Times New Roman" w:hAnsi="Times New Roman" w:cs="Times New Roman"/>
          <w:b/>
          <w:b/>
          <w:sz w:val="28"/>
          <w:szCs w:val="28"/>
        </w:rPr>
      </w:pPr>
      <w:r>
        <w:rPr>
          <w:rFonts w:cs="Times New Roman" w:ascii="Times New Roman" w:hAnsi="Times New Roman"/>
          <w:sz w:val="28"/>
          <w:szCs w:val="28"/>
        </w:rPr>
        <w:t>У порівнянні з аналогічним періодом минулого року збільшився експорт послуг у сфері телекомунікацій, комп’ютерних та інформаційних послуг (на 55,0%), транспортних послуг (на 13,3%), послуг, пов’язаних з подорожами (на 13,3%); зменшився – ділових послуг (на 17,9%) та послуг з переробки матеріальних ресурсів (на 13,4%).</w:t>
      </w:r>
    </w:p>
    <w:p>
      <w:pPr>
        <w:pStyle w:val="NoSpacing"/>
        <w:suppressAutoHyphens w:val="true"/>
        <w:ind w:firstLine="720"/>
        <w:jc w:val="both"/>
        <w:rPr>
          <w:rFonts w:ascii="Times New Roman" w:hAnsi="Times New Roman" w:cs="Times New Roman"/>
          <w:b/>
          <w:b/>
          <w:sz w:val="28"/>
          <w:szCs w:val="28"/>
        </w:rPr>
      </w:pPr>
      <w:r>
        <w:rPr>
          <w:rFonts w:cs="Times New Roman" w:ascii="Times New Roman" w:hAnsi="Times New Roman"/>
          <w:sz w:val="28"/>
          <w:szCs w:val="28"/>
        </w:rPr>
        <w:t>Від зарубіжних партнерів підприємствами області найбільше отримано транспортних послуг (849,2 тис. дол. США або 80,0% від загального обсягу імпорту), ділових послуг (92,9 тис. дол. США або 8,8%) та послуг, пов’язаних з подорожами (24,0 тис. дол. США або 2,3%).</w:t>
      </w:r>
    </w:p>
    <w:p>
      <w:pPr>
        <w:pStyle w:val="NoSpacing"/>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 xml:space="preserve">Загальний обсяг залучених з початку інвестування в економіку області прямих іноземних інвестицій (акціонерного капіталу) на 01.10.2016 становив 59,5 млн. дол. США, що на 0,7 % більше обсягів інвестицій на початок року. </w:t>
      </w:r>
    </w:p>
    <w:p>
      <w:pPr>
        <w:pStyle w:val="NoSpacing"/>
        <w:suppressAutoHyphens w:val="true"/>
        <w:ind w:firstLine="720"/>
        <w:jc w:val="both"/>
        <w:rPr/>
      </w:pPr>
      <w:r>
        <w:rPr>
          <w:rFonts w:cs="Times New Roman" w:ascii="Times New Roman" w:hAnsi="Times New Roman"/>
          <w:sz w:val="28"/>
          <w:szCs w:val="28"/>
        </w:rPr>
        <w:t xml:space="preserve">Збільшення вартості акціонерного капіталу за січень-вересень 2016 року становило 412,6 тис. дол. США, у тому числі за рахунок </w:t>
      </w:r>
      <w:r>
        <w:rPr>
          <w:rFonts w:cs="Times New Roman" w:ascii="Times New Roman" w:hAnsi="Times New Roman"/>
          <w:sz w:val="28"/>
          <w:szCs w:val="28"/>
          <w:shd w:fill="FFFFFF" w:val="clear"/>
        </w:rPr>
        <w:t>курсової різниці в сумі 167,1</w:t>
      </w:r>
      <w:r>
        <w:rPr>
          <w:rFonts w:cs="Times New Roman" w:ascii="Times New Roman" w:hAnsi="Times New Roman"/>
          <w:sz w:val="28"/>
          <w:szCs w:val="28"/>
        </w:rPr>
        <w:t xml:space="preserve"> тис. дол. США. Питома вага вилученого впродовж січня-вересня 2016 року іноземного капіталу була на рівні 0,2% (147,4 тис. дол. США).</w:t>
      </w:r>
    </w:p>
    <w:p>
      <w:pPr>
        <w:pStyle w:val="NoSpacing"/>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 xml:space="preserve">В економіку Чернівецької області інвестують 44 країни світу. За обсягами інвестування лідерами є Нідерланди, Велика Британія, Кіпр, Туреччина, Румунія,  Італія, Ізраїль. На ці країни припало 74,5% від загального обсягу прямих іноземних інвестицій в економіку області. </w:t>
      </w:r>
    </w:p>
    <w:p>
      <w:pPr>
        <w:pStyle w:val="NoSpacing"/>
        <w:suppressAutoHyphens w:val="true"/>
        <w:ind w:firstLine="720"/>
        <w:jc w:val="both"/>
        <w:rPr/>
      </w:pPr>
      <w:r>
        <w:rPr>
          <w:rFonts w:cs="Times New Roman" w:ascii="Times New Roman" w:hAnsi="Times New Roman"/>
          <w:sz w:val="28"/>
          <w:szCs w:val="28"/>
        </w:rPr>
        <w:t xml:space="preserve">В області працює </w:t>
      </w:r>
      <w:r>
        <w:rPr>
          <w:rFonts w:cs="Times New Roman" w:ascii="Times New Roman" w:hAnsi="Times New Roman"/>
          <w:sz w:val="28"/>
          <w:szCs w:val="28"/>
          <w:shd w:fill="FFFFFF" w:val="clear"/>
        </w:rPr>
        <w:t>230</w:t>
      </w:r>
      <w:r>
        <w:rPr>
          <w:rFonts w:cs="Times New Roman" w:ascii="Times New Roman" w:hAnsi="Times New Roman"/>
          <w:sz w:val="28"/>
          <w:szCs w:val="28"/>
        </w:rPr>
        <w:t xml:space="preserve"> підприємств з іноземним капіталом. Іноземні інвестиції спрямовуються у вже розвинені сфери економічної діяльності.  Майже половина (45,2% від загального обсягу) прямих іноземних інвестицій  </w:t>
      </w:r>
      <w:r>
        <w:rPr>
          <w:rFonts w:cs="Times New Roman" w:ascii="Times New Roman" w:hAnsi="Times New Roman"/>
          <w:kern w:val="2"/>
          <w:sz w:val="28"/>
          <w:szCs w:val="28"/>
        </w:rPr>
        <w:t xml:space="preserve">зосереджено  </w:t>
      </w:r>
      <w:r>
        <w:rPr>
          <w:rFonts w:cs="Times New Roman" w:ascii="Times New Roman" w:hAnsi="Times New Roman"/>
          <w:sz w:val="28"/>
          <w:szCs w:val="28"/>
        </w:rPr>
        <w:t>на  промислових  підприємствах – 26,9 млн. дол. США,  у т. ч. переробної промисловості – 24,6 млн. дол. США (41,3%). Суттєві обсяги інвестицій внесено у підприємства з виробництва харчових продуктів, напоїв та тютюнових виробів – 18,4 млн. дол. США та виготовлення виробів з деревини, виробництва  паперу  та  поліграфічної  діяльності – 3,5 млн. дол. США.</w:t>
      </w:r>
    </w:p>
    <w:p>
      <w:pPr>
        <w:pStyle w:val="Normal"/>
        <w:spacing w:lineRule="auto" w:line="240" w:before="0" w:after="0"/>
        <w:ind w:firstLine="720"/>
        <w:jc w:val="both"/>
        <w:rPr/>
      </w:pPr>
      <w:r>
        <w:rPr>
          <w:rFonts w:cs="Times New Roman" w:ascii="Times New Roman" w:hAnsi="Times New Roman"/>
          <w:sz w:val="28"/>
          <w:szCs w:val="28"/>
        </w:rPr>
        <w:t xml:space="preserve">В області не відслідковується фізичного відтоку іноземного капіталу, а зміна розрахункового обсягу прямих іноземних інвестицій </w:t>
      </w:r>
      <w:r>
        <w:rPr>
          <w:rFonts w:cs="Times New Roman" w:ascii="Times New Roman" w:hAnsi="Times New Roman"/>
          <w:color w:val="000000"/>
          <w:sz w:val="28"/>
          <w:szCs w:val="28"/>
        </w:rPr>
        <w:t xml:space="preserve">спричинена перерахунком вартості акціонерного капіталу нерезидентів в </w:t>
      </w:r>
      <w:r>
        <w:rPr>
          <w:rFonts w:cs="Times New Roman" w:ascii="Times New Roman" w:hAnsi="Times New Roman"/>
          <w:sz w:val="28"/>
          <w:szCs w:val="28"/>
          <w:shd w:fill="FFFFFF" w:val="clear"/>
        </w:rPr>
        <w:t xml:space="preserve"> облікову валюту – долар США.</w:t>
      </w:r>
    </w:p>
    <w:p>
      <w:pPr>
        <w:pStyle w:val="NoSpacing"/>
        <w:suppressAutoHyphens w:val="true"/>
        <w:ind w:firstLine="720"/>
        <w:jc w:val="both"/>
        <w:rPr/>
      </w:pPr>
      <w:r>
        <w:rPr>
          <w:rFonts w:cs="Times New Roman" w:ascii="Times New Roman" w:hAnsi="Times New Roman"/>
          <w:sz w:val="28"/>
          <w:szCs w:val="28"/>
        </w:rPr>
        <w:t xml:space="preserve">Найбільшими за обсягами вкладених іноземних інвестицій підприємствами Чернівецької області є: ТОВ «Дьолер Буковина» (виробництво яблучного концентрату), засновниками якого є юридичні та фізичні особи з Нідерландів та Німеччини; ТОВ з німецькими інвестиціями «Кам’янка Аграр» (агропромислове підприємство, яке надає широкий спектр послуг у рослинництві та тваринництві); ТзОВ «Дністрові сади» (вирощування зерняткових і кісточкових фруктів), засновник – компанія із Великобританії </w:t>
      </w:r>
      <w:r>
        <w:rPr>
          <w:rFonts w:cs="Times New Roman" w:ascii="Times New Roman" w:hAnsi="Times New Roman"/>
          <w:sz w:val="28"/>
          <w:szCs w:val="28"/>
          <w:shd w:fill="FFFFFF" w:val="clear"/>
        </w:rPr>
        <w:t>"ЕПЛ ХІЛЛЗ ІНВЕСТМЕНТС ЛІМІТЕД"</w:t>
      </w:r>
      <w:r>
        <w:rPr>
          <w:rFonts w:cs="Times New Roman" w:ascii="Times New Roman" w:hAnsi="Times New Roman"/>
          <w:sz w:val="28"/>
          <w:szCs w:val="28"/>
        </w:rPr>
        <w:t>; ТОВ «Буковинські будівельні матеріали» (добування піску та гравію) та Іспаська філія ТОВ «Клесівський кар’єр нерудних копалин «Технобуд», які є дочірніми підприємствами ф</w:t>
      </w:r>
      <w:r>
        <w:rPr>
          <w:rFonts w:cs="Times New Roman" w:ascii="Times New Roman" w:hAnsi="Times New Roman"/>
          <w:sz w:val="28"/>
          <w:szCs w:val="28"/>
          <w:shd w:fill="FFFFFF" w:val="clear"/>
        </w:rPr>
        <w:t xml:space="preserve">ранцузької будівельної компанії Lafarge («Лафарж») </w:t>
      </w:r>
      <w:r>
        <w:rPr>
          <w:rFonts w:cs="Times New Roman" w:ascii="Times New Roman" w:hAnsi="Times New Roman"/>
          <w:sz w:val="28"/>
          <w:szCs w:val="28"/>
        </w:rPr>
        <w:t>–</w:t>
      </w:r>
      <w:r>
        <w:rPr>
          <w:rFonts w:cs="Times New Roman" w:ascii="Times New Roman" w:hAnsi="Times New Roman"/>
          <w:sz w:val="28"/>
          <w:szCs w:val="28"/>
          <w:shd w:fill="FFFFFF" w:val="clear"/>
        </w:rPr>
        <w:t xml:space="preserve"> одного з найбільших світових виробників будівельних матеріалів (цементу, сухих будівельних сумішей, металопокриття, гіпсокартону тощо);</w:t>
      </w:r>
      <w:r>
        <w:rPr>
          <w:rFonts w:cs="Times New Roman" w:ascii="Times New Roman" w:hAnsi="Times New Roman"/>
          <w:sz w:val="28"/>
          <w:szCs w:val="28"/>
        </w:rPr>
        <w:t xml:space="preserve"> деревообробкою успішно займаються ПП«Мелауда» (Італія), ПП «Бурак» (Туреччина), ТОВ «Мітаче» (Італія);  ТзОВ «СО'ОК» (С</w:t>
      </w:r>
      <w:r>
        <w:rPr>
          <w:rFonts w:cs="Times New Roman" w:ascii="Times New Roman" w:hAnsi="Times New Roman"/>
          <w:sz w:val="28"/>
          <w:szCs w:val="28"/>
          <w:shd w:fill="FFFFFF" w:val="clear"/>
        </w:rPr>
        <w:t xml:space="preserve">ейшельські острови, компанія "САВІЯ Лтд.") </w:t>
      </w:r>
      <w:r>
        <w:rPr>
          <w:rFonts w:cs="Times New Roman" w:ascii="Times New Roman" w:hAnsi="Times New Roman"/>
          <w:sz w:val="28"/>
          <w:szCs w:val="28"/>
        </w:rPr>
        <w:t xml:space="preserve">– виробництво фруктових та овочевих соків; ТзОВ «Фаіре Фінансе» (Чехія) – </w:t>
      </w:r>
      <w:r>
        <w:rPr>
          <w:rFonts w:cs="Times New Roman" w:ascii="Times New Roman" w:hAnsi="Times New Roman"/>
          <w:color w:val="000000"/>
          <w:sz w:val="28"/>
          <w:szCs w:val="28"/>
        </w:rPr>
        <w:t>будівництво споруд електропостачання та телекомунікацій,</w:t>
      </w:r>
      <w:r>
        <w:rPr>
          <w:rFonts w:cs="Times New Roman" w:ascii="Times New Roman" w:hAnsi="Times New Roman"/>
          <w:sz w:val="28"/>
          <w:szCs w:val="28"/>
        </w:rPr>
        <w:t xml:space="preserve"> електромонтажні роботи</w:t>
      </w:r>
      <w:r>
        <w:rPr>
          <w:rFonts w:cs="Times New Roman" w:ascii="Times New Roman" w:hAnsi="Times New Roman"/>
          <w:color w:val="000000"/>
          <w:sz w:val="28"/>
          <w:szCs w:val="28"/>
        </w:rPr>
        <w:t>;</w:t>
      </w:r>
      <w:r>
        <w:rPr>
          <w:rFonts w:cs="Times New Roman" w:ascii="Times New Roman" w:hAnsi="Times New Roman"/>
          <w:sz w:val="28"/>
          <w:szCs w:val="28"/>
        </w:rPr>
        <w:t xml:space="preserve"> ТзОВ «Бетті Аїс Україна» (Румунія) – оптова торгівля продуктами, шоколадними та кондитерськими виробами, діяльність кафе.</w:t>
      </w:r>
    </w:p>
    <w:p>
      <w:pPr>
        <w:pStyle w:val="NoSpacing"/>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 xml:space="preserve">У грудні 2016 року завдяки партнерській співпраці ПАТ «Гравітон»                 (м. Чернівці) і німецької корпорації ПРЕТТЛЬ КАБЕЛЬКОНФЕКТІОН відбулося офіційне відкриття нового підприємства з іноземними інвестиціями ТОВ «Аутомотів Електрік Україна», яке спеціалізується на виробництві електричного й електронного устаткування для автотранспортних засобів.  На цей час на підприємстві працевлаштовано 200 осіб. За 2017 рік підприємство має вийти на проектну потужність, де передбачено створення 1000 нових робочих місць. Комплексний підхід до вирішення проблеми повернення в реальний сектор економіки бувшого заводу «Гравітон» дозволив залучити інвестиційні кошти для модернізації приміщень та створення ряду логістичних компаній на території заводу: головного офісу компанії «Нова пошта», відділення Чернівецької митниці, приміського автовокзалу. </w:t>
      </w:r>
    </w:p>
    <w:p>
      <w:pPr>
        <w:pStyle w:val="NoSpacing"/>
        <w:suppressAutoHyphens w:val="true"/>
        <w:ind w:firstLine="720"/>
        <w:jc w:val="both"/>
        <w:rPr/>
      </w:pPr>
      <w:r>
        <w:rPr>
          <w:rFonts w:cs="Times New Roman" w:ascii="Times New Roman" w:hAnsi="Times New Roman"/>
          <w:sz w:val="28"/>
          <w:szCs w:val="28"/>
        </w:rPr>
        <w:t>З метою активізації інвестиційного співробітництва</w:t>
      </w:r>
      <w:r>
        <w:rPr>
          <w:rFonts w:cs="Times New Roman" w:ascii="Times New Roman" w:hAnsi="Times New Roman"/>
          <w:color w:val="000000"/>
          <w:sz w:val="28"/>
          <w:szCs w:val="28"/>
        </w:rPr>
        <w:t xml:space="preserve"> виконавчою владою краю </w:t>
      </w:r>
      <w:r>
        <w:rPr>
          <w:rFonts w:cs="Times New Roman" w:ascii="Times New Roman" w:hAnsi="Times New Roman"/>
          <w:sz w:val="28"/>
          <w:szCs w:val="28"/>
        </w:rPr>
        <w:t>проводилася відповідна робота щодо поширення інформації серед суб’єктів господарської діяльності області про можливість</w:t>
      </w:r>
      <w:r>
        <w:rPr>
          <w:rFonts w:cs="Times New Roman" w:ascii="Times New Roman" w:hAnsi="Times New Roman"/>
          <w:color w:val="000000"/>
          <w:sz w:val="28"/>
          <w:szCs w:val="28"/>
        </w:rPr>
        <w:t xml:space="preserve"> участі у заходах, спрямованих на налагодження прямих контактів з потенційними інвесторами, встановленні ділових зв’язків, що активізують обмін знаннями та комерційну взаємодію між іноземними та вітчизняними компанія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одилася робота щодо залучення підприємств та організацій області до участі у більш ніж 50 міжнародних форумах, виставках, ярмарках за кордоном і в Україні та у більш ніж 30 заходах, спрямованих на налагодження прямих контактів з потенційними інвесторами, встановленні ділових зв’язків. У 2016 році взято участь у двох програмах бізнес-стажування за кордон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оведено до підприємств області пропозиції іноземних (мексиканської, чеських, угорської, данської, іранської) компаній про зацікавленість у встановленні ділових контактів з українськими фірмами щодо поставок за кордон продукції у галузях будівництва, деревообробної, меблевої, харчової промисловості, а також з виробниками металевої та трубної продукції; розповсюджено серед підприємств-імпортерів харчових продуктів регіону інформацію про можливість налагодження співпраці з сільськогосподарськими підприємствами Угорщини. </w:t>
      </w:r>
    </w:p>
    <w:p>
      <w:pPr>
        <w:pStyle w:val="NoSpacing"/>
        <w:suppressAutoHyphens w:val="true"/>
        <w:ind w:firstLine="720"/>
        <w:jc w:val="both"/>
        <w:rPr/>
      </w:pPr>
      <w:r>
        <w:rPr>
          <w:rFonts w:cs="Times New Roman" w:ascii="Times New Roman" w:hAnsi="Times New Roman"/>
          <w:sz w:val="28"/>
          <w:szCs w:val="28"/>
        </w:rPr>
        <w:t>За звітний період в області реалізовано ряд міжнародних іміджевих</w:t>
      </w:r>
      <w:r>
        <w:rPr>
          <w:rFonts w:cs="Times New Roman" w:ascii="Times New Roman" w:hAnsi="Times New Roman"/>
          <w:b/>
          <w:sz w:val="28"/>
          <w:szCs w:val="28"/>
        </w:rPr>
        <w:t xml:space="preserve"> </w:t>
      </w:r>
      <w:r>
        <w:rPr>
          <w:rFonts w:cs="Times New Roman" w:ascii="Times New Roman" w:hAnsi="Times New Roman"/>
          <w:sz w:val="28"/>
          <w:szCs w:val="28"/>
        </w:rPr>
        <w:t>заходів, спрямованих на посилення економічної активності та відновлення економічного зростання, а також формування сприятливого інвестиційного клімату, а саме:</w:t>
      </w:r>
    </w:p>
    <w:p>
      <w:pPr>
        <w:pStyle w:val="NoSpacing"/>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українсько-польський бізнес-форум (23-24.02.2016), в рамках якого підготовлено та проведено засідання круглого столу на тему: «Буковина сьогодні – переваги для бізнесу та інвестицій», де презентовано конкурентні переваги та економічний потенціал Чернівецької області, визначено напрямки співпраці бізнесу Буковини та польських партнерів для реалізації інвестиційних проектів, які мають взаємний інтерес;</w:t>
      </w:r>
    </w:p>
    <w:p>
      <w:pPr>
        <w:pStyle w:val="NoSpacing"/>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зустріч Надзвичайного та Повноважного Посла Австрії в Україні п. Вольфа Дітріха Хайма і Торгового радника Посольства Австрії в Україні Германна Ортнера  з представниками бізнесових кіл міста та області (березень 2016);</w:t>
      </w:r>
    </w:p>
    <w:p>
      <w:pPr>
        <w:pStyle w:val="NoSpacing"/>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3 Міжнародні українсько-румунські економічні конференції «Afaceri.ro 2016» та  українсько-румунсько-молдовський бізнес - форум (01-02.11.2016 р.);</w:t>
      </w:r>
    </w:p>
    <w:p>
      <w:pPr>
        <w:pStyle w:val="NoSpacing"/>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семінар на тему: «Австрія для ведення бізнесу: можливості для українських компаній» (23.06.2016 р.);</w:t>
      </w:r>
    </w:p>
    <w:p>
      <w:pPr>
        <w:pStyle w:val="NoSpacing"/>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організовано та проведено круглий стіл «Вплив місцевої влади на покращення інвестиційного клімату Чернівецької області» в рамках проекту «Зміцнення потенціалу регіонального розвитку через діалог місцевих еліт» за підтримки Федерального міністерства закордонних справ Німеччини (09.12.2016 року), де презентовано Чернівецьку область як інвестиційно-привабливий регіон для розвитку міжрегіональної та міжнародної співпраці, пошуку нових ділових партнерів, потенційних інвесторів та виходу суб’єктів підприємництва регіону на нові зовнішні ринки реалізації продукції.</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тратегією розвитку Чернівецької області на період до 2020 року транскордонне співробітництво визначено одним із головних пріоритетів розвитку області. Ключовим напрямком такого співробітництва є участь у реалізації спільних проектів задля вирішення спільних проблем на прикордонних територіях.</w:t>
      </w:r>
    </w:p>
    <w:p>
      <w:pPr>
        <w:pStyle w:val="Normal"/>
        <w:spacing w:lineRule="auto" w:line="240" w:before="0" w:after="0"/>
        <w:ind w:firstLine="720"/>
        <w:jc w:val="both"/>
        <w:rPr/>
      </w:pPr>
      <w:r>
        <w:rPr>
          <w:rFonts w:cs="Times New Roman" w:ascii="Times New Roman" w:hAnsi="Times New Roman"/>
          <w:sz w:val="28"/>
          <w:szCs w:val="28"/>
        </w:rPr>
        <w:t xml:space="preserve">Обласною державною адміністрацією забезпечено виконання функцій бенефіціара по 28 проектах відповідно до вимог постанови КМУ від 15.02.2002 №153, зокрема: </w:t>
      </w:r>
      <w:r>
        <w:rPr>
          <w:rStyle w:val="Appleconvertedspace"/>
          <w:rFonts w:cs="Times New Roman" w:ascii="Times New Roman" w:hAnsi="Times New Roman"/>
          <w:sz w:val="28"/>
          <w:szCs w:val="28"/>
        </w:rPr>
        <w:t>підготовку та організаційне проведення 11 робочих зустрічей керівництва Чернівецької області з п</w:t>
      </w:r>
      <w:r>
        <w:rPr>
          <w:rFonts w:cs="Times New Roman" w:ascii="Times New Roman" w:hAnsi="Times New Roman"/>
          <w:sz w:val="28"/>
          <w:szCs w:val="28"/>
        </w:rPr>
        <w:t xml:space="preserve">редставниками Спільного технічного секретаріату Спільної операційної програми «Румунія – Україна – Республіка Молдова 2007-2013» тощо. </w:t>
      </w:r>
    </w:p>
    <w:p>
      <w:pPr>
        <w:pStyle w:val="Normal"/>
        <w:spacing w:lineRule="auto" w:line="240" w:before="0" w:after="0"/>
        <w:ind w:firstLine="720"/>
        <w:jc w:val="both"/>
        <w:rPr/>
      </w:pPr>
      <w:r>
        <w:rPr>
          <w:rFonts w:cs="Times New Roman" w:ascii="Times New Roman" w:hAnsi="Times New Roman"/>
          <w:sz w:val="28"/>
          <w:szCs w:val="28"/>
        </w:rPr>
        <w:t>На цей час найуспішнішою стала участь області в Спільній операційній програмі «Румунія – Україна – Республіка Молдова 2007-2013» Європейського інструменту сусідства та партнерства. Загальна сума залучених грантових коштів для реалізації  29 проектів  складає 16,534  млн. євро, з них станом на 01.01.2017 року успішно</w:t>
      </w:r>
      <w:r>
        <w:rPr>
          <w:rFonts w:cs="Times New Roman" w:ascii="Times New Roman" w:hAnsi="Times New Roman"/>
          <w:b/>
          <w:sz w:val="28"/>
          <w:szCs w:val="28"/>
        </w:rPr>
        <w:t xml:space="preserve"> </w:t>
      </w:r>
      <w:r>
        <w:rPr>
          <w:rFonts w:cs="Times New Roman" w:ascii="Times New Roman" w:hAnsi="Times New Roman"/>
          <w:sz w:val="28"/>
          <w:szCs w:val="28"/>
        </w:rPr>
        <w:t xml:space="preserve">реалізовано 27 проектів на суму більше 9 млн. євро, зокрема по </w:t>
      </w:r>
      <w:r>
        <w:rPr>
          <w:rFonts w:cs="Times New Roman" w:ascii="Times New Roman" w:hAnsi="Times New Roman"/>
          <w:bCs/>
          <w:sz w:val="28"/>
          <w:szCs w:val="28"/>
        </w:rPr>
        <w:t>7</w:t>
      </w:r>
      <w:r>
        <w:rPr>
          <w:rFonts w:cs="Times New Roman" w:ascii="Times New Roman" w:hAnsi="Times New Roman"/>
          <w:sz w:val="28"/>
          <w:szCs w:val="28"/>
        </w:rPr>
        <w:t xml:space="preserve"> у сфері туризму та  з безпеки життєдіяльності і розвитку населення. </w:t>
      </w:r>
      <w:r>
        <w:rPr>
          <w:rFonts w:cs="Times New Roman" w:ascii="Times New Roman" w:hAnsi="Times New Roman"/>
          <w:bCs/>
          <w:sz w:val="28"/>
          <w:szCs w:val="28"/>
        </w:rPr>
        <w:t xml:space="preserve">Реалізацію </w:t>
      </w:r>
      <w:r>
        <w:rPr>
          <w:rFonts w:cs="Times New Roman" w:ascii="Times New Roman" w:hAnsi="Times New Roman"/>
          <w:sz w:val="28"/>
          <w:szCs w:val="28"/>
          <w:lang w:val="ru-RU"/>
        </w:rPr>
        <w:t>2 великомасштабних</w:t>
      </w:r>
      <w:r>
        <w:rPr>
          <w:rFonts w:cs="Times New Roman" w:ascii="Times New Roman" w:hAnsi="Times New Roman"/>
          <w:sz w:val="28"/>
          <w:szCs w:val="28"/>
        </w:rPr>
        <w:t xml:space="preserve"> проектів щодо розбудови пунктів пропуску та протидії повеням загальною вартістю 7,5 млн. євро продовжено на 2017 рік.</w:t>
      </w:r>
    </w:p>
    <w:p>
      <w:pPr>
        <w:pStyle w:val="Normal"/>
        <w:spacing w:lineRule="auto" w:line="240" w:before="0" w:after="0"/>
        <w:ind w:firstLine="720"/>
        <w:jc w:val="both"/>
        <w:rPr/>
      </w:pPr>
      <w:r>
        <w:rPr>
          <w:rFonts w:cs="Times New Roman" w:ascii="Times New Roman" w:hAnsi="Times New Roman"/>
          <w:sz w:val="28"/>
          <w:szCs w:val="28"/>
        </w:rPr>
        <w:t>У 2016 році у рамках Спільної операційної програми «Румунія – Україна – Республіка Молдова 2007-2013», завдяки наданню безпосередньої підтримки з боку обласної державної адміністрації, вдалося успішно завершити реалізацію ряду проектів. Головними результатами впровадження цих проектів є: придбання та встановлення обладнання для двох горизонтальних пісколовок з пропускною спроможністю 100 000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день для очищення води в м. Чернівці; придбання 2 глибокорозпушувачів, 2 автомобілів-самоскидів, 4 екскаваторів, 2 автогрейдерів; впорядкування сміттєзвалища в м.Сторожинець та придбання контейнерів для сміття і сміттєвоза; придбання медичного обладнання для Новоселицької та Заставнівської ЦРЛ, автомобіля швидкої допомоги та реанімобіль із медичним обладнанням та рентгенапарату, тощо. </w:t>
      </w:r>
    </w:p>
    <w:p>
      <w:pPr>
        <w:pStyle w:val="Normal"/>
        <w:spacing w:lineRule="auto" w:line="240" w:before="0" w:after="0"/>
        <w:ind w:firstLine="720"/>
        <w:jc w:val="both"/>
        <w:rPr/>
      </w:pPr>
      <w:r>
        <w:rPr>
          <w:rFonts w:cs="Times New Roman" w:ascii="Times New Roman" w:hAnsi="Times New Roman"/>
          <w:spacing w:val="-2"/>
          <w:sz w:val="28"/>
          <w:szCs w:val="28"/>
        </w:rPr>
        <w:t xml:space="preserve">У 2016 році розпочато практичну реалізацію програми територіального співробітництва </w:t>
      </w:r>
      <w:r>
        <w:rPr>
          <w:rFonts w:cs="Times New Roman" w:ascii="Times New Roman" w:hAnsi="Times New Roman"/>
          <w:sz w:val="28"/>
          <w:szCs w:val="28"/>
        </w:rPr>
        <w:t xml:space="preserve">Східного Партнерства </w:t>
      </w:r>
      <w:r>
        <w:rPr>
          <w:rFonts w:cs="Times New Roman" w:ascii="Times New Roman" w:hAnsi="Times New Roman"/>
          <w:spacing w:val="-2"/>
          <w:sz w:val="28"/>
          <w:szCs w:val="28"/>
        </w:rPr>
        <w:t xml:space="preserve">«Україна – Молдова», із загальним бюджетом 3,3млн. євро. За результатами проведеної роботи від області на конкурсний відбір подано 25 проектних заявок, на цей час за результатами конкурсного відбору переможцями визнано 2 проекти на суму 520 тис. євро. </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У результаті співпраці з технічним секретаріатом Спільної операційної програми «Румунія – Україна» ЄІС на 2014-2020 роки від Чернівецької області до переліку великих інфраструктурних проектів Програми включено проект «</w:t>
      </w:r>
      <w:r>
        <w:rPr>
          <w:rFonts w:cs="Times New Roman" w:ascii="Times New Roman" w:hAnsi="Times New Roman"/>
          <w:color w:val="000000"/>
          <w:sz w:val="28"/>
          <w:szCs w:val="28"/>
        </w:rPr>
        <w:t xml:space="preserve">Покращення прикордонної інфраструктури – Відкриті ворота в Європу», метою якого є </w:t>
      </w:r>
      <w:r>
        <w:rPr>
          <w:rFonts w:cs="Times New Roman" w:ascii="Times New Roman" w:hAnsi="Times New Roman"/>
          <w:sz w:val="28"/>
          <w:szCs w:val="28"/>
        </w:rPr>
        <w:t>будівництво під’їзних шляхів до пункту пропуску «Красноїльськ», грантове фінансування якого для України складає  4,0 млн. євро. Окрім того, Чернівецька область залучена до реалізації великомасштабного проекту «</w:t>
      </w:r>
      <w:r>
        <w:rPr>
          <w:rFonts w:cs="Times New Roman" w:ascii="Times New Roman" w:hAnsi="Times New Roman"/>
          <w:color w:val="000000"/>
          <w:sz w:val="28"/>
          <w:szCs w:val="28"/>
        </w:rPr>
        <w:t>Покращення захисту та рівня безпеки населення у прикордонній зоні шляхом спільного навчання та спільних дій в екстрених випадках», у рамках якого</w:t>
      </w:r>
      <w:r>
        <w:rPr>
          <w:rFonts w:cs="Times New Roman" w:ascii="Times New Roman" w:hAnsi="Times New Roman"/>
          <w:b/>
          <w:sz w:val="28"/>
          <w:szCs w:val="28"/>
        </w:rPr>
        <w:t xml:space="preserve"> </w:t>
      </w:r>
      <w:r>
        <w:rPr>
          <w:rFonts w:cs="Times New Roman" w:ascii="Times New Roman" w:hAnsi="Times New Roman"/>
          <w:sz w:val="28"/>
          <w:szCs w:val="28"/>
        </w:rPr>
        <w:t>грантове фінансування для Чернівецької області складає 200,0 тис. євр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акож, облдержадміністрацією інтенсивно проводиться підготовча робота щодо участі потенційних заявників у конкурсному відборі проектів Спільної операційної програми «Румунія – Україна» ЄІС на 2014-2020 роки, який планується оголосити в І кварталі 2017 року, зокрема  узгоджено з Сучавською повітовою радою партнерство по 11 проектах (розбудова прикордонної транспортної інфраструктури на ділянці «Ізвореале Сучевей-Шепіт» та «Руська-Ульма», розвиток закладів інклюзивної освіти та системи професійної освіти в сфері сільського господарства; розвиток медицини невідкладних станів та хірургічного лікування епілепсії, тощо. </w:t>
      </w:r>
    </w:p>
    <w:p>
      <w:pPr>
        <w:pStyle w:val="Normal"/>
        <w:spacing w:lineRule="auto" w:line="240" w:before="0" w:after="0"/>
        <w:ind w:firstLine="720"/>
        <w:jc w:val="both"/>
        <w:rPr/>
      </w:pPr>
      <w:r>
        <w:rPr>
          <w:rFonts w:cs="Times New Roman" w:ascii="Times New Roman" w:hAnsi="Times New Roman"/>
          <w:color w:val="000000"/>
          <w:sz w:val="28"/>
          <w:szCs w:val="28"/>
        </w:rPr>
        <w:t xml:space="preserve">За ініціативи Європейського союзу та Програми розвитку Організації Об’єднаних націй у Чернівецькій області продовжується реалізація проекту ЄС/ПРООН «Місцевий розвиток, орієнтований на громаду», що фінансується Європейським Союзом, співфінансується і впроваджується ПРООН за підтримки уряду України та у партнерстві з місцевими виконавчими і виборними органами влади. У рамках реалізації третьої фази зазначеного проекту в Чернівецькій області </w:t>
      </w:r>
      <w:r>
        <w:rPr>
          <w:rFonts w:cs="Times New Roman" w:ascii="Times New Roman" w:hAnsi="Times New Roman"/>
          <w:sz w:val="28"/>
          <w:szCs w:val="28"/>
        </w:rPr>
        <w:t xml:space="preserve">31 громада та 4 сільськогосподарські обслуговуючі кооперативи із 9 районів мали змогу залучити 12,9 </w:t>
      </w:r>
      <w:r>
        <w:rPr>
          <w:rFonts w:cs="Times New Roman" w:ascii="Times New Roman" w:hAnsi="Times New Roman"/>
          <w:color w:val="000000"/>
          <w:sz w:val="28"/>
          <w:szCs w:val="28"/>
        </w:rPr>
        <w:t xml:space="preserve">млн. грн. </w:t>
      </w:r>
      <w:r>
        <w:rPr>
          <w:rFonts w:cs="Times New Roman" w:ascii="Times New Roman" w:hAnsi="Times New Roman"/>
          <w:sz w:val="28"/>
          <w:szCs w:val="28"/>
        </w:rPr>
        <w:t xml:space="preserve">інвестицій для реалізації 37 мікропроектів, спрямованих на вирішення місцевих проблем у сфері інноваційного енергозбереження та енергоефективності, охорони здоров’я, </w:t>
      </w:r>
      <w:r>
        <w:rPr>
          <w:rFonts w:cs="Times New Roman" w:ascii="Times New Roman" w:hAnsi="Times New Roman"/>
          <w:color w:val="000000"/>
          <w:sz w:val="28"/>
          <w:szCs w:val="28"/>
        </w:rPr>
        <w:t>п</w:t>
      </w:r>
      <w:r>
        <w:rPr>
          <w:rFonts w:cs="Times New Roman" w:ascii="Times New Roman" w:hAnsi="Times New Roman"/>
          <w:sz w:val="28"/>
          <w:szCs w:val="28"/>
        </w:rPr>
        <w:t>ридбання та встановлення технологічного обладнання для обробки землі та переробки сільськогосподарської продукції.</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продовж 2016 року реалізовано 18 мікропроектів на суму понад</w:t>
        <w:br/>
        <w:t xml:space="preserve">7,3 млн. грн., зокрема: здійснено реконструкцію вуличного освітлення (монтаж ЛЕД світильників), замінено вікна, двері на металопластикові, утеплено фасад, проведено капітальний ремонт системи опалення з встановленням піролізного твердопаливного котла у відібраних загальноосвітніх школах І-ІІІ ст., дитячих навчальних закладах, фельдшерсько-акушерських пунктах, тощо.  </w:t>
      </w:r>
    </w:p>
    <w:p>
      <w:pPr>
        <w:pStyle w:val="Normal"/>
        <w:spacing w:lineRule="auto" w:line="240" w:before="0" w:after="0"/>
        <w:ind w:firstLine="720"/>
        <w:jc w:val="both"/>
        <w:rPr/>
      </w:pPr>
      <w:r>
        <w:rPr>
          <w:rFonts w:cs="Times New Roman" w:ascii="Times New Roman" w:hAnsi="Times New Roman"/>
          <w:sz w:val="28"/>
          <w:szCs w:val="28"/>
        </w:rPr>
        <w:t>За фінансової підтримки Уряду Німеччини у співпраці облдержадміністрації з Німецьким товариством міжнародного співробітництва (</w:t>
      </w:r>
      <w:r>
        <w:rPr>
          <w:rFonts w:cs="Times New Roman" w:ascii="Times New Roman" w:hAnsi="Times New Roman"/>
          <w:sz w:val="28"/>
          <w:szCs w:val="28"/>
          <w:lang w:val="en-US"/>
        </w:rPr>
        <w:t>GIZ</w:t>
      </w:r>
      <w:r>
        <w:rPr>
          <w:rFonts w:cs="Times New Roman" w:ascii="Times New Roman" w:hAnsi="Times New Roman"/>
          <w:sz w:val="28"/>
          <w:szCs w:val="28"/>
        </w:rPr>
        <w:t>)</w:t>
      </w:r>
      <w:r>
        <w:rPr>
          <w:rFonts w:cs="Times New Roman" w:ascii="Times New Roman" w:hAnsi="Times New Roman"/>
          <w:color w:val="000000"/>
          <w:sz w:val="28"/>
          <w:szCs w:val="28"/>
        </w:rPr>
        <w:t xml:space="preserve"> з 2016 року в Чернівецькій області розпочалася реалізація 2 пілотних проектів </w:t>
      </w:r>
      <w:r>
        <w:rPr>
          <w:rFonts w:cs="Times New Roman" w:ascii="Times New Roman" w:hAnsi="Times New Roman"/>
          <w:sz w:val="28"/>
          <w:szCs w:val="28"/>
        </w:rPr>
        <w:t>«Підтримка реформи децентралізації в Україні» (12 проектів об’єднаних територіальних громад отримали грантові кошти у сумі близько 1,6 млн.</w:t>
      </w:r>
      <w:r>
        <w:rPr>
          <w:rFonts w:cs="Times New Roman" w:ascii="Times New Roman" w:hAnsi="Times New Roman"/>
          <w:color w:val="000000"/>
          <w:sz w:val="28"/>
          <w:szCs w:val="28"/>
        </w:rPr>
        <w:t xml:space="preserve"> грн. </w:t>
      </w:r>
      <w:r>
        <w:rPr>
          <w:rFonts w:cs="Times New Roman" w:ascii="Times New Roman" w:hAnsi="Times New Roman"/>
          <w:sz w:val="28"/>
          <w:szCs w:val="28"/>
        </w:rPr>
        <w:t>для реалізації інфраструктурних проектів) та</w:t>
      </w:r>
      <w:r>
        <w:rPr>
          <w:rFonts w:cs="Times New Roman" w:ascii="Times New Roman" w:hAnsi="Times New Roman"/>
          <w:color w:val="000000"/>
          <w:sz w:val="28"/>
          <w:szCs w:val="28"/>
        </w:rPr>
        <w:t xml:space="preserve"> «Інтегрований розвиток міст» (бюджет проекту – 9 млн. євро), який реалізується на території Чернівецької міської ради.</w:t>
      </w:r>
    </w:p>
    <w:p>
      <w:pPr>
        <w:pStyle w:val="Normal"/>
        <w:spacing w:lineRule="auto" w:line="240" w:before="0" w:after="0"/>
        <w:ind w:firstLine="720"/>
        <w:jc w:val="both"/>
        <w:rPr/>
      </w:pPr>
      <w:r>
        <w:rPr>
          <w:rFonts w:cs="Times New Roman" w:ascii="Times New Roman" w:hAnsi="Times New Roman"/>
          <w:color w:val="000000"/>
          <w:sz w:val="28"/>
          <w:szCs w:val="28"/>
        </w:rPr>
        <w:t>Чернівецькою обласною державною адміністрацією</w:t>
      </w:r>
      <w:r>
        <w:rPr>
          <w:rFonts w:cs="Times New Roman" w:ascii="Times New Roman" w:hAnsi="Times New Roman"/>
          <w:sz w:val="28"/>
          <w:szCs w:val="28"/>
        </w:rPr>
        <w:t xml:space="preserve"> у співпраці з Чернівецькою обласною радою залучено кошти програми ЄС «Підтримка громад, постраждалих внаслідок конфлікту в Україні» в сумі 292,8 тис. євро та реалізовано проект з адаптації внутрішньо переміщених осіб, зокрема, вирішено житлові питання 22 родин та надано фінансову підтримку у започаткуванні власної справи 31особі.</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галом, в результаті впровадження проектів міжнародної технічної допомоги в Чернівецькій області відбулася модернізація шкіл/дитсадків, закладів охорони здоров’я (покращення надання медичних послуг), збільшення енергоефективності на місцевому рівні, розвиток малого бізнесу в сільській місцевості та створення нових робочих місць, надана підтримка громадам в розробці і впровадженні реформи з децентралізації, </w:t>
      </w:r>
      <w:r>
        <w:rPr>
          <w:rFonts w:cs="Times New Roman" w:ascii="Times New Roman" w:hAnsi="Times New Roman"/>
          <w:sz w:val="28"/>
          <w:szCs w:val="28"/>
        </w:rPr>
        <w:t>а також підтримка в соціальній адаптації та реінтеграції громадян України, які переселилися з тимчасово окупованої території України на територію Чернівецької області.</w:t>
      </w:r>
    </w:p>
    <w:p>
      <w:pPr>
        <w:pStyle w:val="Normal"/>
        <w:spacing w:lineRule="auto" w:line="240" w:before="0" w:after="0"/>
        <w:ind w:firstLine="720"/>
        <w:jc w:val="both"/>
        <w:rPr/>
      </w:pPr>
      <w:r>
        <w:rPr>
          <w:rFonts w:cs="Times New Roman" w:ascii="Times New Roman" w:hAnsi="Times New Roman"/>
          <w:color w:val="000000"/>
          <w:sz w:val="28"/>
          <w:szCs w:val="28"/>
        </w:rPr>
        <w:t xml:space="preserve">У співпраці з Чернівецькою міською радою вдалося залучити грант у сумі 3,0 млн. євро і кредит під гарантію уряду України в сумі 17 млн. євро під 2% річних проекту з реконструкції, оптимізації структури та підвищення енергоефективності системи міського водопостачання «Проект муніципального водного господарства м.Чернівці, стадія І» через </w:t>
      </w:r>
      <w:r>
        <w:rPr>
          <w:rFonts w:cs="Times New Roman" w:ascii="Times New Roman" w:hAnsi="Times New Roman"/>
          <w:bCs/>
          <w:color w:val="000000"/>
          <w:sz w:val="28"/>
          <w:szCs w:val="28"/>
        </w:rPr>
        <w:t>Кредитну установу для відбудови (</w:t>
      </w:r>
      <w:r>
        <w:rPr>
          <w:rFonts w:cs="Times New Roman" w:ascii="Times New Roman" w:hAnsi="Times New Roman"/>
          <w:bCs/>
          <w:color w:val="000000"/>
          <w:sz w:val="28"/>
          <w:szCs w:val="28"/>
          <w:lang w:val="en-US"/>
        </w:rPr>
        <w:t>KfW</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У 2016 році завершено роботу з підготовки проекту та розпочато практичну реалізацію його заходів</w:t>
      </w:r>
      <w:r>
        <w:rPr>
          <w:rFonts w:cs="Times New Roman" w:ascii="Times New Roman" w:hAnsi="Times New Roman"/>
          <w:bCs/>
          <w:color w:val="000000"/>
          <w:sz w:val="28"/>
          <w:szCs w:val="28"/>
        </w:rPr>
        <w:t>, першим етапом яких є підготовка базової та кінцевої проектної та тендерної документації</w:t>
      </w:r>
      <w:r>
        <w:rPr>
          <w:rFonts w:cs="Times New Roman" w:ascii="Times New Roman" w:hAnsi="Times New Roman"/>
          <w:color w:val="000000"/>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 рамках укладених міжрегіональних угод Чернівецька область підтримує міжнародні зв’язки з 7 регіонами 6 зарубіжних країн, зокрема з провінцією Саскачеван (Канада), округом Швабія (Німеччина), Сучавським повітом (Румунія), департаментом Майєнн (Франція), Шльонським та Лодзьким воєводствами (Республіка Польща), Вараждинською жупанією (Республіка Хорватія). З вищезазначеними країнами Чернівецька область активно співпрацює.</w:t>
      </w:r>
    </w:p>
    <w:p>
      <w:pPr>
        <w:pStyle w:val="Normal"/>
        <w:spacing w:lineRule="auto" w:line="240" w:before="0" w:after="0"/>
        <w:ind w:firstLine="720"/>
        <w:jc w:val="both"/>
        <w:rPr/>
      </w:pPr>
      <w:r>
        <w:rPr>
          <w:rFonts w:cs="Times New Roman" w:ascii="Times New Roman" w:hAnsi="Times New Roman"/>
          <w:sz w:val="28"/>
          <w:szCs w:val="28"/>
        </w:rPr>
        <w:t>У рамках чинної спільної заяви Чернівецької області (Україна), Сучавського повіту (Румунія), округу Швабія (Німеччина) та департаменту Майєнн (Франція) від 03.06.2000 року</w:t>
      </w:r>
      <w:r>
        <w:rPr>
          <w:rFonts w:cs="Times New Roman" w:ascii="Times New Roman" w:hAnsi="Times New Roman"/>
          <w:b/>
          <w:sz w:val="28"/>
          <w:szCs w:val="28"/>
        </w:rPr>
        <w:t xml:space="preserve"> </w:t>
      </w:r>
      <w:r>
        <w:rPr>
          <w:rFonts w:cs="Times New Roman" w:ascii="Times New Roman" w:hAnsi="Times New Roman"/>
          <w:sz w:val="28"/>
          <w:szCs w:val="28"/>
        </w:rPr>
        <w:t>забезпечено</w:t>
      </w:r>
      <w:r>
        <w:rPr>
          <w:rFonts w:cs="Times New Roman" w:ascii="Times New Roman" w:hAnsi="Times New Roman"/>
          <w:b/>
          <w:sz w:val="28"/>
          <w:szCs w:val="28"/>
        </w:rPr>
        <w:t xml:space="preserve"> </w:t>
      </w:r>
      <w:r>
        <w:rPr>
          <w:rFonts w:cs="Times New Roman" w:ascii="Times New Roman" w:hAnsi="Times New Roman"/>
          <w:sz w:val="28"/>
          <w:szCs w:val="28"/>
        </w:rPr>
        <w:t xml:space="preserve">щорічну підготовку до участі у Міжнародних футбольних турнірах «Чотири регіони для Європи» та підготовку матеріалів для офіційних зустрічей з керівництвом зазначених партнерських регіонів щодо подальших напрямків співпраці.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рамках Угод про співробітництво між Чернівецькою областю (Україна) та Лодзьським, Шльонським воєводствами (Республіка Польща) забезпечено підготовку презентаційних матеріалів про економічний, експортний потенціал Чернівецької області, для участі керівництва облдержадміністрації у 3  міжнародних економічних Форумах, які проводились у м. Лодзь Республіки Польщ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 співпраці з Генерельним консульством Республіки Польща у Вінниці  02.12.2016 відбулась документальна фотовиставка «Саморитяни з Маркової».</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года між Чернівецькою обласною державною адміністрацією (Україна) та Вараждинською жупанією (Республіка Хорватія) про торговельно-економічне, науково-технічне і культурне співробітництво на даний момент є чинною. У 2016 році відпочивали на курортах в Хорватії  45 дітей учасників антитерористичної операції Чернівецької області (2015 – 35дітей). За підтримки посольства Хорватії в Україні відбулась виставка фото картин «Хорватія з повітря» та зустріч з представниками туристичного бізнесу області.  </w:t>
      </w:r>
    </w:p>
    <w:p>
      <w:pPr>
        <w:pStyle w:val="Heading2"/>
        <w:spacing w:before="0" w:after="0"/>
        <w:ind w:firstLine="720"/>
        <w:jc w:val="both"/>
        <w:rPr/>
      </w:pPr>
      <w:r>
        <w:rPr>
          <w:b w:val="false"/>
          <w:sz w:val="28"/>
          <w:szCs w:val="28"/>
        </w:rPr>
        <w:t>Продовжується співпраця з посольством Угорщини в Україні,  зокрема у 2016 році  відбулися</w:t>
      </w:r>
      <w:r>
        <w:rPr>
          <w:b w:val="false"/>
          <w:color w:val="339966"/>
          <w:sz w:val="28"/>
          <w:szCs w:val="28"/>
        </w:rPr>
        <w:t xml:space="preserve"> </w:t>
      </w:r>
      <w:r>
        <w:rPr>
          <w:b w:val="false"/>
          <w:bCs w:val="false"/>
          <w:sz w:val="28"/>
          <w:szCs w:val="28"/>
        </w:rPr>
        <w:t xml:space="preserve">виставки творів угорських митців. </w:t>
      </w:r>
    </w:p>
    <w:p>
      <w:pPr>
        <w:pStyle w:val="Style16"/>
        <w:shd w:fill="FFFFFF" w:val="clear"/>
        <w:spacing w:before="0" w:after="0"/>
        <w:ind w:firstLine="720"/>
        <w:jc w:val="both"/>
        <w:textAlignment w:val="baseline"/>
        <w:rPr>
          <w:rStyle w:val="Appleconvertedspace"/>
          <w:color w:val="222222"/>
          <w:sz w:val="28"/>
          <w:szCs w:val="28"/>
          <w:shd w:fill="FFFFFF" w:val="clear"/>
          <w:lang w:val="uk-UA"/>
        </w:rPr>
      </w:pPr>
      <w:r>
        <w:rPr>
          <w:color w:val="222222"/>
          <w:sz w:val="28"/>
          <w:szCs w:val="28"/>
          <w:shd w:fill="FFFFFF" w:val="clear"/>
          <w:lang w:val="uk-UA"/>
        </w:rPr>
        <w:t xml:space="preserve">У рамках протоколу про співробітництво з Сучавським повітом у 2016 році відбулось 3 зустрічі голови Чернівецької облдержадміністрації з головою Сучавської повітової ради, проведено спільне засідання депутатів Чернівецької обласної та Сучавської повітових рад; керівництво облдержадміністрації взяло участь у відкритті історичного музею у м.Сучава, святкуванні Дня міста Сірет, виставці-ярмарку виробників сільгосппродукції,  2 колективи із Чернівецької області взяли участь у маланкуванні 27.12.2016 в м. Сучава (Румунія).  </w:t>
      </w:r>
    </w:p>
    <w:p>
      <w:pPr>
        <w:pStyle w:val="Normal"/>
        <w:spacing w:lineRule="auto" w:line="240" w:before="0" w:after="0"/>
        <w:ind w:firstLine="720"/>
        <w:jc w:val="both"/>
        <w:rPr/>
      </w:pPr>
      <w:r>
        <w:rPr>
          <w:rFonts w:cs="Times New Roman" w:ascii="Times New Roman" w:hAnsi="Times New Roman"/>
          <w:sz w:val="28"/>
          <w:szCs w:val="28"/>
        </w:rPr>
        <w:t xml:space="preserve">Для розширення міжнародних зв’язків подано пропозиції щодо створення почесного консульства Німеччини, Угорщини  та Республіки Молдова в Чернівцях; підготовлено листи підтримки щодо призначення почесних консулів у західному регіоні України Хорватії та  Нідерланді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тягом 2016 року відбулося 10 візитів послів та представників дипломатичного корпусу іноземних держав в Україні в Чернівецьку область та 8 візитів представників іноземних делегацій (Болгарія, Великобританія, Естонія, Ізраїль, Канада, Молдова, Нідерланди, Німеччина, Норвегія, Польща, Румунія, Угорщина, Фінляндія, Франція). Під час зустрічей обговорено питання поглиблення співпраці у сфері економіки, культури, освіти і науки, охорони здоров’я, туризму, інфраструктури; актуальні питання щодо ситуації в Україні та Чернівецькій області; питання цивільної безпеки в Чернівецькій області, реформи правоохоронних органів; питання децентралізації та об’єднання територіальних громад; актуальний стан та проблемні питання реалізації проектів транскордонного співробітництва, а також шляхи їх вирішення; залучення в область іноземних інвестицій, проблеми корупції та шляхи їх подолання; питання належного забезпечення прав румунської громади в Чернівецькій області та функціонування румуномовних шкіл на території Чернівецької області; питання реабілітації та соціальної адаптації учасників антитерористичної операції; тощ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крім того, представники Чернівецької обласної державної адміністрації здійснили 8 візитів до інших країн світу (Республіка Польща, Румунія, Франція та Федеративна Республіка Німеччина) для участі у міжнародних заходах.</w:t>
      </w:r>
    </w:p>
    <w:p>
      <w:pPr>
        <w:pStyle w:val="Normal"/>
        <w:spacing w:lineRule="auto" w:line="240" w:before="0" w:after="0"/>
        <w:ind w:firstLine="720"/>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rPr>
        <w:t xml:space="preserve">3. Бюджет, фінанси та облік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За 2016 рік до державного та місцевих бюджетів надійшло податків і зборів, що справляються на території області в сумі 5 444,1 млн. грн., що на 1383,1 млн. грн. (34,1%) більше, ніж за 2015 рік (приведені у порівняльні умови).</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Надходження до державного бюджету склали 2 914,2 млн. грн., або на 509,2 млн. грн. (21,2%) більше надходжень минулого року.</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До загального та спеціального фондів місцевих бюджетів області надійшло доходів (без трансфертів) у сумі 2 529,9 млн. грн., що становить 113,1% або на 292,7 млн. грн. більше уточнених річних показників. Приріст надходжень у порівняні з 2015 роком склав 873,9 млн. грн. або 52,8%.</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До загального фонду місцевих бюджетів мобілізовано 1 886 млн. грн., що становить 110,6% та на 180,2 млн. грн. більше уточненого плану на рік. Забезпечено виконання планових показників в цілому по обласному бюджету, м.Чернівці, м.Новодністровськ, усіх районах та об’єднаних територіальних громадах області.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Порівняно з 2015 роком надходження до загального фонду збільшились по містах обласного значення, всіх районах, ОТГ та обласному бюджету на загальну суму 628,8 млн. грн. або в 1,5 рази.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Надходження до спеціального фонду місцевих бюджетів склали 643,9 млн. грн., що на 245,1 млн. грн. (в 1,6 рази) більше, ніж за 2015 рік (за рахунок перевиконання загального обсягу щомісячних індикативних показників надходжень митних платежів, що справляються під час митного оформлення товарів на території Чернівецької області – надходження зазначеного платежу до спеціального фонду обласного бюджету склали  316,1 млн. грн.).</w:t>
      </w:r>
    </w:p>
    <w:p>
      <w:pPr>
        <w:pStyle w:val="Normal"/>
        <w:spacing w:lineRule="auto" w:line="240" w:before="0" w:after="0"/>
        <w:ind w:firstLine="720"/>
        <w:jc w:val="both"/>
        <w:rPr/>
      </w:pPr>
      <w:r>
        <w:rPr>
          <w:rFonts w:cs="Times New Roman" w:ascii="Times New Roman" w:hAnsi="Times New Roman"/>
          <w:bCs/>
          <w:sz w:val="28"/>
          <w:szCs w:val="28"/>
        </w:rPr>
        <w:t>Виконання видаткової частини місцевих бюджетів за 2016 рік становить 7355,6 млн. грн. або 92,9 % до уточненого плану на 2016 рік, в тому числі по загальному фонду – 6253,0 млн. грн. (97,7 % до річного плану), по спеціальному фонду – 1102,6 млн. грн. (72,6 % до річного плану).</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Обсяг видатків місцевих бюджетів області в порівнянні з 2015 роком збільшився на 1471,7 млн. грн., або на 25,0%.</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На оплату праці та нарахування на неї у 2016 році спрямовано 2704,9 млн. грн. або 99,4 % до уточненого плану на 2016 рік, на проведення розрахунків за спожиті енергоносії та житлово-комунальні послуги – 329,8 млн. грн. або 90,9 % до уточненого плану на 2016 рік.</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Станом на 01.01.2017 року обсяг нерозподілених вільних залишків коштів місцевих бюджетів (в тому числі залишки освітньої і медичної субвенцій) становить 500,8 млн.грн. і збільшився порівняно з 1 січня 2016 року на 60,5 млн.грн. або на 13,7%.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Упродовж 2016 року тимчасово вільні кошти загального та спеціального фондів місцевих бюджеті області розміщувалися на депозитних рахунках у державних «Ощадбанку» та «УКРГАЗБАНКУ» внаслідок чого отримано доходів у сумі 66,3 млн.грн.</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Дебіторська заборгованість загального та спеціального фондів по області станом на 01.01.2017 року  збільшилась на 0,6 млн.грн. порівняно з початком 2016 року і склала 8,7  млн.грн.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Кредиторська заборгованість загального та спеціального фондів по області станом на 01.01.2017 року  збільшилась порівняно з початком 2016 року на 271,0 млн.грн. і склала 367,8 млн.грн. Прострочена кредиторська заборгованість  станом на 01.01.2017 року склала 100,2 млн.грн., з неї 99,4 млн.грн. по видатках загального фонду за рахунок неотриманих трансфертів з державного бюджету передбачених на фінансування пільг та житлових субсидій населенню.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Станом на 01.01.2017 прострочена заборгованість із заробітної плати працівникам бюджетних установ та інших захищених статей видатків, що фінансуються з місцевих бюджетів області, відсутня.</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Зазначеного результату вдалося досягнути завдяки отриманому упродовж року з Державного бюджету України додатковому ресурсу в загальній сумі 145,8 млн.грн. (в тому числі стабілізаційна дотація – 84,1 млн. грн., освітня субвенція – 48,9 млн. грн. та медична субвенція – 12,8 млн. грн.) та спрямуванню на забезпечення потреби в захищених статтях видатків наявних додаткових фінансових ресурсів місцевих бюджетів в загальній сумі 179,4 млн. грн.</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На здійснення капітальних видатків з місцевих бюджетів області без капітальних трансфертів з державного бюджету (140,7 млн. грн.) і коштів на ремонт доріг, що надійшли в рамках експерименту (133,9 млн. грн.) у 2016 році було спрямовано 500,7 млн.грн., що на 110,4 млн.грн. або на 28,3% більше видатків 2015 р.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Упродовж 2016 року, відповідно до плану, з державного бюджету місцевим бюджетам області надійшла базова дотація в сумі 318,3 млн. грн., стабілізаційна дотація – 84,1 млн. грн. , субвенції з державного бюджету - 4694,7 млн. грн. (99,9%  від передбаченого обсягу).</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Загалом у 2016 році область одержала офіційних трансфертів з державного бюджету в сумі 5097,1 тис.грн., що на 654,1 млн.грн. більше ніж у 2015 році та в 1,8 раза більше, ніж обсяги надходжень податків і зборів до державного бюджету на території області за 2016 рік.</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Для розвитку соціальної інфраструктури у 2016 році з Державного бюджету України Чернівецькій області було передбачено кошти в загальному обсязі 210,6 млн. грн., з яких фактично освоєно 206,6 млн. грн., зокрема: </w:t>
      </w:r>
    </w:p>
    <w:p>
      <w:pPr>
        <w:pStyle w:val="Normal"/>
        <w:spacing w:lineRule="auto" w:line="240" w:before="0" w:after="0"/>
        <w:ind w:firstLine="720"/>
        <w:jc w:val="both"/>
        <w:rPr/>
      </w:pPr>
      <w:r>
        <w:rPr>
          <w:rFonts w:cs="Times New Roman" w:ascii="Times New Roman" w:hAnsi="Times New Roman"/>
          <w:bCs/>
          <w:sz w:val="28"/>
          <w:szCs w:val="28"/>
        </w:rPr>
        <w:t>державного фонду регіонального розвитку в сумі 79,9 млн. грн.</w:t>
      </w:r>
      <w:r>
        <w:rPr>
          <w:rFonts w:cs="Times New Roman" w:ascii="Times New Roman" w:hAnsi="Times New Roman"/>
          <w:bCs/>
          <w:color w:val="008000"/>
          <w:sz w:val="28"/>
          <w:szCs w:val="28"/>
        </w:rPr>
        <w:t xml:space="preserve">  </w:t>
      </w:r>
      <w:r>
        <w:rPr>
          <w:rFonts w:cs="Times New Roman" w:ascii="Times New Roman" w:hAnsi="Times New Roman"/>
          <w:bCs/>
          <w:color w:val="000000"/>
          <w:sz w:val="28"/>
          <w:szCs w:val="28"/>
        </w:rPr>
        <w:t>До переліку інвестиційних програм і проектів регіонального розвитку, що реалізовувалися у 2016 році за рахунок коштів державного фонду регіонального розвитку входило 15 об’єктів. За 2016 рік отримано всю суму передбачених коштів з державного фонду регіонального розвитку, фактично використано 77,4 млн. грн. (96,9%). З</w:t>
      </w:r>
      <w:r>
        <w:rPr>
          <w:rFonts w:cs="Times New Roman" w:ascii="Times New Roman" w:hAnsi="Times New Roman"/>
          <w:bCs/>
          <w:sz w:val="28"/>
          <w:szCs w:val="28"/>
        </w:rPr>
        <w:t>а рахунок цих коштів завершено реконструкцію приміщення онкологічного диспансеру і корпусу для проживання матерів-одиночок з дітьми віком до 18 місяців м. Чернівці; будівництво бальнеологічного корпусу обласного центру медико-соціальної реабілітації дітей; другої нитки водогону смт Лужани - м. Кіцмань; добудову навчального корпусу школи до спортивного залу клубу в с. Мошанець; капітальний ремонт приміщення відділення другої хірургії лікарні швидкої медичної допомоги м. Чернівці. Також продовжено будівництво 2 загальноосвітніх шкіл та дошкільного навчального закладу, реконструкцію 2 закладів охорони здоров'я, психоневрологічного будинку-інтернату, 2 мереж водопостачання і каналізаційного колектору тощо;</w:t>
      </w:r>
    </w:p>
    <w:p>
      <w:pPr>
        <w:pStyle w:val="Normal"/>
        <w:spacing w:lineRule="auto" w:line="240" w:before="0" w:after="0"/>
        <w:ind w:firstLine="720"/>
        <w:jc w:val="both"/>
        <w:rPr/>
      </w:pPr>
      <w:r>
        <w:rPr>
          <w:rFonts w:cs="Times New Roman" w:ascii="Times New Roman" w:hAnsi="Times New Roman"/>
          <w:bCs/>
          <w:sz w:val="28"/>
          <w:szCs w:val="28"/>
        </w:rPr>
        <w:t xml:space="preserve">субвенції на здійснення заходів щодо соціально-економічного розвитку окремих територій в сумі 85,3 млн. грн. </w:t>
      </w:r>
      <w:r>
        <w:rPr>
          <w:rFonts w:cs="Times New Roman" w:ascii="Times New Roman" w:hAnsi="Times New Roman"/>
          <w:bCs/>
          <w:color w:val="000000"/>
          <w:sz w:val="28"/>
          <w:szCs w:val="28"/>
        </w:rPr>
        <w:t xml:space="preserve">До переліку включено 134 об’єкти соціально-культурного призначення області. За 2016 рік отримано кошти субвенції у повному обсязі, з них фактично використано 84,2 млн. грн. (98,7%). </w:t>
      </w:r>
      <w:r>
        <w:rPr>
          <w:rFonts w:cs="Times New Roman" w:ascii="Times New Roman" w:hAnsi="Times New Roman"/>
          <w:bCs/>
          <w:sz w:val="28"/>
          <w:szCs w:val="28"/>
        </w:rPr>
        <w:t>За рахунок цих коштів забезпечено фінансування робіт з ремонту, реконструкції, будівництва, заміни вікон у 73 закладах освіти; будівництва 7 спортивних та дитячих майданчиків, стадіонів, 5 автомобільних доріг; ремонту 24 систем вуличного освітлення і будинку культури; придбання основних засобів для потреб 13 сільських рад та комп’ютерного обладнання для закладів освіти; капітального ремонту та придбання спецтехніки і обладнання для міжнародного аеропорту «Чернівці»;</w:t>
      </w:r>
    </w:p>
    <w:p>
      <w:pPr>
        <w:pStyle w:val="Normal"/>
        <w:spacing w:lineRule="auto" w:line="240" w:before="0" w:after="0"/>
        <w:ind w:firstLine="720"/>
        <w:jc w:val="both"/>
        <w:rPr/>
      </w:pPr>
      <w:r>
        <w:rPr>
          <w:rFonts w:cs="Times New Roman" w:ascii="Times New Roman" w:hAnsi="Times New Roman"/>
          <w:bCs/>
          <w:sz w:val="28"/>
          <w:szCs w:val="28"/>
        </w:rPr>
        <w:t>субвенції на формування інфраструктури об’єднаних територіальних громад в сумі 45,4 млн. грн.</w:t>
      </w:r>
      <w:r>
        <w:rPr>
          <w:rFonts w:cs="Times New Roman" w:ascii="Times New Roman" w:hAnsi="Times New Roman"/>
          <w:bCs/>
          <w:color w:val="008000"/>
          <w:sz w:val="28"/>
          <w:szCs w:val="28"/>
        </w:rPr>
        <w:t xml:space="preserve"> </w:t>
      </w:r>
      <w:r>
        <w:rPr>
          <w:rFonts w:cs="Times New Roman" w:ascii="Times New Roman" w:hAnsi="Times New Roman"/>
          <w:bCs/>
          <w:sz w:val="28"/>
          <w:szCs w:val="28"/>
        </w:rPr>
        <w:t xml:space="preserve">За рахунок цих коштів фінансувалися  ремонтно-будівельні роботи на більш ніж 70 об’єктах, поданих об’єднаними територіальними громадами області. За 2016 рік з державного бюджету отримано всю суму передбачених коштів субвенції, які використано у повному обсязі (99,9%).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Загальні залишки невідшкодованого ПДВ грошовими коштами на рахунки платників в установах банку по Головному управлінню Державної фіскальної служби у Чернівецькій області станом на 01.01.2017 складали 17,6 млн. грн., що на 5,7 млн. грн., або 24,4%, менше залишку на 01.01.2016 (23,3 млн. грн.)</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На 01.01.2017 залишки невідшкодованих сум ПДВ в стані камеральних та документальних перевірок («активні») в межах законодавчо встановлених термінів, складали 10,6 млн. грн.</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Залишки невідшкодованих сум ПДВ, що перебувають в судовому, адміністративному оскарженні і т.п. («пасивні») станом на 01.01.2017 складали 7,0 млн.грн.</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Протермінована заборгованість по відшкодуванню ПДВ відсутня.</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До загального та спеціального фондів бюджетів 10 об’єднаних територіальних громад області надійшло власних доходів (без трансфертів) у сумі 99,4 млн.грн., що на 32,9 млн.грн. або в 1,5 рази більше, ніж за 2015 рік (приведені у порівняльні умови).</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До загального фонду бюджетів ОТГ мобілізовано 91,4 млн.грн., що становить 114,2% та на 11,4 млн.грн. більше уточненого плану на рік. Порівняно з 2015 роком надходження до загального фонду збільшились на  27,7 млн.грн. або на 43,5%.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Надходження до спеціального фонду бюджетів ОТГ склали 8 млн.грн., що на 5,2 млн.грн. (в 1,8 рази) більше, ніж за 2015 рік.</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Проводиться робота по збільшенню надходжень до місцевих бюджетів та здійсненню заходів з метою економного й раціонального використання бюджетних коштів.</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Розпорядженням облдержадміністрації від 19.02.2016 № 65-р «Про затвердження заходів на 2016 рік щодо економії державних коштів і недопущення втрат бюджету» затверджено План заходів щодо збільшення надходжень до місцевих бюджетів, економного й раціонального використання коштів та здійснення видатків місцевих бюджетів у межах наявного фінансового ресурсу на 2016 рік.  Затверджений План передбачав ряд заходів, спрямованих з одного боку на збільшення надходжень до місцевих бюджетів, а з іншого на забезпечення економного й раціонального використання наявного та додатково отриманого бюджетного ресурсу упродовж поточного року.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В цілому за 2016 рік внаслідок реалізації плану заходів, обсяг додаткових надходжень до місцевих бюджетів становить 39,2 млн. грн., в т.ч. за рахунок: детінізації економіки – 1,1 млн. грн.; активізації роботи з ліквідації заборгованості зі сплати податків і зборів – 26,2 млн. грн.; інших заходів щодо збільшення надходжень до місцевих бюджетів та нарощування власної дохідної бази – 11,9 млн. грн.</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Зокрема, впродовж 2016 року проведено 80 перевірок підприємств, установ, організацій та 63 перевірки фізичних осіб - підприємців з питань дотримання ними діючого законодавства при виплаті доходів громадянам.</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За наслідками перевірок донараховано податок на доходи фізичних осіб 63 юридичним особам та 31  фізичній особі - підприємцям в загальній сумі 10,5 млн.грн. До показників 2015 року донарахована сума зросла у 8,8 разів (на 9,3 млн.грн.).</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Єдиний соціальний внесок донараховано по 26 юридичних особах та 53 фізичних особах - підприємцях в загальній сумі 0,8 млн.грн., що більше  показників 2015 року у 2,5 рази (на 0,5 млн.грн.).</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Проведено 136 перевірок по виявленню роботодавців, які виплачують заробітну плату у «конвертах», факти порушення вимог чинного законодавства встановлено у 131 роботодавця. За підсумками цих перевірок донараховано основного платежу та застосовано штрафних санкцій на загальну суму 0,2 млн.грн.</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За результатами рейдових перевірок щодо виявлення громадян, які здійснюють діяльність без належно оформлених документів, в частині порушення ч. 1 ст. 164 Кодексу України про адміністративні правопорушення, встановлено 52 порушення податкового законодавства. Поряд з цим, проводиться робота з розширення кола платників та залучення до державної реєстрації громадян.</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За результатами проведених співбесід з керівниками юридичних осіб та фізичними особами - підприємцями щодо необхідності офіційного працевлаштування працівників та підвищення рівня оплати їх праці за 2016 рік легалізовано працю 4389 осіб, що у 4,7 рази перевищує показник 2015 року  (934 особи).</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Також, упродовж року вдалося скоротити непершочергові видатки в загальній сумі 1,9 млн. грн. Станом на 01.01.2017 року фактично скорочено 461 стаціонарне ліжко та зменшено штатну  чисельність працівників галузі охорони здоров’я  проти  початку року на 135 посад. У галузі освіти на базі навчальних закладів створено 3 опорних загальноосвітніх заклади - Кельменецький ліцей, Мамалигівська ЗОШ І-ІІІ ступенів та Мигівський НВК І-ІІІ ступенів, закрито Орестівську ЗОШ І ступеня Рукшинської сільської ради Хотинського району та Старобросківецьку ЗОШ І ст.  Сторожинецького  району. Реорганізовано з пониженням ступенів 7 загальноосвітніх навчальних закладів області, створено  4 навчально-виховні комплекси. Власні надходження бюджетних установ області за 2016 рік зросли на 1,9 млн. грн. у порівнянні з минулим роком (213,9 млн. грн.) і складають 215,8 млн. грн.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Наказом Фонду державного майна України від 22.01.2016 №110 доведено план-графік очікуваного надходження у 2016 році грошових коштів від продажу об’єктів приватизації державної власності груп А, Д та Ж, у тому числі разом із земельними ділянками в сумі 709,0 тис.грн.</w:t>
      </w:r>
    </w:p>
    <w:p>
      <w:pPr>
        <w:pStyle w:val="Normal"/>
        <w:spacing w:lineRule="auto" w:line="240" w:before="0" w:after="0"/>
        <w:ind w:firstLine="720"/>
        <w:jc w:val="both"/>
        <w:rPr/>
      </w:pPr>
      <w:r>
        <w:rPr>
          <w:rFonts w:cs="Times New Roman" w:ascii="Times New Roman" w:hAnsi="Times New Roman"/>
          <w:bCs/>
          <w:sz w:val="28"/>
          <w:szCs w:val="28"/>
        </w:rPr>
        <w:t xml:space="preserve">Протягом 2016 року забезпечено виставлення на продаж на аукціони в електронній формі 11 об’єктів державної власності.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Планове завдання з очікування коштів від продажу об’єктів приватизації у 2016 році  виконано  на  56,4%. У 2015 році від продажу 2-х об’єктів приватизації групи Д до Державного бюджету надійшло – 590,17 тис.грн. без ПДВ, що склало 100,03% річного планового завдання.</w:t>
      </w:r>
    </w:p>
    <w:p>
      <w:pPr>
        <w:pStyle w:val="Normal"/>
        <w:spacing w:lineRule="auto" w:line="240" w:before="0" w:after="0"/>
        <w:ind w:firstLine="720"/>
        <w:jc w:val="both"/>
        <w:rPr>
          <w:rFonts w:ascii="Times New Roman" w:hAnsi="Times New Roman" w:cs="Times New Roman"/>
          <w:bCs/>
          <w:sz w:val="10"/>
          <w:szCs w:val="10"/>
        </w:rPr>
      </w:pPr>
      <w:r>
        <w:rPr>
          <w:rFonts w:cs="Times New Roman" w:ascii="Times New Roman" w:hAnsi="Times New Roman"/>
          <w:bCs/>
          <w:sz w:val="10"/>
          <w:szCs w:val="10"/>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4. Управління державною власністю, дерегуляція та підприємництво</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Станом на 01.01.2016 в області функціонувало 4054 малих та середніх підприємств, з них 151 – середнє підприємство, що становить 3,7% до загальної кількості та 3903 малих підприємств або 96,3%.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Спостерігається незначне зменшення кількості середніх підприємств порівняно з 2013-2014 роками. Зокрема, у порівнянні із 2014 роком, їх кількість зменшилась на 16 підприємств, порівняно з 2013 роком – на 38 підприємств. Кількість середніх підприємств у розрахунку на 10 тис. наявного населення за останні три роки не змінилася і становить 2 одиниці.</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Зменшення кількості середніх підприємств відбулося в результаті скорочення чисельності зайнятих працівників у суб’єктів середнього підприємництва, низького рівня фінансового результату від господарської  діяльності, у результаті чого середні підприємства перейшли до статусу малих підприємств.</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Станом на 01.01.2016 кількість малих підприємств становила  3903 одиниці, у тому числі 3328 мікропідприємств. У розрахунку на 10 тис. осіб наявного населення кількість малих підприємств становила 43 одиниці. Порівняно з 2014 роком їх кількість не змінилася, а порівняно з 2013 роком скоротилася  на 1 одиницю.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За період 2013-2015 років спостерігалося коливання зайнятості працівників на малих і середніх підприємствах. Зокрема, у 2015 році їх кількість зменшилась на 7,5% і становила 48,9 тис. осіб. Кількість зайнятих працівників у суб’єктів середнього підприємництва області становила 27,4 тис.осіб, що на 2,7% менше, ніж у 2014 році. Водночас частка кількості зайнятих працівників у суб’єктів середнього підприємництва зросла і у 2015 році становила 56%, у  2014 році – 53,3%, у 2013 році – 53,4%.</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Кількість зайнятих працівників у суб’єктів малого підприємництва у 2015 році становила 21,5 тис.осіб (44% до загальної кількості зайнятих), у   2014 році - 22,9 тис.осіб (43,5%), у 2013 році – 23,0 тис.осіб (41,0%).</w:t>
      </w:r>
    </w:p>
    <w:p>
      <w:pPr>
        <w:pStyle w:val="Normal"/>
        <w:spacing w:lineRule="auto" w:line="240" w:before="0" w:after="0"/>
        <w:ind w:firstLine="720"/>
        <w:jc w:val="both"/>
        <w:rPr/>
      </w:pPr>
      <w:r>
        <w:rPr>
          <w:rFonts w:cs="Times New Roman" w:ascii="Times New Roman" w:hAnsi="Times New Roman"/>
          <w:bCs/>
          <w:sz w:val="28"/>
          <w:szCs w:val="28"/>
        </w:rPr>
        <w:t>Реалізація державної політики сприяння розвитку підприємництва здійснюється через Регіональну, районні та міські програми розвитку малого і середнього підприємництва. Регіональна програма розвитку малого і середнього підприємництва у Чернівецькій області на 2015-2016 роки затверджена рішенням XXXI сесії VI скликання обласної ради від 02.04.2015 року №39-31/15</w:t>
      </w:r>
      <w:r>
        <w:rPr>
          <w:rFonts w:cs="Times New Roman" w:ascii="Times New Roman" w:hAnsi="Times New Roman"/>
          <w:bCs/>
          <w:sz w:val="28"/>
          <w:szCs w:val="28"/>
          <w:lang w:val="ru-RU"/>
        </w:rPr>
        <w:t>.</w:t>
      </w:r>
      <w:r>
        <w:rPr>
          <w:rFonts w:cs="Times New Roman" w:ascii="Times New Roman" w:hAnsi="Times New Roman"/>
          <w:bCs/>
          <w:sz w:val="28"/>
          <w:szCs w:val="28"/>
        </w:rPr>
        <w:t xml:space="preserve">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У 2016 році на виконання заходів Регіональної програми розвитку малого і середнього підприємництва у Чернівецькій області на 2015-2016 роки,  передбачено 200 тис.грн., станом на 01.01.2017 фактично використано 133,6 тис.грн.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За 2016 рік проведено 4 засідання обласної Координаційної ради з питань розвитку підприємництва,  відповідно 44 засідання районних, 8 засідань міських, на яких обговорювались найбільш актуальні питання розвитку малого і середнього підприємництва, якісного надання адміністративних послуг.</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В області створено регіональну міжвідомчу робочу групу з питань захисту прав інвесторів, протидії незаконному поглинанню та захопленню підприємств, розв’язання конфліктних ситуацій між суб’єктами підприємницької діяльності та контролюючими і правоохоронними органами. Свідченням співпраці влади і бізнесу є те, що протягом двох останніх років скарг від підприємців на дії органів влади на адресу цієї робочої групи не надходило.</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Результатом впровадження заходів, які вживаються для розвитку малого і середнього підприємництва також є те, що за результатами оцінки соціально-економічного розвитку за 2015 рік, який проводиться Міністерством регіонального розвитку, будівництва та житлово-комунального господарства України, Чернівецька область за напрямом розвитку малого та середнього підприємництва посіла 2 рейтингове місце.</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Значна увага приділяється питанням розвитку інноваційної діяльності.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Стратегію розвитку Чернівецької області на період до 2020 року визначено одним з основних напрямків - розвиток малого і середнього бізнесу на інноваційній основі та реалізацію завдань, спрямованих на активізацію інноваційної діяльності малого та середнього підприємництва.</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Інформаційну, методологічну та фінансову підтримку суб’єктів господарської діяльності здійснюють: 3 бізнес-центри, 10 фондів підтримки підприємництва, 17 кредитних спілок, 1 лізинговий центр, 2 інноваційні фонди, 9 аудиторських фірм, 2 інвестиційні компанії, 22 інформаційно-консультаційних установи, 52 громадських об’єднань суб’єктів підприємництва, в тому числі 1 бізнес-інкубатор.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В області спостерігається збільшення обсягу надходжень коштів до бюджетів усіх рівнів від діяльності малих підприємств та фізичних осіб-підприємців.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Якщо у 2014 році сума коштів, сплачених суб’єктами господарювання до бюджетів усіх рівнів складала 1151,4 млн.грн., що  на 0,2% менше, ніж у 2013 році, то у 2015 році надходження збільшились на 34,5%  та  становили  1548,1 млн.грн. У 2016 році надходження збільшились на 41,0% та становили 2183,0 млн.грн.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Частка малих підприємств в загальному обсязі реалізованої продукції (робіт, послуг) у 2015 р.  складала 38,4%, проти 36% у 2014 р. та проти 32,7% у 2013 р.</w:t>
      </w:r>
    </w:p>
    <w:p>
      <w:pPr>
        <w:pStyle w:val="Normal"/>
        <w:spacing w:lineRule="auto" w:line="240" w:before="0" w:after="0"/>
        <w:ind w:firstLine="720"/>
        <w:jc w:val="both"/>
        <w:rPr>
          <w:rFonts w:ascii="Times New Roman" w:hAnsi="Times New Roman" w:cs="Times New Roman"/>
          <w:bCs/>
          <w:sz w:val="10"/>
          <w:szCs w:val="10"/>
        </w:rPr>
      </w:pPr>
      <w:r>
        <w:rPr>
          <w:rFonts w:cs="Times New Roman" w:ascii="Times New Roman" w:hAnsi="Times New Roman"/>
          <w:bCs/>
          <w:sz w:val="10"/>
          <w:szCs w:val="10"/>
        </w:rPr>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Станом на 01.01.2017 в Чернівецькій області функціонують: 2 міські центри надання адміністративних послуг, 11 районних та 3 ЦНАПи, утворених в об’єднаних територіальних громадах: Сокирянській, Недобоївській (Хотинський район), Великокучурівській (Сторожинецький район), також про утворення ЦНАПу у грудні 2016 року  прийнято рішення Волоківською сільською радою Глибоцького району. У 2017 році планується продовження роботи щодо утворення ЦНАПів в об’єднаних територіальних громадах області.</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Питання належного матеріально-технічного, кадрового укомплектування Центрів надання адміністративних послуг знаходиться на постійному контролі обласної державної адміністрації. Районними державними адміністраціями, виконавчими комітетами Чернівецької та Новодністровської міських рад прийнято цільові програми щодо забезпечення діяльності центрів надання адміністративних послуг.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Відповідно до програм, потреба у коштах місцевих бюджетів для забезпечення діяльності ЦНАП склала 1346,3 тис.грн. У 2016 році фактично виділено – 753,1 тис.грн. або 56% від потреби, і тоді як у 2015 р. – 450,6 тис.грн. або 14,9% від потреби.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Роботу 11 районних та 2-х міських центрів надання адміністративних послуг забезпечують 60 адміністраторів, роботу ЦНАПів Сокирянської, Недобоївської забезпечують по 1 адміністратору, Великокучурівської ОТГ – 3 адміністратори.</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За останні 3 роки відмічається суттєве зростання кількості наданих  адміністративних послуг через ЦНАПи області.</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За 2016 рік ЦНАПами надано 107,1 тис.послуг, що на 4,5% більше, ніж за 2015 рік. На 1000 мешканців припадає 117 послуг, що на 3,5% більше, ніж у 2015 році.</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За останні 3 роки відмічається суттєве зростання кількості наданих адміністративних послуг через районні ЦНАПи.</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Якщо станом на 01.01.2015 питома вага адміністративних послуг, що надавались ЦНАПами районних державних адміністрацій становила 25,4% (решта 74,6% припадала на ЦНАП Чернівецької міської ради), то станом на 01.01.2017 через ЦНАПи районних державних адміністрацій надано 76% всіх адміністративних послуг області.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Відповідно до законів України від 26.11.2015  №834-VIII та №835-VIII, в області забезпечено децентралізацію повноважень з державної реєстрації речових прав на нерухоме майно та їх обтяжень, державної реєстрації юридичних осіб, фізичних осіб - підприємців та громадських формувань.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Здійснено заходи щодо набуття органами місцевого самоврядування повноважень у сфері архітектурно-будівельного контролю. У серпні 2016 року підписано меморандум з передачі функцій архітектурно-будівельного контролю та дозвільних процедур Державної архітектурно-будівельної інспекції України Чернівецькій міській раді.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Разом з тим, існує ряд проблем у сфері надання адміністративних послуг. Органами Державної міграційної служби в регіонах не розроблено плани із забезпечення надання адміністративних послуг ДМС через Центри надання адміністративних послуг, відповідно до доручення Прем’єр – міністра України від 08.10.2015 №227, в частині запровадження надання адміністративних послуг ДМС через центри надання адміністративних послуг.</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Загальна вартість обладнання та здійснення всього комплексу робіт щодо підключення 13 Центрів надання адміністративних послуг становить майже 6,3 млн.грн.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З огляду на високу вартість обладнання та робіт, обласна державна адміністрація листом від 28.01.2016 №01.54-6/5330 зверталася до Кабінету Міністрів України із пропозицією розглянути можливість фінансування вищезазначених заходів за рахунок коштів Державного бюджету України.</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На сьогоднішній день залишається не вирішеним питання щодо визначення джерел фінансування придбання обладнання та здійснення  всього комплексу робіт щодо підключення Центрів надання адміністративних послуг до Національної системи конфіденційного зв’язку та Єдиного державного демографічного реєстру. </w:t>
      </w:r>
    </w:p>
    <w:p>
      <w:pPr>
        <w:pStyle w:val="Normal"/>
        <w:tabs>
          <w:tab w:val="clear" w:pos="708"/>
          <w:tab w:val="left" w:pos="2204" w:leader="none"/>
        </w:tabs>
        <w:spacing w:lineRule="auto" w:line="240" w:before="0" w:after="0"/>
        <w:ind w:firstLine="720"/>
        <w:jc w:val="both"/>
        <w:rPr>
          <w:rFonts w:ascii="Times New Roman" w:hAnsi="Times New Roman" w:cs="Times New Roman"/>
          <w:bCs/>
          <w:sz w:val="10"/>
          <w:szCs w:val="10"/>
        </w:rPr>
      </w:pPr>
      <w:r>
        <w:rPr>
          <w:rFonts w:cs="Times New Roman" w:ascii="Times New Roman" w:hAnsi="Times New Roman"/>
          <w:bCs/>
          <w:sz w:val="10"/>
          <w:szCs w:val="10"/>
        </w:rPr>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Протягом 2016 року на обліку та у сфері корпоративного управління регіонального відділення перебувало 5 акціонерних товариств, у статутних капіталах яких є державна частка акцій.</w:t>
      </w:r>
    </w:p>
    <w:p>
      <w:pPr>
        <w:pStyle w:val="Normal"/>
        <w:tabs>
          <w:tab w:val="clear" w:pos="708"/>
          <w:tab w:val="left" w:pos="2204" w:leader="none"/>
        </w:tabs>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Наказом Фонду державного майна України від 22.01.2016 №110 доведено план-графік очікуваного надходження у 2016 році грошових коштів від продажу об’єктів приватизації державної власності груп А, Д та Ж, у тому числі разом із земельними ділянками в сумі 709,0 тис.грн.</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Протягом 2016 року забезпечено виставлення на продаж на аукціони в електронній формі 11 об’єктів державної власності  груп А, Д та Ж, у тому числі разом із земельною ділянкою, з яких 1 об’єкт групи А продано. Ціна продажу  об’єкта приватизації з урахуванням ПДВ – 479 714,40 грн., без ПДВ – 399,762 тис.грн., які своєчасно та у повному обсязі надійшли до Державного бюджету. </w:t>
      </w:r>
    </w:p>
    <w:p>
      <w:pPr>
        <w:pStyle w:val="Normal"/>
        <w:spacing w:lineRule="auto" w:line="240" w:before="0" w:after="0"/>
        <w:ind w:firstLine="720"/>
        <w:jc w:val="both"/>
        <w:rPr/>
      </w:pPr>
      <w:r>
        <w:rPr>
          <w:rFonts w:cs="Times New Roman" w:ascii="Times New Roman" w:hAnsi="Times New Roman"/>
          <w:bCs/>
          <w:sz w:val="28"/>
          <w:szCs w:val="28"/>
        </w:rPr>
        <w:t>Неодноразові аукціони з продажу об’єктів приватизації, в тому числі зазначених в додатку 2 до вказаного наказу ФДМУ, не відбувалися через відсутність заяв на участь в аукціоні (по 1 об’єкту групи А - ЄМК ДП „ОКБ „Рута” через відмову переможців аукціону підписати протокол аукціону, що підтверджується відповідними</w:t>
      </w:r>
      <w:r>
        <w:rPr>
          <w:rFonts w:cs="Times New Roman" w:ascii="Times New Roman" w:hAnsi="Times New Roman"/>
          <w:bCs/>
          <w:color w:val="FF0000"/>
          <w:sz w:val="28"/>
          <w:szCs w:val="28"/>
        </w:rPr>
        <w:t xml:space="preserve"> </w:t>
      </w:r>
      <w:r>
        <w:rPr>
          <w:rFonts w:cs="Times New Roman" w:ascii="Times New Roman" w:hAnsi="Times New Roman"/>
          <w:bCs/>
          <w:sz w:val="28"/>
          <w:szCs w:val="28"/>
        </w:rPr>
        <w:t xml:space="preserve">актами організаторів аукціонів, результати 2 аукціонів скасовані).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Планове завдання з очікування коштів від продажу об’єктів приватизації у 2016 році  виконано  на  56,4%. У 2015 році від продажу 2-х об’єктів приватизації групи Д до Державного бюджету надійшло – 590,17 тис.грн. без ПДВ, що склало 100,03% річного планового завдання.</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Згідно з графіком, за участю представників облдержадміністрації, протягом 2016 року проведено засідання постійної комісії з проведення фінансово-економічного аналізу господарської діяльності 3-х акціонерних товариств, у статутних капіталах яких є значна державна частка акцій, зокрема: ПАТ „ЦКБ Ритм”, ПАТ „Чернівецький радіотехнічний завод”, ВАТ „Ошихлібський консервний завод”.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За результатами діяльності в 2015 році, скликані та проведені чергові загальні зборі акціонерів 3-х акціонерних товариств, а саме: ПАТ «Чернівецький радіотехнічний завод», ПАТ «ЦКБ «Ритм» та ВАТ «Туркомплекс «Черемош».</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В результаті виконання повноважень з управління державними корпоративними правами у ПАТ «Центральне конструкторське бюро Ритм», у статутному капіталі якого державна частка акцій становить 25,002%,  за результатами господарської діяльності у 2015 році товариство отримало чистий прибуток у розмірі – 22097,0 тис.грн., у результаті прийнято рішення про нарахування дивідендів з чистого прибутку за 2015 рік у розмірі 30%, які своєчасно та у повному обсязі перераховані до Державного бюджету пропорційно розміру державної частки акцій в сумі 1 657 559,85 грн.  За результатами діяльності ПАТ „ЦКБ Ритм” у 2014 році до Держбюджету перераховано частину чистого прибутку в сумі 540 000,0 грн., що становить 30% чистого прибутку за 2014 рік.</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У 2016 році від оренди державного майна до Державного бюджету надійшло 3767,408 тис. грн. Протягом звітного періоду укладено 51 договір оренди  державного нерухомого майна, в т.ч. 1 – за результатами конкурсу на право оренди.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Станом на 31.12.2016 на обліку в регіональному відділенні перебувало 168 договорів оренди, по яких орган приватизації виступає орендодавцем.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Станом на 01.01.2017 в оперативному управлінні  перебуває 35 об’єктів державної власності, які не увійшли до статутних капіталів господарських товариств в процесі приватизації, але залишилися на їх балансі, стосовно яких прийняті управлінські рішення та проводиться відповідна робота щодо їх реалізації.</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Протягом 2016 року реалізовано 2 управлінських рішення, зокрема: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передано у комунальну власність - житловий будинок  (Чернівецька обл. м.Кіцмань), який у процесі приватизації не увійшов до статутного капіталу  ВАТ „Буковинаплемсервіс”;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передано у комунальну власність – будинок для малосімейних (м.Чернівці), який у процесі приватизації не ввійшов до статутного капіталу ВАТ „Гравітон”, але залишився перебувати на його балансі.</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У звітному періоді проведено перевірки контролю за збереженням та належним використанням 25 об’єктів позастатутного державного майна в 11 товариствах.</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Станом на 01.01.2017 в управлінні перебуває 10 об’єктів державної власності (житловий фонд та об’єкти, що відносяться до житлового фонду), які відповідно до Закону України «Про передачу об'єктів права державної та комунальної власності», підлягають передачі в комунальну власність.</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Постійно вживаються відповідні заходи реагування, спрямовані на прискорення процесу передачі державного житлового фонду та об’єктів, що відносяться до житлового фонду у комунальну власність відповідних територіальних громад.</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Враховуючи те, що відповідно до чинного законодавства, передача об’єктів державної власності у комунальну власність не може бути здійснена без згоди органів місцевого самоврядування, регіональним відділенням постійно скеровуються відповідні звернення до органів місцевого самоврядування, за місцезнаходженням об’єктів, з приводу прийняття даних об’єктів у комунальну власність.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Питання передачі у комунальну власність об’єктів державної власності також розглядалося на нараді у Чернівецькій обласній державній адміністрації та було предметом розгляду судових проваджень.</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Окрім того, обласною державною адміністрацією видано розпорядження від 16.08.2016 № 544-р, відповідно до якого органам місцевого самоврядування рекомендовано розглянути питання прийняття з державної у комунальну власність об’єктів державного житлового фонду, які у процесі приватизації не увійшли до статутних капіталів господарських товариств. Проте, на сьогодні залишається не вирішеним питання щодо передачі у комунальну власність 10 об’єктів державної власності, що зумовлено відмовою окремих органів самоврядування приймати їх у комунальну власність.</w:t>
      </w:r>
    </w:p>
    <w:p>
      <w:pPr>
        <w:pStyle w:val="Normal"/>
        <w:spacing w:lineRule="auto" w:line="240" w:before="0" w:after="0"/>
        <w:ind w:firstLine="720"/>
        <w:jc w:val="both"/>
        <w:rPr>
          <w:rFonts w:ascii="Times New Roman" w:hAnsi="Times New Roman" w:cs="Times New Roman"/>
          <w:bCs/>
          <w:sz w:val="28"/>
          <w:szCs w:val="28"/>
        </w:rPr>
      </w:pPr>
      <w:bookmarkStart w:id="0" w:name="_GoBack"/>
      <w:bookmarkEnd w:id="0"/>
      <w:r>
        <w:rPr>
          <w:rFonts w:cs="Times New Roman" w:ascii="Times New Roman" w:hAnsi="Times New Roman"/>
          <w:bCs/>
          <w:sz w:val="28"/>
          <w:szCs w:val="28"/>
        </w:rPr>
        <w:t xml:space="preserve">У 2016 році підприємств з державною часткою щодо яких запроваджено процедуру банкрутства (розпорядження майном, санація, ліквідація) не було. </w:t>
      </w:r>
    </w:p>
    <w:p>
      <w:pPr>
        <w:pStyle w:val="Normal"/>
        <w:spacing w:lineRule="auto" w:line="240" w:before="0" w:after="0"/>
        <w:jc w:val="both"/>
        <w:rPr>
          <w:rFonts w:ascii="Times New Roman" w:hAnsi="Times New Roman" w:cs="Times New Roman"/>
          <w:b/>
          <w:b/>
          <w:bCs/>
          <w:color w:val="FF0000"/>
          <w:sz w:val="10"/>
          <w:szCs w:val="10"/>
        </w:rPr>
      </w:pPr>
      <w:r>
        <w:rPr>
          <w:rFonts w:cs="Times New Roman" w:ascii="Times New Roman" w:hAnsi="Times New Roman"/>
          <w:b/>
          <w:bCs/>
          <w:color w:val="FF0000"/>
          <w:sz w:val="10"/>
          <w:szCs w:val="10"/>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5. Промисловість, сільське господарство, будівництво та інвестиції, транспорт та зв’язок </w:t>
      </w:r>
    </w:p>
    <w:p>
      <w:pPr>
        <w:pStyle w:val="Normal"/>
        <w:spacing w:lineRule="auto" w:line="240" w:before="0" w:after="0"/>
        <w:ind w:firstLine="720"/>
        <w:jc w:val="both"/>
        <w:rPr/>
      </w:pPr>
      <w:r>
        <w:rPr>
          <w:rFonts w:cs="Times New Roman" w:ascii="Times New Roman" w:hAnsi="Times New Roman"/>
          <w:bCs/>
          <w:sz w:val="28"/>
          <w:szCs w:val="28"/>
        </w:rPr>
        <w:t xml:space="preserve">За попередніми даними, за підсумками </w:t>
      </w:r>
      <w:r>
        <w:rPr>
          <w:rFonts w:cs="Times New Roman" w:ascii="Times New Roman" w:hAnsi="Times New Roman"/>
          <w:b/>
          <w:bCs/>
          <w:sz w:val="28"/>
          <w:szCs w:val="28"/>
        </w:rPr>
        <w:t>роботи промислового комплексу</w:t>
      </w:r>
      <w:r>
        <w:rPr>
          <w:rFonts w:cs="Times New Roman" w:ascii="Times New Roman" w:hAnsi="Times New Roman"/>
          <w:bCs/>
          <w:sz w:val="28"/>
          <w:szCs w:val="28"/>
        </w:rPr>
        <w:t xml:space="preserve"> області за 2016 рік індекс виробництва промислової продукції склав 97,6% (у 2015 – 98,3%, 2014 – 92,9%).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У грудні 2016 року, порівняно з листопадом 2016 року, обсяг виробництва промислової продукції збільшився на 5,4%, порівняно з груднем 2015 року – на 8,9%.</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У 2016 році збільшились обсяги продукції у виробництві меблів, іншої продукції; ремонту і монтажу машин і устаткування (на 10,9%), виготовленні виробів з деревини, виробництві паперу та поліграфічній діяльності (на 9,1%), машинобудуванні (на 3,6%), виробництві хімічних речовин і хімічної продукції (на 0,8%).</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У 2016 році зменшились обсяги продукції у добувній промисловості і розробленні кар’єрів (на 20,9%), текстильному виробництві, виробництві одягу, шкіри, виробів зі шкіри та інших матеріалів (на 10,5%), виробництві харчових продуктів, напоїв та тютюнових виробів (на 8,1%), виробництві гумових і пластмасових виробів, іншої неметалевої мінеральної продукції (на 3,1%), металургійному виробництві, виробництві готових металевих виробів, крім машин і устаткування (на 2,4%), постачанні електроенергії, газу, пари та кондиційованого повітря (на 0,5%).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У 2016 році в області забезпечено зростання обсягів реалізації промислової продукції. Так, за підсумками січня – листопада 2016 року промисловими підприємствами області реалізовано продукції на 7,6 млрд.грн., що на 27,6% більше, у порівнянні із аналогічним періодом 2015 року.</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Серед видів промислової діяльності найбільше реалізовано продукції у постачанні електроенергії, газу, пари та кондиційованого повітря – 3990,3 млн.грн. (52,7% від загальнообласного обсягу реалізованої промислової продукції), виробництві харчових продуктів, напоїв та тютюнових виробів – 1253,7 млн.грн. (16,6%), гумових і пластмасових виробів, іншої неметалевої мінеральної продукції – 518,9 млн.грн. (6,9%), машинобудуванні – 436,2 млн.грн. (5,8%), текстильному виробництві, виробництві одягу, шкіри, виробів зі шкіри та інших матеріалів – 415 млн.грн. (5,5%), виготовленні виробів з деревини, виробництві паперу та поліграфічній діяльності – 388,3 млн.грн. (5,1%), виробництві меблів, іншої продукції; ремонті і монтажу машин і устаткування – 229,5 млн.грн. (3%).</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Динаміка показників реалізації промислової продукції у 2014 – 2015 роках, січні – листопаді 2016 року свідчить про стале зростання обсягів реалізації. У 2014 році реалізовано промислової продукції на 4452,5 млн.грн., 2015 році – на 6742,4 млн.грн. (на 2289,9 млн.грн більше), січні – листопаді 2016 року – на 7570,1 млн.грн. (на 1638,9 млн.грн. більше, ніж за січень – листопад 2015 року).</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У 2015 році інноваційною діяльністю у промисловості Чернівецької області займалось 9 підприємств, що становило 17% від загальної кількості обстежених промислових підприємств.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Серед видів промисловості, інноваційною діяльністю займалось  3 підприємства у галузі машинобудування, по 2 – у виробництві харчових продуктів, напоїв і тютюнових виробів та виробництві меблів, іншої продукції, ремонті і монтажу машин і устаткуванні, по 1 – у виробництві хімічних речовин і хімічної продукції та гумових і пластмасових виробів, іншої неметалевої мінеральної продукції.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Усі 9 промислових підприємств області у 2015 році впроваджували інновації, що становило 100% від інноваційно активних та 17% від обстежених промислових підприємств.</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Основним і єдиним джерелом фінансування інноваційних витрат були власні кошти підприємств.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Інноваційні процеси впроваджували 5 промислових підприємств, якими було впроваджено 15 нових або вдосконалених методів обробки та виробництва продукції (технологічних процесів), з них 6 – маловідходних і ресурсозберігаючих процесів; 6 підприємств впровадили 31 найменування інноваційних видів продукції, з яких 14 – нових видів машин, устаткування, приладів, апаратів тощо.</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Найбільше нової продукції було освоєно підприємствами з виробництва харчових продуктів (13) та машинобудування (12). Нових технологічних процесів також найбільше впроваджено на підприємствах машинобудування (9).</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У 2015 році інноваційну продукцію реалізовували 8 промислових підприємств.</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Обсяг реалізованої інноваційної продукції становив 100 млн.грн. (2,6% від загального обсягу реалізованої промислової продукції), що на 18,3 млн.грн. або 22,4% більше, порівняно з 2014 роком. Реалізацію продукції за межі України здійснювали 2 підприємства (1 підприємство машинобудування, 1 – із виробництва меблів), обсяг якої становив 22,3 млн.грн.</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На даний час, в області вживаються заходи щодо створення індустріального парку – «Новодністровський». Зокрема, затверджено концепцію індустріального парку, Міністерству економічного розвитку і торгівлі України направлено необхідні документи для включення індустріального парку «Новодністровський» до реєстру індустріальних парків.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Функціональне призначення індустріального парку: приладобудування, виробництво продукції легкої промисловості,  переробка сільськогосподарської продукції.</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Найбільшими підприємствами, які визначають розвиток промислового комплексу області є Філія «Дністровська ГЕС» ПАТ «Укргідроенерго», Філія «Дирекція з будівництва Дністровської ГАЕС» ПАТ «Укргідроенерго» (підприємства гідроенергетичного комплекс), ТОВ «Машзавод», ПП «Артон» (машинобудування), ПАТ «Чернівецький олійно-жировий комбінат», ПАТ «Чернівецький хлібокомбінат», ПП «Колос», ДП «М'ясо Буковини» ВАТ «Новоселицький птахокомбінат» (виробництво харчових продуктів, напоїв та тютюнових виробів), ТОВ «Розма», ПАТ «Чернівецький цегельний завод №3» (виробництво гумових і пластмасових виробів, іншої неметалевої мінеральної продукції), ТДВ «Трембіта», ТОВ ВКФ «Балакком» (текстильне виробництво, виробництво одягу, шкіри, виробів зі шкіри та інших матеріалів), ТОВ «Техно плюс», ДП «Берегометське лісомисливське господарство», Карпатське державне спеціалізоване лісогосподарське підприємство АПК (виготовлення виробів з деревини, виробництво паперу та поліграфічна діяльність), ТОВ «Роднічок-1», ВАТ «Чернівецький емальзавод «Карпати» (металургійне виробництво та виробництво готових металевих виробів), ТОВ «Меблі Токабо», ПАТ «Імпульс» (виробництво меблів, іншої продукції, ремонті  машин та устаткування), Іспаська філія ТОВ «Клесівський кар’єр нерудних копалин «Технобуд» (добувна промисловість і розроблення кар’єрів), ТДВ «Чернівецький хімічний завод» (виробництво хімічних речовин і хімічної продукції).</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Протягом 2016 року у промисловості області впроваджувались заходи спрямовані на:</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створення нових виробництв, відновлення тих, що простоюють. Так, у грудні 2016 року, за участі Прем’єр-міністра України, у м.Чернівці відкрито нове підприємство з іноземними інвестиціями з виробництва кабельно-провідникової продукції для автомобілебудування – ТОВ «Аутомотів Електрік Україна», розпочало випуск продукції підприємство з виробництва альтернативних видів палива – ТОВ «Стробіле Енерджі», ТОВ «Аплот» розпочато виготовлення металопластикових дверних та віконних блоків, ТОВ «Кельм ВУД» введено в експлуатацію столярний та лісопильний цехи, ТОВ «Соковий завод Сокирянський» відновлено виробництво концентрованого яблучного соку, СП «Кіцманський комбінат хлібопродуктів» відновлено виробництво хлібобулочних та борошняних виробів;</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модернізацію та технологічне оновлення виробничих потужностей. Так, ТОВ «Дьолер Буковина» інвестовано 39 млн.грн. у придбання обладнання для очисних споруд та реконструкцію виробничого цеху, ТДВ «Трембіта» витрачено 1,1 млн.Євро на придбання та введення в експлуатацію 7 одиниць нового високотехнологічного обладнання, ПСП «Мамаївське» інвестовано 2,7 млн.грн. в будівництво двох складських приміщень, ФГ «Екомясо – Нік» проведено реконструкцію та модернізацію приміщення забійного цеху птиці та пташників загальною вартістю 2,6 млн.грн., ДП СЛАП «Карпатський держспецлісгосп», ДП «Чернівецьке лісове господарство» у придбання деревопереробного обладнання та устаткування інвестовано 2,4 млн.грн. та 1,5 млн.грн. відповідно, ТОВ «Валявське» витрачено 2,3 млн.грн. на перекриття даху металочерепицею та повну реконструкцію складів з отрутохімікатами,  ПП «Лего» придбано сушильне обладнання вартістю 2,3 млн.грн., ТОВ «Путильська молочарня» інвестовано 0,7 млн.грн. у придбання пакувальної машини.</w:t>
      </w:r>
    </w:p>
    <w:p>
      <w:pPr>
        <w:pStyle w:val="Normal"/>
        <w:spacing w:lineRule="auto" w:line="240" w:before="0" w:after="0"/>
        <w:ind w:firstLine="720"/>
        <w:jc w:val="both"/>
        <w:rPr>
          <w:rFonts w:ascii="Times New Roman" w:hAnsi="Times New Roman" w:cs="Times New Roman"/>
          <w:bCs/>
          <w:sz w:val="10"/>
          <w:szCs w:val="10"/>
        </w:rPr>
      </w:pPr>
      <w:r>
        <w:rPr>
          <w:rFonts w:cs="Times New Roman" w:ascii="Times New Roman" w:hAnsi="Times New Roman"/>
          <w:bCs/>
          <w:sz w:val="10"/>
          <w:szCs w:val="10"/>
        </w:rPr>
      </w:r>
    </w:p>
    <w:p>
      <w:pPr>
        <w:pStyle w:val="Normal"/>
        <w:spacing w:lineRule="auto" w:line="240" w:before="0" w:after="0"/>
        <w:ind w:firstLine="720"/>
        <w:jc w:val="both"/>
        <w:rPr/>
      </w:pPr>
      <w:r>
        <w:rPr>
          <w:rFonts w:cs="Times New Roman" w:ascii="Times New Roman" w:hAnsi="Times New Roman"/>
          <w:bCs/>
          <w:sz w:val="28"/>
          <w:szCs w:val="28"/>
        </w:rPr>
        <w:t xml:space="preserve">Важливою складовою народногосподарського виробництва нашої області є </w:t>
      </w:r>
      <w:r>
        <w:rPr>
          <w:rFonts w:cs="Times New Roman" w:ascii="Times New Roman" w:hAnsi="Times New Roman"/>
          <w:b/>
          <w:bCs/>
          <w:sz w:val="28"/>
          <w:szCs w:val="28"/>
        </w:rPr>
        <w:t>агропромисловий комплекс.</w:t>
      </w:r>
      <w:r>
        <w:rPr>
          <w:rFonts w:cs="Times New Roman" w:ascii="Times New Roman" w:hAnsi="Times New Roman"/>
          <w:bCs/>
          <w:sz w:val="28"/>
          <w:szCs w:val="28"/>
        </w:rPr>
        <w:t xml:space="preserve"> В структурі валового регіонального продукту питома вага сільського, лісового та рибного господарства займає понад 20%. І це є найбільшим показником серед областей Карпатського регіону.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Виробництвом сільськогосподарської продукції займаються 225 сільськогосподарських підприємства, 673 фермерських господарства та 176,3 тис. особистих селянських господарств.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За попередніми даними у 2016 році всіма категоріями господарств області вироблено  валової  продукції сільського господарства (у постійних цінах 2010 року) на  суму 4328,8 млн. гривень. (з неї продукції рослинництва – 2705,9 млн.грн., а тваринництва – 1622,9 млн.грн.). Індекс виробництва становив 101,0% до рівня 2015 року (індекс у 2015 році 91,1%, у 2014 році - 104,2%). В структурі валової продукції господарствами населення традиційно виробляється біля 80% її обсягу, а сільгосппідприємствами трохи більше 20%. Індекс виробництва продукції рослинництва у 2016 році становив 102,6%, тваринництва – 98,4% (у 2015 році  відповідно - 87,5% та 97,6%, у 2014 -  108,2% та 97,7%).</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Причиною зменшення виробництва валової продукції  тваринництва у 2016 році стало скорочення проти рівня 2015 року в усіх категоріях господарств поголів’я ВРХ, в т.ч. корів та птиці. </w:t>
      </w:r>
    </w:p>
    <w:p>
      <w:pPr>
        <w:pStyle w:val="Normal"/>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сільськогосподарських підприємствах області у 2016 році зросла продуктивність сільськогосподарських тварин. Зокрема, зросли середньодобові прирости ВРХ на 3,4% (і склали  543 грами) та свиней – на 7,6% (і склали 498 грам). Підвищилась  продуктивність птиці – у середньому від однієї курки – несучки отримано 267 шт. яєць (+16.6% до рівня 2015 року). Однак середній надій молока на 1 корову (в розрахунку на середньорічне поголів’я) зменшився проти рівня відповідного періоду минулого року на 2,9 % і склав  4603 кг (-138 кг).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Для подолання негативних тенденцій були вжиті наступні заходи:</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з метою збільшення поголів’я худоби та птиці, а також для забезпечення зростання індексу виробництва продукції тваринництва вживалися заходи щодо залучення інвестицій в тваринницьку галузь області. Завдяки залученим коштам завершено другу чергу реконструкції приміщень для утримання та відгодівлі свиней ТОВ «Генетік Інвест» в с. Тереблече Глибоцького району та завершено будівництво приміщення для кіз ТОВ «Свіженька Мілк» с.Горішні Ширівці Заставнівського району на 600 голів і  реконструкція пташників ПП "Пан індик" в с. Долиняни Хотинського району.</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З метою покращення племінних та генетичних якостей тварин та підвищення їх продуктивності, на базі державного підприємства дослідного господарства  «Чернівецьке» Герцаївського району, продовжує свою роботу «Транскордонний центр підтримки розвитку тваринництва» в рамках реалізації  проекту програми транскордонної співпраці «Румунія –Україна – Республіка Молдова». Всі роботи по штучному заплідненню худоби та ветеринарній діагностиці проводяться для сільськогосподарських виробників усіх форм власності на безоплатній основі.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Збільшення в усіх категоріях господарств обсягу виробництва продукції рослинництва у 2016 році в основному зумовлено зростанням, проти рівня минулого року, обсягів виробництва кукурудзи на 10,8 тис.тонн (+4,4%), соняшнику – на 34,4 тис.тонн (у 2,7 рази), картоплі – на 8,4 тис.тонн (+1,4%), овочів – на 5,4 тис.тонн (+2,5%), плодоягідних культур – на 11,8 тис.тонн (+6,6%) та винограду на 80 тонн (+7,5%).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Всього в усіх категоріях господарств у 2016 році зібрано 507,3 тис.тонн зернових і зернобобових культур (включаючи кукурудзу), 55,2 тис.тонн соняшнику, 84,0 тис.тонн сої, 594,7 тис.тонн картоплі, 227,7 тис.тонн овочів та 190,3 тис.тонн плодів та ягід.</w:t>
      </w:r>
    </w:p>
    <w:p>
      <w:pPr>
        <w:pStyle w:val="Normal"/>
        <w:spacing w:lineRule="auto" w:line="240" w:before="0" w:after="0"/>
        <w:ind w:firstLine="720"/>
        <w:jc w:val="both"/>
        <w:rPr/>
      </w:pPr>
      <w:r>
        <w:rPr>
          <w:rFonts w:cs="Times New Roman" w:ascii="Times New Roman" w:hAnsi="Times New Roman"/>
          <w:bCs/>
          <w:sz w:val="28"/>
          <w:szCs w:val="28"/>
        </w:rPr>
        <w:t>Під урожай 2017 року всіма категоріями господарств посіяно 53,2 тис.га озимих на зерно та зелений корм.  Із загального посіву озимих зернових культур на зерно посіяно 42,8 тис.га., ріпаку – 10,4 тис.га. Найбільшу частку в озимому зерновому клині зайняли посіви пшениці озимої – 37,2 тис.га або 87%.</w:t>
      </w:r>
      <w:r>
        <w:rPr>
          <w:rFonts w:cs="Times New Roman" w:ascii="Times New Roman" w:hAnsi="Times New Roman"/>
          <w:b/>
          <w:bCs/>
          <w:sz w:val="28"/>
          <w:szCs w:val="28"/>
        </w:rPr>
        <w:t xml:space="preserve">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Рушійною силою економічного зростання є розвиток інтенсивних технологій. Найпопулярнішими за останнє десятиліття стали технології нульового обробітку ґрунту (Nо-till), або прямого висіву.</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У 2016 році посів сільгоспкультур, зокрема зернових (кукурудзи, пшениці, ячменю) та технічних (соняшнику, сої, гірчиці), поряд із традиційним методом, здійснено по «No-till» технології на площі 26434 га (8,2% від загальної площі ріллі) та «mini-till» способом –  на площі 7913 га (2,5% від загальної площі ріллі), що разом склало 34347 га (10,7% від загальної площі ріллі).</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Під урожай 2017 року всіма категоріями господарств посіяно озимих культур по «No-till» технології  на площі 7,2 тис.га озимини, а способом  «mini-till»  - 1,6 тис.га.</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Вирощування зернових та технічних культур здійснюють ПП «Югро» (загальна кількість орендованих земель – 2493 га) та ТзОВ «Хрещатик-Агро» (7148 га.). Крім того, вирощування сільськогосподарських культур здійснює ФГ «Украгро» (2960 га.).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На території області діє ряд харчопереробних підприємств: ПрАТ «Олійножировий комбінат», ПАТ «Чернівецький хлібокомбінат», ТОВ ТПК «Грін-Рей», ПрАТ «Буковинапродукт», ТОВ «Дьолер Буковини», ДП «М'ясо Буковини». </w:t>
      </w:r>
    </w:p>
    <w:p>
      <w:pPr>
        <w:pStyle w:val="Normal"/>
        <w:spacing w:lineRule="auto" w:line="240" w:before="0" w:after="0"/>
        <w:ind w:firstLine="720"/>
        <w:jc w:val="both"/>
        <w:rPr/>
      </w:pPr>
      <w:r>
        <w:rPr>
          <w:rFonts w:cs="Times New Roman" w:ascii="Times New Roman" w:hAnsi="Times New Roman"/>
          <w:sz w:val="28"/>
          <w:szCs w:val="28"/>
        </w:rPr>
        <w:t xml:space="preserve">Такі нововведення, як </w:t>
      </w:r>
      <w:r>
        <w:rPr>
          <w:rFonts w:cs="Times New Roman" w:ascii="Times New Roman" w:hAnsi="Times New Roman"/>
          <w:bCs/>
          <w:sz w:val="28"/>
          <w:szCs w:val="28"/>
        </w:rPr>
        <w:t xml:space="preserve">відміна пільгової системи оподаткування сільгосптоваровиробників, зокрема, спецрежим ПДВ, </w:t>
      </w:r>
      <w:r>
        <w:rPr>
          <w:rFonts w:cs="Times New Roman" w:ascii="Times New Roman" w:hAnsi="Times New Roman"/>
          <w:sz w:val="28"/>
          <w:szCs w:val="28"/>
        </w:rPr>
        <w:t xml:space="preserve"> негативно вплинуть на розвиток сільського господарства, що призведе до зростання </w:t>
      </w:r>
      <w:r>
        <w:rPr>
          <w:rFonts w:cs="Times New Roman" w:ascii="Times New Roman" w:hAnsi="Times New Roman"/>
          <w:bCs/>
          <w:sz w:val="28"/>
          <w:szCs w:val="28"/>
        </w:rPr>
        <w:t xml:space="preserve">цін на продукти сільськогосподарського виробництва. </w:t>
      </w:r>
      <w:r>
        <w:rPr>
          <w:rFonts w:cs="Times New Roman" w:ascii="Times New Roman" w:hAnsi="Times New Roman"/>
          <w:sz w:val="28"/>
          <w:szCs w:val="28"/>
        </w:rPr>
        <w:t xml:space="preserve">Адже </w:t>
      </w:r>
      <w:r>
        <w:rPr>
          <w:rFonts w:cs="Times New Roman" w:ascii="Times New Roman" w:hAnsi="Times New Roman"/>
          <w:bCs/>
          <w:sz w:val="28"/>
          <w:szCs w:val="28"/>
        </w:rPr>
        <w:t xml:space="preserve">питання збереження пільгового оподаткування сільгоспвиробників – це питання не лише розвитку аграрного сектору, а й економічної безпеки нашої області, так як в структурі валової доданої вартості сільське господарство складає більше 20 відсотків. </w:t>
      </w:r>
    </w:p>
    <w:p>
      <w:pPr>
        <w:pStyle w:val="Normal"/>
        <w:spacing w:lineRule="auto" w:line="240" w:before="0" w:after="0"/>
        <w:ind w:firstLine="720"/>
        <w:jc w:val="both"/>
        <w:rPr>
          <w:rFonts w:ascii="Times New Roman" w:hAnsi="Times New Roman" w:cs="Times New Roman"/>
          <w:bCs/>
          <w:sz w:val="10"/>
          <w:szCs w:val="10"/>
        </w:rPr>
      </w:pPr>
      <w:r>
        <w:rPr>
          <w:rFonts w:cs="Times New Roman" w:ascii="Times New Roman" w:hAnsi="Times New Roman"/>
          <w:bCs/>
          <w:sz w:val="10"/>
          <w:szCs w:val="10"/>
        </w:rPr>
      </w:r>
    </w:p>
    <w:p>
      <w:pPr>
        <w:pStyle w:val="Normal"/>
        <w:spacing w:lineRule="auto" w:line="240" w:before="0" w:after="0"/>
        <w:ind w:firstLine="720"/>
        <w:jc w:val="both"/>
        <w:rPr/>
      </w:pPr>
      <w:r>
        <w:rPr>
          <w:rFonts w:cs="Times New Roman" w:ascii="Times New Roman" w:hAnsi="Times New Roman"/>
          <w:bCs/>
          <w:sz w:val="28"/>
          <w:szCs w:val="28"/>
        </w:rPr>
        <w:t>За 9 місяців 2016 року підприємствами області за рахунок усіх джерел фінансування освоєно 1339,5 млн.грн</w:t>
      </w:r>
      <w:r>
        <w:rPr>
          <w:rFonts w:cs="Times New Roman" w:ascii="Times New Roman" w:hAnsi="Times New Roman"/>
          <w:b/>
          <w:bCs/>
          <w:sz w:val="28"/>
          <w:szCs w:val="28"/>
        </w:rPr>
        <w:t>. капітальних інвестицій,</w:t>
      </w:r>
      <w:r>
        <w:rPr>
          <w:rFonts w:cs="Times New Roman" w:ascii="Times New Roman" w:hAnsi="Times New Roman"/>
          <w:bCs/>
          <w:sz w:val="28"/>
          <w:szCs w:val="28"/>
        </w:rPr>
        <w:t xml:space="preserve"> що складає 100% порівняно з відповідним періодом 2015 року. За рахунок коштів місцевих бюджетів освоєно 12,3% капітальних інвестицій, коштів державного бюджету – 4,0%.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Разом з тим, протягом 2013–2016 років спостерігається постійне зростання питомої ваги освоєних капітальних інвестицій за рахунок місцевого та державного бюджетів. При цьому, фінансування з державного фонду регіонального розвитку є стабільним та має тенденцію до збільшення за виключенням 2014 року. </w:t>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Cs/>
          <w:sz w:val="28"/>
          <w:szCs w:val="28"/>
        </w:rPr>
        <w:t xml:space="preserve">Найвагомішою часткою капітальних інвестицій від загального обсягу по області залишаються інвестиції, спрямовані у будівництво, адже питома вага останніх поступово зменшується від 65,8% у 2013 р. до 38,2% у 2016 році. </w:t>
      </w:r>
    </w:p>
    <w:p>
      <w:pPr>
        <w:pStyle w:val="Normal"/>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Cs/>
          <w:sz w:val="28"/>
          <w:szCs w:val="28"/>
        </w:rPr>
        <w:t xml:space="preserve">Протягом 2013-2016 років управлінням капітального будівництва облдержадміністрації всього було освоєно капітальних інвестицій на суму 300173 тис.грн.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За видами активів вагомим внеском у загальному обсязі будівельних робіт є нове будівництво на суму 150566 тис грн., що склало 50,2% від загального обсягу та реконструкція й технічне переоснащення – 103816 тис.грн та 34,6% відповідно. Проте, разом із значним спаданням частки капітальних інвестицій, залучених на реконструкцію та технічне переоснащення (від 61,5% у 2013 році до 20,6% у 2016 році) спостерігається зростання частки капітальних інвестицій у нове будівництво (від 29,2% у 2013 році до 66,3% у 2016 році)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У 2016 році обсяг освоєних капітальних інвестицій управлінням склав 88671 тис.грн, що на 12,3% менше обсягу за 2015 рік. В тому числі обсяг капітальних інвестицій, спрямованих на нове будівництво – 58785 тис.грн., на реконструкцію та технічне переоснащення – 18248 тис.грн., на капітальний ремонт – 2037 тис.грн.</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Інвестиційну діяльність суб’єктів господарювання, зареєстрованих у Чернівецькій області, характеризують показники капітальних інвестицій. </w:t>
      </w:r>
    </w:p>
    <w:p>
      <w:pPr>
        <w:pStyle w:v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Упродовж 2014-2016 років спостерігається тенденція до нарощення обсягу капітальних інвестицій області з 1,5 млрд. грн. у 2014 році до 2,6 млрд. грн. у 2015 році. За 9 місяців 2016 року  за рахунок усіх джерел фінансування у розвиток економіки вкладено 1,3 млрд. грн. капітальних інвестицій, що у порівняних цінах складає 100% відповідного періоду  2015 року. </w:t>
      </w:r>
    </w:p>
    <w:p>
      <w:pPr>
        <w:pStyle w:val="1"/>
        <w:suppressAutoHyphens w:val="true"/>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За джерелами фінансування основне місце складають власні кошти підприємств та організацій. За січень-вересень 2016 року  їх освоєно у сумі  </w:t>
      </w:r>
      <w:r>
        <w:rPr>
          <w:rFonts w:cs="Times New Roman" w:ascii="Times New Roman" w:hAnsi="Times New Roman"/>
          <w:sz w:val="28"/>
          <w:szCs w:val="28"/>
        </w:rPr>
        <w:t>567,6</w:t>
      </w:r>
      <w:r>
        <w:rPr>
          <w:rFonts w:cs="Times New Roman" w:ascii="Times New Roman" w:hAnsi="Times New Roman"/>
          <w:color w:val="000000"/>
          <w:sz w:val="28"/>
          <w:szCs w:val="28"/>
        </w:rPr>
        <w:t xml:space="preserve"> млн. грн., що становить </w:t>
      </w:r>
      <w:r>
        <w:rPr>
          <w:rFonts w:cs="Times New Roman" w:ascii="Times New Roman" w:hAnsi="Times New Roman"/>
          <w:sz w:val="28"/>
          <w:szCs w:val="28"/>
        </w:rPr>
        <w:t>42,4</w:t>
      </w:r>
      <w:r>
        <w:rPr>
          <w:rFonts w:cs="Times New Roman" w:ascii="Times New Roman" w:hAnsi="Times New Roman"/>
          <w:color w:val="000000"/>
          <w:sz w:val="28"/>
          <w:szCs w:val="28"/>
        </w:rPr>
        <w:t xml:space="preserve">% від загального обсягу капітальних вкладень. </w:t>
      </w:r>
      <w:r>
        <w:rPr>
          <w:rFonts w:cs="Times New Roman" w:ascii="Times New Roman" w:hAnsi="Times New Roman"/>
          <w:sz w:val="28"/>
          <w:szCs w:val="28"/>
        </w:rPr>
        <w:t>415,4</w:t>
      </w:r>
      <w:r>
        <w:rPr>
          <w:rFonts w:cs="Times New Roman" w:ascii="Times New Roman" w:hAnsi="Times New Roman"/>
          <w:color w:val="000000"/>
          <w:sz w:val="28"/>
          <w:szCs w:val="28"/>
        </w:rPr>
        <w:t xml:space="preserve"> млн. грн., або </w:t>
      </w:r>
      <w:r>
        <w:rPr>
          <w:rFonts w:cs="Times New Roman" w:ascii="Times New Roman" w:hAnsi="Times New Roman"/>
          <w:sz w:val="28"/>
          <w:szCs w:val="28"/>
        </w:rPr>
        <w:t>31,0</w:t>
      </w:r>
      <w:r>
        <w:rPr>
          <w:rFonts w:cs="Times New Roman" w:ascii="Times New Roman" w:hAnsi="Times New Roman"/>
          <w:color w:val="000000"/>
          <w:sz w:val="28"/>
          <w:szCs w:val="28"/>
        </w:rPr>
        <w:t xml:space="preserve">% від загального обсягу капітальних інвестицій у Чернівецькій області акумульовано за рахунок коштів населення на будівництво житла. </w:t>
      </w:r>
    </w:p>
    <w:p>
      <w:pPr>
        <w:pStyle w:v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Найбільшу питому вагу в структурі капітальних інвестицій за видами економічної діяльності в Чернівецькій області займають будівництво – 38,2%, промисловість – 18,3%; державне управління й оборона, обов’язкове соціальне страхування – 15,5%, сільське, лісове та рибне господарство – 9,9%.</w:t>
      </w:r>
    </w:p>
    <w:p>
      <w:pPr>
        <w:pStyle w:val="1"/>
        <w:suppressAutoHyphens w:val="true"/>
        <w:ind w:firstLine="709"/>
        <w:jc w:val="both"/>
        <w:rPr/>
      </w:pPr>
      <w:r>
        <w:rPr>
          <w:rFonts w:cs="Times New Roman" w:ascii="Times New Roman" w:hAnsi="Times New Roman"/>
          <w:sz w:val="28"/>
          <w:szCs w:val="28"/>
        </w:rPr>
        <w:t>У січні-вересні 2016 року відбулось нарощення сумарного обсягу освоєних капітальних інвестицій у промисловість (з 158,0 млн. грн. до 244,5 млн. грн.),</w:t>
      </w:r>
      <w:r>
        <w:rPr>
          <w:rFonts w:cs="Times New Roman" w:ascii="Times New Roman" w:hAnsi="Times New Roman"/>
          <w:color w:val="FF0000"/>
          <w:sz w:val="28"/>
          <w:szCs w:val="28"/>
        </w:rPr>
        <w:t xml:space="preserve"> </w:t>
      </w:r>
      <w:r>
        <w:rPr>
          <w:rFonts w:cs="Times New Roman" w:ascii="Times New Roman" w:hAnsi="Times New Roman"/>
          <w:sz w:val="28"/>
          <w:szCs w:val="28"/>
        </w:rPr>
        <w:t>сфери державного управління й оборони, обов’язкового соціального страхування (з 120,0 млн. грн. до 207,6 млн. грн.), оптової та роздрібної торгівлі; ремонту автотранспортних засобів та мотоциклів (з 40,8 млн. грн. до  62,1 млн. грн.), операцій з нерухомим майном (з 12,6 млн. грн. до 55,0 млн. грн.), діяльності у сфері адміністративного та допоміжного обслуговування (з 25,5 млн. грн. до 53,2 млн. грн.),</w:t>
      </w:r>
      <w:r>
        <w:rPr>
          <w:rFonts w:cs="Times New Roman" w:ascii="Times New Roman" w:hAnsi="Times New Roman"/>
          <w:color w:val="FF0000"/>
          <w:sz w:val="28"/>
          <w:szCs w:val="28"/>
        </w:rPr>
        <w:t xml:space="preserve"> </w:t>
      </w:r>
      <w:r>
        <w:rPr>
          <w:rFonts w:cs="Times New Roman" w:ascii="Times New Roman" w:hAnsi="Times New Roman"/>
          <w:sz w:val="28"/>
          <w:szCs w:val="28"/>
        </w:rPr>
        <w:t>транспорту, складського господарства (з 7,6 млн. грн. до 27,1 млн. грн.), освіти (з 8,0 млн. грн. до 15,7 млн. грн.), охорони здоров’я та надання соціальної допомоги (з 12,6 млн. грн. до 15,6 млн. грн.), інформації та телекомунікації (з 2,1 млн. грн. до 3,6 млн. грн.).</w:t>
      </w:r>
      <w:r>
        <w:rPr>
          <w:rFonts w:cs="Times New Roman" w:ascii="Times New Roman" w:hAnsi="Times New Roman"/>
          <w:color w:val="FF0000"/>
          <w:sz w:val="28"/>
          <w:szCs w:val="28"/>
        </w:rPr>
        <w:t xml:space="preserve"> </w:t>
      </w:r>
    </w:p>
    <w:p>
      <w:pPr>
        <w:pStyle w:val="1"/>
        <w:suppressAutoHyphens w:val="true"/>
        <w:ind w:firstLine="709"/>
        <w:jc w:val="both"/>
        <w:rPr/>
      </w:pPr>
      <w:r>
        <w:rPr>
          <w:rFonts w:cs="Times New Roman" w:ascii="Times New Roman" w:hAnsi="Times New Roman"/>
          <w:sz w:val="28"/>
          <w:szCs w:val="28"/>
        </w:rPr>
        <w:t>Найбільшим стратегічним проектом, що реалізується в області є будівництво Дністровської ГАЕС інвестиційною вартістю 10,9 млрд. грн</w:t>
      </w:r>
      <w:r>
        <w:rPr>
          <w:rFonts w:cs="Times New Roman" w:ascii="Times New Roman" w:hAnsi="Times New Roman"/>
          <w:b/>
          <w:sz w:val="28"/>
          <w:szCs w:val="28"/>
        </w:rPr>
        <w:t xml:space="preserve">. </w:t>
      </w:r>
      <w:r>
        <w:rPr>
          <w:rFonts w:cs="Times New Roman" w:ascii="Times New Roman" w:hAnsi="Times New Roman"/>
          <w:sz w:val="28"/>
          <w:szCs w:val="28"/>
        </w:rPr>
        <w:t xml:space="preserve">та </w:t>
      </w:r>
      <w:r>
        <w:rPr>
          <w:rFonts w:cs="Times New Roman" w:ascii="Times New Roman" w:hAnsi="Times New Roman"/>
          <w:color w:val="000000"/>
          <w:sz w:val="28"/>
          <w:szCs w:val="28"/>
          <w:shd w:fill="FFFFFF" w:val="clear"/>
        </w:rPr>
        <w:t xml:space="preserve">є одним із найбільших інфраструктурних проектів, який реалізується в Україні. </w:t>
      </w:r>
    </w:p>
    <w:p>
      <w:pPr>
        <w:pStyle w:val="1"/>
        <w:suppressAutoHyphens w:val="true"/>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галом в області впродовж січня-вересня 2016 року реалізовувалось 143 інвестиційних проекти (без будівництва Дністровської ГАЕС) орієнтовною вартістю 936,0 млн. грн., з них завершено 112 проектів інвестиційною вартістю 427,5 млн. грн., а саме: 22 проекти з розвитку транспортної інфраструктури (освоєно 8,5 млн. грн.), 20 проектів у житловому будівництві (освоєно 261,8 млн. грн.), по 18 проектів у сферах промисловості та інших галузях (освоєно  відповідно 49,7 млн. грн. і 20,2 млн. грн.), 15 проектів у сфері житлово-комунального господарства (освоєно 26,4 млн. грн.), 13 проектів у сфері високопродуктивного агропромислового розвитку (освоєно 40,0 млн. грн.), 4 проекти у рекреаційно-туристичній сфері на суму 17,1 млн. грн.  та 2 проекти з протипаводкового захисту (освоєно 3,8 млн. грн.).</w:t>
      </w:r>
    </w:p>
    <w:p>
      <w:pPr>
        <w:pStyle w:v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З метою створення сприятливих умов щодо залучення інвестицій в розвиток регіону, формування позитивного інвестиційного іміджу Чернівецької області, вироблення єдиного комплексного підходу до здійснення інформаційно-презентаційної політики регіону обласною державною адміністрацією здійснено наступні заходи: </w:t>
      </w:r>
    </w:p>
    <w:p>
      <w:pPr>
        <w:pStyle w:v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Сформовано інвестиційні пропозиції щодо об'єктів, ділянок, приміщень, ресурсних баз у відповідних сферах, до яких може бути залучено інвестиції. Даний продукт надасть можливість інвестору самостійно ознайомитись з первинною інформацією про інвестиційний об'єкт чи земельну ділянку, а також отримати максимальні дані про соціально-економічний та інвестиційний стан будь-якої території чи регіону в цілому.</w:t>
      </w:r>
    </w:p>
    <w:p>
      <w:pPr>
        <w:pStyle w:val="1"/>
        <w:suppressAutoHyphens w:val="true"/>
        <w:ind w:firstLine="709"/>
        <w:jc w:val="both"/>
        <w:rPr/>
      </w:pPr>
      <w:r>
        <w:rPr>
          <w:rFonts w:cs="Times New Roman" w:ascii="Times New Roman" w:hAnsi="Times New Roman"/>
          <w:sz w:val="28"/>
          <w:szCs w:val="28"/>
        </w:rPr>
        <w:t>Відповідно до пріоритетних напрямів соціально-економічного розвитку  області оновлена база даних інвестиційних пропозицій підприємств, яка налічує 62 анкети. Потреба в інвестиційних коштах складає 353,7 млн. дол. США. По 33 із них сформовано презентаційні матеріали для представлення потенційним інвесторам, які направлено Міністерству закордонних справ України для розповсюдження серед іноземних дипломатичних представництв в Україні і за кордоном. Відібрано 236 земельних ділянок загальною площею 861,5 га, 147 вільних виробничих приміщень площею 289,1 тис.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для реалізації інвестиційних проектів на території області.</w:t>
      </w:r>
    </w:p>
    <w:p>
      <w:pPr>
        <w:pStyle w:val="1"/>
        <w:suppressAutoHyphens w:val="true"/>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Інформування зацікавлених інвесторів про інвестиційні можливості краю забезпечено через рубрику «Інвестиційна діяльність» </w:t>
      </w:r>
      <w:r>
        <w:rPr>
          <w:rFonts w:cs="Times New Roman" w:ascii="Times New Roman" w:hAnsi="Times New Roman"/>
          <w:sz w:val="28"/>
          <w:szCs w:val="28"/>
        </w:rPr>
        <w:t>(</w:t>
      </w:r>
      <w:hyperlink r:id="rId2">
        <w:r>
          <w:rPr>
            <w:rStyle w:val="InternetLink"/>
            <w:rFonts w:cs="Times New Roman" w:ascii="Times New Roman" w:hAnsi="Times New Roman"/>
            <w:sz w:val="28"/>
            <w:szCs w:val="28"/>
          </w:rPr>
          <w:t>http://www.bukoda.gov.ua/page/investitsiina-diyalnist</w:t>
        </w:r>
      </w:hyperlink>
      <w:r>
        <w:rPr>
          <w:rFonts w:cs="Times New Roman" w:ascii="Times New Roman" w:hAnsi="Times New Roman"/>
          <w:sz w:val="28"/>
          <w:szCs w:val="28"/>
        </w:rPr>
        <w:t>), про інвестиційний та експортний потенціал регіону створено англомовну рубрику «Investors &amp; Partners» (</w:t>
      </w:r>
      <w:hyperlink r:id="rId3">
        <w:r>
          <w:rPr>
            <w:rStyle w:val="InternetLink"/>
            <w:rFonts w:cs="Times New Roman" w:ascii="Times New Roman" w:hAnsi="Times New Roman"/>
            <w:sz w:val="28"/>
            <w:szCs w:val="28"/>
          </w:rPr>
          <w:t>http://www.bukoda.gov.ua/page/investors-partners</w:t>
        </w:r>
      </w:hyperlink>
      <w:r>
        <w:rPr>
          <w:rFonts w:cs="Times New Roman" w:ascii="Times New Roman" w:hAnsi="Times New Roman"/>
          <w:sz w:val="28"/>
          <w:szCs w:val="28"/>
        </w:rPr>
        <w:t xml:space="preserve">) на сайті Чернівецької облдержадміністрації, де розміщено комерційні пропозиції суб’єктів господарювання області, </w:t>
      </w:r>
      <w:r>
        <w:rPr>
          <w:rFonts w:cs="Times New Roman" w:ascii="Times New Roman" w:hAnsi="Times New Roman"/>
          <w:bCs/>
          <w:sz w:val="28"/>
          <w:szCs w:val="28"/>
          <w:shd w:fill="FFFFFF" w:val="clear"/>
        </w:rPr>
        <w:t>інвестиційні пропозиції типу «Brownfield», «Greenfield», «Existing companies», а також презентаційні матеріали «Made in Bukovyna»</w:t>
      </w:r>
      <w:r>
        <w:rPr>
          <w:rFonts w:cs="Times New Roman" w:ascii="Times New Roman" w:hAnsi="Times New Roman"/>
          <w:sz w:val="28"/>
          <w:szCs w:val="28"/>
        </w:rPr>
        <w:t xml:space="preserve"> та «Competitive advantages and economical potential of Chernivtsi region».</w:t>
      </w:r>
    </w:p>
    <w:p>
      <w:pPr>
        <w:pStyle w:val="1"/>
        <w:suppressAutoHyphens w:val="true"/>
        <w:ind w:firstLine="709"/>
        <w:jc w:val="both"/>
        <w:rPr/>
      </w:pPr>
      <w:r>
        <w:rPr>
          <w:rFonts w:cs="Times New Roman" w:ascii="Times New Roman" w:hAnsi="Times New Roman"/>
          <w:color w:val="000000"/>
          <w:sz w:val="28"/>
          <w:szCs w:val="28"/>
        </w:rPr>
        <w:t xml:space="preserve">Інвестиційний паспорт Чернівецької області створено Державним агентством з інвестицій та управління національними проектами України у співпраці з Чернівецькою обласною державною адміністрацією. Він містить якісну та вичерпну інформацію про конкурентні переваги, інвестиційні можливості регіону, а також спрямований на розкриття і реалізацію інвестиційного потенціалу. Актуалізацією інформації інвестиційного паспорту регіону займалась державна бюджетна установа «Чернівецький регіональний центр з інвестицій і розвитку». </w:t>
      </w:r>
      <w:r>
        <w:rPr>
          <w:rFonts w:cs="Times New Roman" w:ascii="Times New Roman" w:hAnsi="Times New Roman"/>
          <w:sz w:val="28"/>
          <w:szCs w:val="28"/>
        </w:rPr>
        <w:t>У 2016 році ДБУ припинила свою діяльність у зв’язку з рішенням Мінекономрозвитку України про ліквідацію мережі РЦІР.</w:t>
      </w:r>
    </w:p>
    <w:p>
      <w:pPr>
        <w:pStyle w:v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На даний час обласною державною адміністрацією проводиться оновлення даних Інвестиційного паспорту Чернівецької області станом на 01 січня 2017 року. Питання оновлення інвестиційних паспортів області та районів, формування оновлених інвестиційних пропозицій щодо об'єктів, ділянок, приміщень, ресурсних баз у відповідних сферах, до яких може бути залучено інвестиції, є на постійному контролі обласної державної адміністрації та здійснюється що півроку.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20"/>
        <w:jc w:val="both"/>
        <w:rPr/>
      </w:pPr>
      <w:r>
        <w:rPr>
          <w:rFonts w:cs="Times New Roman" w:ascii="Times New Roman" w:hAnsi="Times New Roman"/>
          <w:bCs/>
          <w:sz w:val="28"/>
          <w:szCs w:val="28"/>
        </w:rPr>
        <w:t xml:space="preserve">Сформована </w:t>
      </w:r>
      <w:r>
        <w:rPr>
          <w:rFonts w:cs="Times New Roman" w:ascii="Times New Roman" w:hAnsi="Times New Roman"/>
          <w:b/>
          <w:bCs/>
          <w:sz w:val="28"/>
          <w:szCs w:val="28"/>
        </w:rPr>
        <w:t>автобусна мережа Чернівецької області</w:t>
      </w:r>
      <w:r>
        <w:rPr>
          <w:rFonts w:cs="Times New Roman" w:ascii="Times New Roman" w:hAnsi="Times New Roman"/>
          <w:bCs/>
          <w:sz w:val="28"/>
          <w:szCs w:val="28"/>
        </w:rPr>
        <w:t xml:space="preserve"> налічує 203 приміських маршрутів загального користування і 168 міжміських внутрішньообласних автобусних маршрутів загального користування, які обслуговують 15 юридичних осіб та 78 фізичних осіб-підприємців, які обрали різні системи оподаткування.</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З метою забезпечення високого рівня безпеки дорожнього руху, безпечного функціонування автобусних маршрутів загального користування та активізації профілактичної роботи серед водіїв та населення реалізовується План  заходів з підвищення безпеки дорожнього руху в Чернівецькій області, що затверджений розпорядженням обласної державної адміністрації від  24.11.2011 №797-р.</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Одночасно, з метою забезпечення належного рівня безпеки пасажирських автоперевезень та транспортного обслуговування населення виконуються завдання передбачені Планом заходів контролю за роботою автоперевізників усіх форм власності, що затверджений розпорядженням обласної державної адміністрації від 26.05.2010 №305-р.</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Чернівецькою обласною державною адміністрацією та автомобільними перевізниками області 23.03.2016 підписано Меморандум про співпрацю і взаємодію щодо забезпечення учасникам бойових дій права безоплатного проїзду. Також, протягом 2016 року, для своєчасного виконання мобілізаційних завдань в порядку військово-транспортного обов’язку, здійснювався комплекс заходів щодо залучення транспортних засобів автотранспортних підприємств для перевезення особового складу Збройних Сил України та доставки призваних по мобілізації військовозобов’язаних.</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З метою забезпечення ефективного функціонування автоперевезень на території області, розпорядженням обласної державної адміністрації від 19.04.2016 №200-р  відкрито 7 автобусних маршрутів загального користування.</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За інформацією ТОВ «Чернівціавтотранс» на автостанції міста та області придбано технічні засоби для спрощення посадки в салон автобуса та металічні камери зберігання для маломобільних груп населення.</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Також, у жовтні 2016 року ТОВ «Чернівціавтотранс» на конкурсних засадах визначено переможцем на право заключення договору оренди земельної ділянки, розміром 1,2 га за адресою: вул. Галицький Шлях, 5 м. Чернівці для подальшого проектування та будівництва автовокзалу по формуванню та відправленню автобусних маршрутів загального користування Вижницького, Заставнівського, Івано-Франківського, Тернопільського, Львівського, а також транзитного напрямків без заїзду автобусних маршрутів загального користування в м. Чернівці.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Крім того, за 2014, 2015 та 2016 роки на автостанціях міста та області: замінено центральний сервер АСУ «Автостанція»; запроваджено новий тип реєстраторів розрахункових операцій Марія-304, з суттєво покращеними характеристиками; проведено реконструкцію в’їзду на автостанції; облаштовано та укомплектовано громадські вбиральні та вбиральні для маломобільних груп населення; проведено капітальний ремонт фасадної частини територій автостанцій з встановленням плиточного та асфальтного покриття; збільшено кількість платформ для відправлення автобусів; переобладнано каси для маломобільних груп населення.</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Всього за 2016 рік на поточний ремонт та експлуатаційне утримання доріг області освоєно коштів в сумі 242,7 млн.грн.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Загальний обсяг виконаних робіт у 2015 році становить 131,1 млн.грн. За 2015 рік поточним середнім ремонтом відремонтовано 17,120 км доріг державного значення вартістю робіт 70,1 млн.грн.грн., в т.ч. за рахунок коштів обласного бюджету в розмірі – 26,4 тис.грн., поточним дрібним ремонтом освоєно 0,7 млн.грн. та експлуатаційним утриманням – 60,3 млн.грн., за 2014 рік - освоєно коштів в сумі 58,2 млн. грн.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В рамках участі Чернівецької області в експерименті щодо залучення понадпланових надходжень митниці Службою автомобільних доріг у Чернівецькій області сформовано Перелік об’єктів з виконання робіт по будівництву, реконструкції, капітального та поточного середнього ремонтів автомобільних доріг державного значення на 2016 рік, який затверджено обласною державною адміністрацією та погоджено Державним агентством «Укравтодор» і Міністерством інфраструктури України. </w:t>
      </w:r>
    </w:p>
    <w:p>
      <w:pPr>
        <w:pStyle w:val="Normal"/>
        <w:spacing w:lineRule="auto" w:line="240" w:before="0" w:after="0"/>
        <w:ind w:firstLine="720"/>
        <w:jc w:val="both"/>
        <w:rPr>
          <w:rFonts w:ascii="Times New Roman" w:hAnsi="Times New Roman" w:cs="Times New Roman"/>
          <w:bCs/>
          <w:sz w:val="10"/>
          <w:szCs w:val="10"/>
        </w:rPr>
      </w:pPr>
      <w:r>
        <w:rPr>
          <w:rFonts w:cs="Times New Roman" w:ascii="Times New Roman" w:hAnsi="Times New Roman"/>
          <w:bCs/>
          <w:sz w:val="10"/>
          <w:szCs w:val="10"/>
        </w:rPr>
      </w:r>
    </w:p>
    <w:p>
      <w:pPr>
        <w:pStyle w:val="Normal"/>
        <w:spacing w:lineRule="auto" w:line="240" w:before="0" w:after="0"/>
        <w:ind w:firstLine="720"/>
        <w:jc w:val="both"/>
        <w:rPr/>
      </w:pPr>
      <w:r>
        <w:rPr>
          <w:rFonts w:cs="Times New Roman" w:ascii="Times New Roman" w:hAnsi="Times New Roman"/>
          <w:bCs/>
          <w:sz w:val="28"/>
          <w:szCs w:val="28"/>
        </w:rPr>
        <w:t xml:space="preserve">В області продовжується відповідна робота з роз’яснення положень Закону України від "Про особливості здійснення права власності у багатоквартирному будинку", згідно якого співвласники багатоквартирного будинку мають право самостійно визначитись з формою управління таким будинком шляхом створення </w:t>
      </w:r>
      <w:r>
        <w:rPr>
          <w:rFonts w:cs="Times New Roman" w:ascii="Times New Roman" w:hAnsi="Times New Roman"/>
          <w:b/>
          <w:bCs/>
          <w:sz w:val="28"/>
          <w:szCs w:val="28"/>
        </w:rPr>
        <w:t>об’єднання співвласників багатоквартирного будинку</w:t>
      </w:r>
      <w:r>
        <w:rPr>
          <w:rFonts w:cs="Times New Roman" w:ascii="Times New Roman" w:hAnsi="Times New Roman"/>
          <w:bCs/>
          <w:sz w:val="28"/>
          <w:szCs w:val="28"/>
        </w:rPr>
        <w:t xml:space="preserve"> або призначення управителя багатоквартирного будинку шляхом проведення конкурсу.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Станом на 01.01.2017 власниками багатоквартирних будинків вже визначено управителів в 31 будинковолодіннях.</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Для забезпечення належного утримання приватизованих квартир в багатоквартирних будинках, в області  проводиться робота по створенню об’єднань співвласників багатоквартирних будинків. Станом на 01.01.2017 в області створено 352 об’єднання співвласників багатоквартирних будинків, у т.ч. з початку року – 16 об’єднань. Частка загальної площі багатоквартирного житлового фонду, що обслуговують ОСББ становить 706,786 тис.м2 (15,35% від загальної площі багатоквартирного житлового фонду).</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У Чернівецькій області 621 житловий будинок підключено до мереж централізованого теплопостачання (м. Чернівці – 605, м. Новоселиця Чернівецької області -16).</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Станом на 01.01.2017 в області оснащено 312 житлових будинків 479 приладами обліку теплової енергії. Частка оснащення багатоквартирних житлових будинків побудинковими приладами обліку теплової енергії по м. Чернівці складає 51,6%, по Чернівецькій області 50,2% до загальної кількості багатоквартирних будинків, які підлягають оснащенню.</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За 2016 рік в області оснащено 146 житлових будинків 195                              приладами обліку теплової енергії на умовах співфінансування (дольової участі мешканців 20%, кошти міського бюджету – 80%).</w:t>
      </w:r>
    </w:p>
    <w:p>
      <w:pPr>
        <w:pStyle w:val="Normal"/>
        <w:spacing w:lineRule="auto" w:line="240" w:before="0" w:after="0"/>
        <w:ind w:firstLine="720"/>
        <w:jc w:val="both"/>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6. Енергоефективність і енергозбережен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ішенням сесії Чернівецької обласної ради від 15.03.2016 №29-4/16 затверджено Комплексну програму енергоефективності, енергозбереження та раціонального використання паливно-енергетичних ресурсів Чернівецької області на 2011–2016 роки, фінансування якої передбачено в розмірі 100,0 тис.грн., що на 72,6 тис.грн. більше, ніж за 2015 рік.   </w:t>
      </w:r>
    </w:p>
    <w:p>
      <w:pPr>
        <w:pStyle w:val="2"/>
        <w:spacing w:lineRule="auto" w:line="240" w:before="0" w:after="0"/>
        <w:ind w:left="0" w:firstLine="720"/>
        <w:jc w:val="both"/>
        <w:rPr/>
      </w:pPr>
      <w:r>
        <w:rPr>
          <w:sz w:val="28"/>
          <w:szCs w:val="28"/>
        </w:rPr>
        <w:t>У рамках реалізації Програми розроблено ефективний механізм стимулювання впровадження енергозберігаючих заходів на 2016 рік</w:t>
      </w:r>
      <w:r>
        <w:rPr>
          <w:sz w:val="28"/>
          <w:szCs w:val="28"/>
          <w:lang w:val="uk-UA"/>
        </w:rPr>
        <w:t xml:space="preserve">, </w:t>
      </w:r>
      <w:r>
        <w:rPr>
          <w:sz w:val="28"/>
          <w:szCs w:val="28"/>
        </w:rPr>
        <w:t>а саме: видач</w:t>
      </w:r>
      <w:r>
        <w:rPr>
          <w:sz w:val="28"/>
          <w:szCs w:val="28"/>
          <w:lang w:val="uk-UA"/>
        </w:rPr>
        <w:t>а</w:t>
      </w:r>
      <w:r>
        <w:rPr>
          <w:sz w:val="28"/>
          <w:szCs w:val="28"/>
        </w:rPr>
        <w:t xml:space="preserve"> «теплих кредитів» ПАТ «Ощадбанк України».</w:t>
      </w:r>
      <w:r>
        <w:rPr>
          <w:sz w:val="28"/>
          <w:szCs w:val="28"/>
          <w:lang w:val="uk-UA"/>
        </w:rPr>
        <w:t xml:space="preserve"> Станом на 01.01.2017 в області видано 1131 кредит.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 2016 році між Державним агентством з енергоефективності та енергозбереження України та Чернівецькою обласною державною адміністрацією підписано меморандум про партнерство щодо запровадження енергосервісу для підвищення енергетичної ефективності будівель бюджетних устано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рім того, відбулося підписання кредитної та грантової угоди, яка передбачає надання кредиту від Північної екологічної корпорації в сумі  5 млн.євро та гранту від Фонду ЕSР  на суму 3 млн.грн., для реалізації проекту «Енергоефективность в будівлях бюджетної сфери у м. Чернівцях».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ект передбачає впровадження адаптованих окремо для кожної будівлі енергоефективних заходів в 33 (36 будівель) закладах освіти та охорони здоров’я м. Чернівців. Результатом проекту стане зменшення енергоспоживання та зниження вартості експлуатації інженерних систем в муніципальних будівлях, створення комфортного середовища. Рішенням  сесії  Чернівецької міської  ради від 06.09.2016 №399 виділено 330,0 тис. грн. на розробку проектно-кошторисної документації для об’єктів проекту, консультантом наданий Звіт  про започаткування робіт по проекту. На цей час розробляється проектно-кошторисна документація на зазначені об’єкти.</w:t>
      </w:r>
    </w:p>
    <w:p>
      <w:pPr>
        <w:pStyle w:val="Normal"/>
        <w:spacing w:lineRule="auto" w:line="240" w:before="0" w:after="0"/>
        <w:ind w:firstLine="720"/>
        <w:jc w:val="both"/>
        <w:rPr/>
      </w:pPr>
      <w:r>
        <w:rPr>
          <w:rFonts w:cs="Times New Roman" w:ascii="Times New Roman" w:hAnsi="Times New Roman"/>
          <w:sz w:val="28"/>
          <w:szCs w:val="28"/>
        </w:rPr>
        <w:t>За оперативними даними у 2016</w:t>
      </w:r>
      <w:r>
        <w:rPr>
          <w:rFonts w:cs="Times New Roman" w:ascii="Times New Roman" w:hAnsi="Times New Roman"/>
          <w:bCs/>
          <w:sz w:val="28"/>
          <w:szCs w:val="28"/>
        </w:rPr>
        <w:t xml:space="preserve"> році підприємствами галузі спожито </w:t>
      </w:r>
      <w:r>
        <w:rPr>
          <w:rFonts w:cs="Times New Roman" w:ascii="Times New Roman" w:hAnsi="Times New Roman"/>
          <w:sz w:val="28"/>
          <w:szCs w:val="28"/>
        </w:rPr>
        <w:t>електроенергії на суму 106,0 млн. грн.,</w:t>
      </w:r>
      <w:r>
        <w:rPr>
          <w:rFonts w:cs="Times New Roman" w:ascii="Times New Roman" w:hAnsi="Times New Roman"/>
          <w:bCs/>
          <w:sz w:val="28"/>
          <w:szCs w:val="28"/>
        </w:rPr>
        <w:t xml:space="preserve"> оплачено 93,3 млн. грн. (88%), заборгованість станом на 01.01.2017 – 81,7 млн.грн.</w:t>
      </w:r>
    </w:p>
    <w:p>
      <w:pPr>
        <w:pStyle w:val="Normal"/>
        <w:spacing w:lineRule="auto" w:line="240" w:before="0" w:after="0"/>
        <w:ind w:firstLine="720"/>
        <w:jc w:val="both"/>
        <w:rPr/>
      </w:pPr>
      <w:r>
        <w:rPr>
          <w:rFonts w:cs="Times New Roman" w:ascii="Times New Roman" w:hAnsi="Times New Roman"/>
          <w:bCs/>
          <w:sz w:val="28"/>
          <w:szCs w:val="28"/>
        </w:rPr>
        <w:t>Станом на 01.01.2017 найбільший приріст заборгованості за електроенергію відбувся на МКП «Чернівцітеплокомуенерго» - 6,3 млн. грн., рівень розрахунків за рік 72%. Це пов’язано з існуючим порядком розподілу виручки за послуги з теплопостачання, яка надходить підприємству на поточні рахунки із спеціальним режимом використання, згідно з яким 94% виручки перераховується за природний газ, в</w:t>
      </w:r>
      <w:r>
        <w:rPr>
          <w:rFonts w:cs="Times New Roman" w:ascii="Times New Roman" w:hAnsi="Times New Roman"/>
          <w:sz w:val="28"/>
          <w:szCs w:val="28"/>
        </w:rPr>
        <w:t>ідповідно до постанови Кабінету Міністрів України від 18.06.2014 №217 «Про затвердження Порядку розподілу коштів, що надходять на поточні рахунки із спеціальним режимом використання для проведення розрахунків з постачальником природного газу, на якого покладено спеціальні обов’язки».</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Сума грошових коштів, яка залишається у розпорядженні підприємства, є недостатньою для забезпечення стовідсоткових розрахунків за електроенергію, оскільки в першочерговому порядку спрямовується на виплату заробітної плати та сплату податків. </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Для виправлення критичної ситуації, яка склалася з розрахунками за електроенергію МКП «Чернівцітеплокомуенерго», обласною державною адміністрацією направлено низку пропозицій до Мінрегіону України, Міненерговугілля України та Кабінету Міністрів України щодо внесення змін до деяких законодавчо-нормативних акт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оживачами області на території ліцензійної діяльності ПАТ «ЕК «Чернівціобленерго» за 2016 рік спожито 1 263,250 млн.Квт.год. електроенергії на суму 1 618,630 млн. грн., оплачено 1 610,573 млн.грн. (99,5%). За 2015 рік рівень розрахунків склав 98,8%, за 2014 рік  – 99,5%.</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продовж  2016 року на умовах співфінансування в м.Чернівцях  проведено модернізацію систем освітлення  в 4 будинках,  де проживають сім’ї загиблих учасників АТО на суму 85,6 тис. грн. (кошторисна вартість), термомодернізацію  внутрішньобудинкових систем опалення  в  2 будинках на суму 200,6 тис. грн. (кошторисна вартість). Також, облаштовано  індивідуальний тепловий пункт  в 1 будинку на суму 148, 9 тис. грн. (кошторисна вартість), проведено  утеплення зовнішніх огороджувальних конструкцій   в 2 будинках на суму 1983,1 тис. грн. (кошторисна вартість), заміну вікон в місцях загального користування в 1 будинку  на суму 161,5 тис. грн. (кошторисна вартість) та встановлено приладів обліку тепла в 2016 році 188 шт. на загальну суму 8493,7 тис. грн. Кількість світлоточок -  19 560, за 2016 рік із 320 замінено 22.</w:t>
      </w:r>
    </w:p>
    <w:p>
      <w:pPr>
        <w:pStyle w:val="Normal"/>
        <w:spacing w:lineRule="auto" w:line="240" w:before="0" w:after="0"/>
        <w:ind w:firstLine="720"/>
        <w:jc w:val="both"/>
        <w:rPr/>
      </w:pPr>
      <w:r>
        <w:rPr>
          <w:rFonts w:cs="Times New Roman" w:ascii="Times New Roman" w:hAnsi="Times New Roman"/>
          <w:sz w:val="28"/>
          <w:szCs w:val="28"/>
        </w:rPr>
        <w:t>Споживачами області на території ліцензійної діяльності ТОВ «Чернівцігаз збут» за 2016 рік спожито 293,624 млн.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природного газу на суму 1852,293 млн.грн., оплачено 1389,923 млн. грн. (75,0%). За 2015 рік рівень розрахунків склав 96,0%, за 2014 рік – 97,2%.</w:t>
      </w:r>
    </w:p>
    <w:p>
      <w:pPr>
        <w:pStyle w:val="Normal"/>
        <w:spacing w:lineRule="auto" w:line="240" w:before="0" w:after="0"/>
        <w:ind w:firstLine="720"/>
        <w:jc w:val="both"/>
        <w:rPr/>
      </w:pPr>
      <w:r>
        <w:rPr>
          <w:rFonts w:cs="Times New Roman" w:ascii="Times New Roman" w:hAnsi="Times New Roman"/>
          <w:sz w:val="28"/>
          <w:szCs w:val="28"/>
        </w:rPr>
        <w:t xml:space="preserve">З метою скорочення споживання природного газу в області, за рахунок коштів інвесторів та місцевих бюджетів, в 2016 році здійснено перехід на використання альтернативних джерел палива в 16 бюджетних установах. </w:t>
      </w:r>
      <w:r>
        <w:rPr>
          <w:rFonts w:cs="Times New Roman" w:ascii="Times New Roman" w:hAnsi="Times New Roman"/>
          <w:bCs/>
          <w:sz w:val="28"/>
          <w:szCs w:val="28"/>
        </w:rPr>
        <w:t>Прогнозоване скорочення споживання природного газу в результаті переведення даних об’єктів складатиме близько 1 млн.м</w:t>
      </w:r>
      <w:r>
        <w:rPr>
          <w:rFonts w:cs="Times New Roman" w:ascii="Times New Roman" w:hAnsi="Times New Roman"/>
          <w:bCs/>
          <w:sz w:val="28"/>
          <w:szCs w:val="28"/>
          <w:vertAlign w:val="superscript"/>
        </w:rPr>
        <w:t>3</w:t>
      </w:r>
      <w:r>
        <w:rPr>
          <w:rFonts w:cs="Times New Roman" w:ascii="Times New Roman" w:hAnsi="Times New Roman"/>
          <w:bCs/>
          <w:sz w:val="28"/>
          <w:szCs w:val="28"/>
        </w:rPr>
        <w:t xml:space="preserve"> природного газу за опалювальний сезон.</w:t>
      </w:r>
      <w:r>
        <w:rPr>
          <w:rFonts w:cs="Times New Roman" w:ascii="Times New Roman" w:hAnsi="Times New Roman"/>
          <w:sz w:val="28"/>
          <w:szCs w:val="28"/>
        </w:rPr>
        <w:t xml:space="preserve">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ершочерговим на сьогодні є зменшення і максимально раціональне споживання природного газу, а також, де це можливе, заміну його використання альтернативними видами палив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тягом 2016 року закладами охорони здоров’я за рахунок інвестиційних проектів 3 котельні були переведені на альтернативні види опалення КМУ «Обласний клінічний протитуберкульозний диспансер» (пелети), ОКМУ «Обласний дитячий протитуберкульозний санаторій «Садгора» (пелети), амбулаторія загальної практики сімейної медицини с. Іспас Вашківецького Центру ПМСД (тверде паливо). Також переведено на альтернативні види опалення в ЦРЛ Кіцманського, Глибоцького та Сторожинецького районів. В серпні 2016 року в стаціонарному відділенні КМУ «Чернівецький обласний наркологічний диспансер» встановлено 2 електрокотли. Завершено роботи щодо переведення котельні на альтернативний вид опалення в обласній клінічній лікарні, розпочато роботи в обласному клінічному онкодиспансері. Це складає 3 %  до загальної кількості закладів охорони здоров’я, економія  становить   2200  тис.м3 природного газу.</w:t>
      </w:r>
    </w:p>
    <w:p>
      <w:pPr>
        <w:pStyle w:val="Style131"/>
        <w:widowControl/>
        <w:spacing w:lineRule="auto" w:line="240"/>
        <w:ind w:firstLine="720"/>
        <w:rPr/>
      </w:pPr>
      <w:r>
        <w:rPr>
          <w:sz w:val="28"/>
          <w:szCs w:val="28"/>
        </w:rPr>
        <w:t>У закладах освіти області планується перевести на альтернативні види палива 18 котлів, роботи із заміни 9 котлів завершено (</w:t>
      </w:r>
      <w:r>
        <w:rPr>
          <w:sz w:val="28"/>
          <w:szCs w:val="28"/>
          <w:lang w:val="uk-UA"/>
        </w:rPr>
        <w:t>ЗНЗ - 0,02%), ДНЗ - 1,1%), е</w:t>
      </w:r>
      <w:r>
        <w:rPr>
          <w:sz w:val="28"/>
          <w:szCs w:val="28"/>
        </w:rPr>
        <w:t xml:space="preserve">кономія  становить </w:t>
      </w:r>
      <w:r>
        <w:rPr>
          <w:sz w:val="28"/>
          <w:szCs w:val="28"/>
          <w:lang w:val="uk-UA"/>
        </w:rPr>
        <w:t xml:space="preserve">209 </w:t>
      </w:r>
      <w:r>
        <w:rPr>
          <w:sz w:val="28"/>
          <w:szCs w:val="28"/>
        </w:rPr>
        <w:t>тис.м3 природного газ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зом з цим, при підготовці до осінньо-зимового періоду 2016-2017 року бюджетні заклади та установи області виконали заходів по енергозбереженню на суму 40,7 млн.грн. (заклади освіти – 23,8 млн.грн., медицини – 10,8 млн.грн., заклади культури – 5,5 млн.грн., соціальної сфери – 0,6 млн.грн.).</w:t>
      </w:r>
    </w:p>
    <w:p>
      <w:pPr>
        <w:pStyle w:val="Normal"/>
        <w:tabs>
          <w:tab w:val="clear" w:pos="708"/>
          <w:tab w:val="right" w:pos="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Частка сумарної потужності котелень на альтернативних видах палива в регіоні до загальної потужності котелень регіону склала 4,4% (в 2015 році зазначений показник складав 3,95%).</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 2016 році відкрито нове підприємство ТОВ «Золотий колос» із виробництва пелет із соломи.</w:t>
      </w:r>
    </w:p>
    <w:p>
      <w:pPr>
        <w:pStyle w:val="Normal"/>
        <w:spacing w:lineRule="auto" w:line="240" w:before="0" w:after="0"/>
        <w:ind w:firstLine="720"/>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7. Соціальний захист та соціальні послуги, ринок праці та доходи населення  </w:t>
      </w:r>
    </w:p>
    <w:p>
      <w:pPr>
        <w:pStyle w:val="Normal"/>
        <w:spacing w:lineRule="auto" w:line="240" w:before="0" w:after="0"/>
        <w:ind w:firstLine="720"/>
        <w:jc w:val="both"/>
        <w:rPr/>
      </w:pPr>
      <w:r>
        <w:rPr>
          <w:rFonts w:cs="Times New Roman" w:ascii="Times New Roman" w:hAnsi="Times New Roman"/>
          <w:sz w:val="28"/>
          <w:szCs w:val="28"/>
        </w:rPr>
        <w:t xml:space="preserve">Впродовж 2016 року  здійснювалися заходи спрямовані на </w:t>
      </w:r>
      <w:r>
        <w:rPr>
          <w:rFonts w:cs="Times New Roman" w:ascii="Times New Roman" w:hAnsi="Times New Roman"/>
          <w:b/>
          <w:sz w:val="28"/>
          <w:szCs w:val="28"/>
        </w:rPr>
        <w:t>соціальний захист</w:t>
      </w:r>
      <w:r>
        <w:rPr>
          <w:rFonts w:cs="Times New Roman" w:ascii="Times New Roman" w:hAnsi="Times New Roman"/>
          <w:sz w:val="28"/>
          <w:szCs w:val="28"/>
        </w:rPr>
        <w:t xml:space="preserve"> та надання соціальних послуг населенню області, а також учасникам бойових дій, сім’ям загиблих та переселенцям із зони проведення антитерористичної операції.  </w:t>
      </w:r>
    </w:p>
    <w:p>
      <w:pPr>
        <w:pStyle w:val="Normal"/>
        <w:tabs>
          <w:tab w:val="clear" w:pos="708"/>
          <w:tab w:val="left" w:pos="0" w:leader="none"/>
          <w:tab w:val="left" w:pos="360" w:leader="none"/>
          <w:tab w:val="left" w:pos="540" w:leader="none"/>
        </w:tabs>
        <w:spacing w:lineRule="auto" w:line="240" w:before="0" w:after="0"/>
        <w:ind w:firstLine="720"/>
        <w:jc w:val="both"/>
        <w:rPr/>
      </w:pPr>
      <w:r>
        <w:rPr>
          <w:rFonts w:cs="Times New Roman" w:ascii="Times New Roman" w:hAnsi="Times New Roman"/>
          <w:bCs/>
          <w:sz w:val="28"/>
          <w:szCs w:val="28"/>
        </w:rPr>
        <w:t>Всього у 2016 році по Чернівецькій області за призначенням житлових субсидій звернулось 187979 домогосподарств, у п</w:t>
      </w:r>
      <w:r>
        <w:rPr>
          <w:rFonts w:cs="Times New Roman" w:ascii="Times New Roman" w:hAnsi="Times New Roman"/>
          <w:sz w:val="28"/>
          <w:szCs w:val="28"/>
        </w:rPr>
        <w:t>орівнянні із 2015 роком кількість домогосподарств, які звернулись за житловими субсидіями збільшилась на 10%.</w:t>
      </w:r>
    </w:p>
    <w:p>
      <w:pPr>
        <w:pStyle w:val="Normal"/>
        <w:tabs>
          <w:tab w:val="clear" w:pos="708"/>
          <w:tab w:val="left" w:pos="0" w:leader="none"/>
          <w:tab w:val="left" w:pos="180" w:leader="none"/>
          <w:tab w:val="left" w:pos="54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гальна сума нарахованих субсидій становить 682 348,1 тис. грн. Заборгованість станом на 01.01.2017 пiдприємствам-надавачам послуг за призначеними субсидіями для відшкодування витрат на оплату житлово-комунальних послуг складає – 306 420,3 тис. грн. </w:t>
      </w:r>
    </w:p>
    <w:p>
      <w:pPr>
        <w:pStyle w:val="Normal"/>
        <w:tabs>
          <w:tab w:val="clear" w:pos="708"/>
          <w:tab w:val="left" w:pos="0" w:leader="none"/>
          <w:tab w:val="left" w:pos="180" w:leader="none"/>
          <w:tab w:val="left" w:pos="360" w:leader="none"/>
          <w:tab w:val="left" w:pos="540" w:leader="none"/>
        </w:tabs>
        <w:spacing w:lineRule="auto" w:line="240" w:before="0" w:after="0"/>
        <w:ind w:firstLine="720"/>
        <w:jc w:val="both"/>
        <w:rPr/>
      </w:pPr>
      <w:r>
        <w:rPr>
          <w:rFonts w:cs="Times New Roman" w:ascii="Times New Roman" w:hAnsi="Times New Roman"/>
          <w:sz w:val="28"/>
          <w:szCs w:val="28"/>
        </w:rPr>
        <w:t xml:space="preserve">Житлові субсидії отримують </w:t>
      </w:r>
      <w:r>
        <w:rPr>
          <w:rFonts w:cs="Times New Roman" w:ascii="Times New Roman" w:hAnsi="Times New Roman"/>
          <w:bCs/>
          <w:sz w:val="28"/>
          <w:szCs w:val="28"/>
        </w:rPr>
        <w:t>185 </w:t>
      </w:r>
      <w:r>
        <w:rPr>
          <w:rFonts w:cs="Times New Roman" w:ascii="Times New Roman" w:hAnsi="Times New Roman"/>
          <w:sz w:val="28"/>
          <w:szCs w:val="28"/>
        </w:rPr>
        <w:t>612  домогосподарств, в тому числі 14 955, які знаходяться у стадії перерахунку.</w:t>
      </w:r>
    </w:p>
    <w:p>
      <w:pPr>
        <w:pStyle w:val="Normal"/>
        <w:tabs>
          <w:tab w:val="clear" w:pos="708"/>
          <w:tab w:val="left" w:pos="0" w:leader="none"/>
          <w:tab w:val="left" w:pos="360" w:leader="none"/>
          <w:tab w:val="left" w:pos="540" w:leader="none"/>
          <w:tab w:val="left" w:pos="9638" w:leader="none"/>
        </w:tabs>
        <w:spacing w:lineRule="auto" w:line="240" w:before="0" w:after="0"/>
        <w:ind w:firstLine="720"/>
        <w:jc w:val="both"/>
        <w:rPr/>
      </w:pPr>
      <w:r>
        <w:rPr>
          <w:rFonts w:cs="Times New Roman" w:ascii="Times New Roman" w:hAnsi="Times New Roman"/>
          <w:sz w:val="28"/>
          <w:szCs w:val="28"/>
        </w:rPr>
        <w:t>Відмовлено у призначенні субсидій - 2385 сім’ям, що складає</w:t>
      </w:r>
      <w:r>
        <w:rPr>
          <w:rFonts w:cs="Times New Roman" w:ascii="Times New Roman" w:hAnsi="Times New Roman"/>
          <w:bCs/>
          <w:sz w:val="28"/>
          <w:szCs w:val="28"/>
        </w:rPr>
        <w:t xml:space="preserve"> наданих відмов у призначенні субсидій 1,2%, фактично наданих субсидій до кількості звернень становить 98,8%.</w:t>
      </w:r>
    </w:p>
    <w:p>
      <w:pPr>
        <w:pStyle w:val="Normal"/>
        <w:tabs>
          <w:tab w:val="clear" w:pos="708"/>
          <w:tab w:val="left" w:pos="0" w:leader="none"/>
          <w:tab w:val="left" w:pos="360" w:leader="none"/>
          <w:tab w:val="left" w:pos="540" w:leader="none"/>
          <w:tab w:val="left" w:pos="9638" w:leader="none"/>
        </w:tabs>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Виконання орієнтовного цільового показника відсотку охоплення населення програмою житлових субсидій, доведеного Мінсоцполітики становить 87,4%.</w:t>
      </w:r>
    </w:p>
    <w:p>
      <w:pPr>
        <w:pStyle w:val="Normal"/>
        <w:tabs>
          <w:tab w:val="clear" w:pos="708"/>
          <w:tab w:val="left" w:pos="0" w:leader="none"/>
          <w:tab w:val="left" w:pos="360" w:leader="none"/>
          <w:tab w:val="left" w:pos="540" w:leader="none"/>
          <w:tab w:val="left" w:pos="9638"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дійснюється постійний моніторинг надання та забезпечення соціальних гарантій учасників антитерористичної операції та членів їх сімей. </w:t>
      </w:r>
    </w:p>
    <w:p>
      <w:pPr>
        <w:pStyle w:val="Normal"/>
        <w:tabs>
          <w:tab w:val="clear" w:pos="708"/>
          <w:tab w:val="left" w:pos="0" w:leader="none"/>
          <w:tab w:val="left" w:pos="360" w:leader="none"/>
          <w:tab w:val="left" w:pos="540" w:leader="none"/>
          <w:tab w:val="left" w:pos="9638" w:leader="none"/>
        </w:tabs>
        <w:spacing w:lineRule="auto" w:line="240" w:before="0" w:after="0"/>
        <w:ind w:firstLine="720"/>
        <w:jc w:val="both"/>
        <w:rPr/>
      </w:pPr>
      <w:r>
        <w:rPr>
          <w:rFonts w:cs="Times New Roman" w:ascii="Times New Roman" w:hAnsi="Times New Roman"/>
          <w:sz w:val="28"/>
          <w:szCs w:val="28"/>
        </w:rPr>
        <w:t xml:space="preserve">В ході проведення антитерористичної операції з Чернівецької області загинуло  74 учасника. Із зазначеної кількості загиблих здійснено виплати 56 сім'ям на суму  </w:t>
      </w:r>
      <w:r>
        <w:rPr>
          <w:rFonts w:cs="Times New Roman" w:ascii="Times New Roman" w:hAnsi="Times New Roman"/>
          <w:bCs/>
          <w:sz w:val="28"/>
          <w:szCs w:val="28"/>
        </w:rPr>
        <w:t>6 500,5 тис. грн. з місцевих бюджетів. Також, виділено кошти сім'ям загиблого волонтера в сумі 240 200 грн. та загиблого мобілізованого в сумі 20 000 грн.</w:t>
        <w:tab/>
      </w:r>
    </w:p>
    <w:p>
      <w:pPr>
        <w:pStyle w:val="Normal"/>
        <w:tabs>
          <w:tab w:val="clear" w:pos="708"/>
          <w:tab w:val="left" w:pos="0" w:leader="none"/>
          <w:tab w:val="left" w:pos="360" w:leader="none"/>
          <w:tab w:val="left" w:pos="540" w:leader="none"/>
          <w:tab w:val="left" w:pos="9638" w:leader="none"/>
        </w:tabs>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Під час проведення бойових дій в зоні АТО було поранено 379 учасника, яким здійснено виплату матеріальної допомоги на суму 1 059,320 тис.грн. За висновками МСЕК інвалідами визнано – 128 учасників. За рахунок Обласної Комплексної програми «ТУРБОТА» допомогу надано 5276 сім'ям військовослужбовців на суму 12 389,780 тис. грн.</w:t>
      </w:r>
    </w:p>
    <w:p>
      <w:pPr>
        <w:pStyle w:val="Normal"/>
        <w:tabs>
          <w:tab w:val="clear" w:pos="708"/>
          <w:tab w:val="left" w:pos="0" w:leader="none"/>
          <w:tab w:val="left" w:pos="360" w:leader="none"/>
          <w:tab w:val="left" w:pos="540" w:leader="none"/>
          <w:tab w:val="left" w:pos="9638"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Відсоток учасників АТО, які отримали соціальну допомогу в результаті обстеження їх</w:t>
      </w:r>
      <w:r>
        <w:rPr>
          <w:rFonts w:cs="Times New Roman" w:ascii="Times New Roman" w:hAnsi="Times New Roman"/>
          <w:sz w:val="28"/>
          <w:szCs w:val="28"/>
        </w:rPr>
        <w:t xml:space="preserve"> соціально-побутових потреб, до загальної кількості учасників АТО  становить 96,1 </w:t>
      </w:r>
      <w:r>
        <w:rPr>
          <w:rFonts w:cs="Times New Roman" w:ascii="Times New Roman" w:hAnsi="Times New Roman"/>
          <w:bCs/>
          <w:sz w:val="28"/>
          <w:szCs w:val="28"/>
        </w:rPr>
        <w:t>%. Відсоток членів сімей учасників АТО (в тому числі з числа сімей загиблих/померлих), які отримали соціальну допомогу та соціальні послуги відповідно до потреб до загальної кількості членів сімей зазначеної категорії  становить 75,2%.</w:t>
      </w:r>
    </w:p>
    <w:p>
      <w:pPr>
        <w:pStyle w:val="Normal"/>
        <w:tabs>
          <w:tab w:val="clear" w:pos="708"/>
          <w:tab w:val="left" w:pos="0" w:leader="none"/>
        </w:tabs>
        <w:spacing w:lineRule="auto" w:line="240" w:before="0" w:after="0"/>
        <w:ind w:firstLine="720"/>
        <w:jc w:val="both"/>
        <w:rPr/>
      </w:pPr>
      <w:r>
        <w:rPr>
          <w:rFonts w:cs="Times New Roman" w:ascii="Times New Roman" w:hAnsi="Times New Roman"/>
          <w:color w:val="000000"/>
          <w:sz w:val="28"/>
          <w:szCs w:val="28"/>
        </w:rPr>
        <w:t xml:space="preserve">Станом на 17.01.2017 кількість демобілізованих становить </w:t>
      </w:r>
      <w:r>
        <w:rPr>
          <w:rFonts w:cs="Times New Roman" w:ascii="Times New Roman" w:hAnsi="Times New Roman"/>
          <w:sz w:val="28"/>
          <w:szCs w:val="28"/>
        </w:rPr>
        <w:t xml:space="preserve">3265 осіб, </w:t>
      </w:r>
      <w:r>
        <w:rPr>
          <w:rFonts w:cs="Times New Roman" w:ascii="Times New Roman" w:hAnsi="Times New Roman"/>
          <w:color w:val="000000"/>
          <w:sz w:val="28"/>
          <w:szCs w:val="28"/>
        </w:rPr>
        <w:t xml:space="preserve">за отриманням пільг звернулось </w:t>
      </w:r>
      <w:r>
        <w:rPr>
          <w:rFonts w:cs="Times New Roman" w:ascii="Times New Roman" w:hAnsi="Times New Roman"/>
          <w:sz w:val="28"/>
          <w:szCs w:val="28"/>
        </w:rPr>
        <w:t>3923</w:t>
      </w:r>
      <w:r>
        <w:rPr>
          <w:rFonts w:cs="Times New Roman" w:ascii="Times New Roman" w:hAnsi="Times New Roman"/>
          <w:color w:val="000000"/>
          <w:sz w:val="28"/>
          <w:szCs w:val="28"/>
        </w:rPr>
        <w:t xml:space="preserve"> учасника бойових дій, 55 сімей (164 осіб) отримали статус «Член сім’ї загиблого».</w:t>
      </w:r>
    </w:p>
    <w:p>
      <w:pPr>
        <w:pStyle w:val="Normal"/>
        <w:tabs>
          <w:tab w:val="clear" w:pos="708"/>
          <w:tab w:val="left" w:pos="0" w:leader="non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Щодо забезпечення учасників АТО земельними ділянками, то станом на 01.01.2017  отримано 3425 заяв на виділення земельної ділянки, з них задоволено  –  1624,  відмовлено – 380, на опрацюванні знаходиться – 1421.</w:t>
      </w:r>
    </w:p>
    <w:p>
      <w:pPr>
        <w:pStyle w:val="Normal"/>
        <w:tabs>
          <w:tab w:val="clear" w:pos="708"/>
          <w:tab w:val="left" w:pos="0" w:leader="non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таном на 01.12.2016 в області перебували на квартирному обліку 19 сімей загиблих військовослужбовців та 2 інваліда І-ІІ групи з числа військовослужбовців, які брали безпосередню участь в антитерористичній операції. Їм у грудні 2016 року надана грошова компенсація із державного бюджету для придбання належного житла у сумі 11 млн. 81 тис. грн. Станом на 01.01.2017 в області стали на квартирний облік ще 2 сім’ї загиблих військовослужбовців та 1 інвалід ІІ групи з числа військовослужбовців, які брали безпосередню участь в антитерористичній операції.</w:t>
      </w:r>
    </w:p>
    <w:p>
      <w:pPr>
        <w:pStyle w:val="Normal"/>
        <w:tabs>
          <w:tab w:val="clear" w:pos="708"/>
          <w:tab w:val="left" w:pos="0" w:leader="non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бласті вживаються заходи щодо забезпечення надання належного рівня соціального захисту і підтримки громадян, які приїхали з Автономної Республіки Крим та м. Севастополя, з районів проведення антитерористичної операції на тимчасове перебування на Буковину. </w:t>
      </w:r>
    </w:p>
    <w:p>
      <w:pPr>
        <w:pStyle w:val="Normal"/>
        <w:tabs>
          <w:tab w:val="clear" w:pos="708"/>
          <w:tab w:val="left" w:pos="0" w:leader="none"/>
        </w:tabs>
        <w:spacing w:lineRule="auto" w:line="240" w:before="0" w:after="0"/>
        <w:ind w:firstLine="720"/>
        <w:jc w:val="both"/>
        <w:rPr/>
      </w:pPr>
      <w:r>
        <w:rPr>
          <w:rFonts w:cs="Times New Roman" w:ascii="Times New Roman" w:hAnsi="Times New Roman"/>
          <w:color w:val="000000"/>
          <w:sz w:val="28"/>
          <w:szCs w:val="28"/>
        </w:rPr>
        <w:t>Так, станом на 12.01.2017 до органів виконавчої влади, фондів та волонтерів звернулося  2842 особи, до  органів  праці та соціального захисту населення  звернулось 389</w:t>
      </w:r>
      <w:r>
        <w:rPr>
          <w:rFonts w:cs="Times New Roman" w:ascii="Times New Roman" w:hAnsi="Times New Roman"/>
          <w:sz w:val="28"/>
          <w:szCs w:val="28"/>
        </w:rPr>
        <w:t xml:space="preserve"> осіб переселенців щодо отримання різного роду соціальної підтримки, з них: 352 особам допомоги нараховані і призначені, 284  - такі допомоги вже виплачено. </w:t>
      </w:r>
    </w:p>
    <w:p>
      <w:pPr>
        <w:pStyle w:val="Normal"/>
        <w:tabs>
          <w:tab w:val="clear" w:pos="708"/>
          <w:tab w:val="left" w:pos="0" w:leader="none"/>
          <w:tab w:val="left" w:pos="7470" w:leader="none"/>
        </w:tabs>
        <w:autoSpaceDE w:val="false"/>
        <w:spacing w:lineRule="auto" w:line="240" w:before="0" w:after="0"/>
        <w:ind w:firstLine="720"/>
        <w:jc w:val="both"/>
        <w:rPr/>
      </w:pPr>
      <w:r>
        <w:rPr>
          <w:rFonts w:cs="Times New Roman" w:ascii="Times New Roman" w:hAnsi="Times New Roman"/>
          <w:sz w:val="28"/>
          <w:szCs w:val="28"/>
        </w:rPr>
        <w:t xml:space="preserve">Відповідно до постанов КМУ від 01.10.2014  №505 та №509 взято на облік та внесено до Єдиної інформаційної бази даних  -  3433 особи (1881 сім’ї), які перебувають на території нашої області. За призначенням щомісячної адресної допомоги звернулося 3308 родин, з них 3200 - допомоги призначено, 67- триває призначення, 41 – відмовлено, 783 - припинено виплату грошової допомоги. </w:t>
      </w:r>
    </w:p>
    <w:p>
      <w:pPr>
        <w:pStyle w:val="Normal"/>
        <w:tabs>
          <w:tab w:val="clear" w:pos="708"/>
          <w:tab w:val="left" w:pos="0" w:leader="none"/>
          <w:tab w:val="left" w:pos="684" w:leader="none"/>
          <w:tab w:val="left" w:pos="741" w:leader="none"/>
        </w:tabs>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 xml:space="preserve">Для підтримки малозабезпечених верств населення в області розроблена та прийнята «Обласна комплексна програма соціальної підтримки малозабезпечених верств населення «Турбота» на 2016-2018 роки», одним з пріоритетних завдань якої є вирішення матеріально-побутових проблем </w:t>
      </w:r>
      <w:r>
        <w:rPr>
          <w:rFonts w:cs="Times New Roman" w:ascii="Times New Roman" w:hAnsi="Times New Roman"/>
          <w:bCs/>
          <w:sz w:val="28"/>
          <w:szCs w:val="28"/>
        </w:rPr>
        <w:t>внутрішньо переміщених осіб.</w:t>
      </w:r>
    </w:p>
    <w:p>
      <w:pPr>
        <w:pStyle w:val="2"/>
        <w:widowControl w:val="false"/>
        <w:tabs>
          <w:tab w:val="clear" w:pos="708"/>
          <w:tab w:val="left" w:pos="-900" w:leader="none"/>
          <w:tab w:val="left" w:pos="0" w:leader="none"/>
        </w:tabs>
        <w:spacing w:lineRule="auto" w:line="240" w:before="0" w:after="0"/>
        <w:ind w:left="0" w:firstLine="720"/>
        <w:jc w:val="both"/>
        <w:rPr/>
      </w:pPr>
      <w:r>
        <w:rPr>
          <w:sz w:val="28"/>
          <w:szCs w:val="28"/>
        </w:rPr>
        <w:t xml:space="preserve">Впродовж 2014-2016 років виплачено одноразову матеріальну допомогу  670 особам на загальну суму 358,4  тис. грн., за медичною допомогою звернулося 741 особа, на обліку знаходяться 27 вагітних жінок, народилося 18 дітей. До навчальних закладів області влаштовано </w:t>
      </w:r>
      <w:r>
        <w:rPr>
          <w:color w:val="333333"/>
          <w:sz w:val="28"/>
          <w:szCs w:val="28"/>
        </w:rPr>
        <w:t>529</w:t>
      </w:r>
      <w:r>
        <w:rPr>
          <w:sz w:val="28"/>
          <w:szCs w:val="28"/>
        </w:rPr>
        <w:t xml:space="preserve"> дітей, з них: </w:t>
      </w:r>
      <w:r>
        <w:rPr>
          <w:color w:val="333333"/>
          <w:sz w:val="28"/>
          <w:szCs w:val="28"/>
        </w:rPr>
        <w:t xml:space="preserve">91 </w:t>
      </w:r>
      <w:r>
        <w:rPr>
          <w:sz w:val="28"/>
          <w:szCs w:val="28"/>
        </w:rPr>
        <w:t xml:space="preserve">- у дошкільні навчальні заклади, 281 - у загальноосвітні навчальні заклади, 20 - у ПТУ,  137 - у ВНЗ. Зареєстровано місце </w:t>
      </w:r>
      <w:r>
        <w:rPr>
          <w:bCs/>
          <w:sz w:val="28"/>
          <w:szCs w:val="28"/>
          <w:lang w:val="uk-UA"/>
        </w:rPr>
        <w:t>проживання 341 громадянина та  зареєстровано місце перебування 467 громадянам.</w:t>
      </w:r>
    </w:p>
    <w:p>
      <w:pPr>
        <w:pStyle w:val="2"/>
        <w:widowControl w:val="false"/>
        <w:tabs>
          <w:tab w:val="clear" w:pos="708"/>
          <w:tab w:val="left" w:pos="-900" w:leader="none"/>
          <w:tab w:val="left" w:pos="0" w:leader="none"/>
        </w:tabs>
        <w:spacing w:lineRule="auto" w:line="240" w:before="0" w:after="0"/>
        <w:ind w:left="0" w:firstLine="720"/>
        <w:jc w:val="both"/>
        <w:rPr>
          <w:bCs/>
          <w:sz w:val="28"/>
          <w:szCs w:val="28"/>
          <w:lang w:val="uk-UA"/>
        </w:rPr>
      </w:pPr>
      <w:r>
        <w:rPr>
          <w:bCs/>
          <w:sz w:val="28"/>
          <w:szCs w:val="28"/>
          <w:lang w:val="uk-UA"/>
        </w:rPr>
        <w:t xml:space="preserve">Станом на 01.01.2017  за призначенням різних видів соціальних допомог передбачених законодавчими та нормативними актами звернулось 69 863 особи. Разом виплата державних соціальних допомог нарахована та виплачена 67 518 особам на суму  1 млрд. 425 млн.4,7 тис. грн. </w:t>
      </w:r>
    </w:p>
    <w:p>
      <w:pPr>
        <w:pStyle w:val="2"/>
        <w:widowControl w:val="false"/>
        <w:tabs>
          <w:tab w:val="clear" w:pos="708"/>
          <w:tab w:val="left" w:pos="-900" w:leader="none"/>
          <w:tab w:val="left" w:pos="0" w:leader="none"/>
        </w:tabs>
        <w:spacing w:lineRule="auto" w:line="240" w:before="0" w:after="0"/>
        <w:ind w:left="0" w:firstLine="720"/>
        <w:jc w:val="both"/>
        <w:rPr>
          <w:bCs/>
          <w:sz w:val="28"/>
          <w:szCs w:val="28"/>
          <w:lang w:val="uk-UA"/>
        </w:rPr>
      </w:pPr>
      <w:r>
        <w:rPr>
          <w:bCs/>
          <w:sz w:val="28"/>
          <w:szCs w:val="28"/>
          <w:lang w:val="uk-UA"/>
        </w:rPr>
        <w:t xml:space="preserve">До Єдиного державного автоматизованого реєстру осіб, які мають право на пільги, за соціальною ознакою, занесена інформація на 203,7 осіб. Всього надано послуг пільговій категорії населення на суму 141,9 млн. грн., (заборгованість минулих  років на 01.01.2016 – 23,3 млн. грн.), профінансовано 124,1 млн. грн. (у т.ч. 18,9 млн. грн. - на погашення заборгованості минулого року).  </w:t>
      </w:r>
    </w:p>
    <w:p>
      <w:pPr>
        <w:pStyle w:val="Normal"/>
        <w:tabs>
          <w:tab w:val="clear" w:pos="708"/>
          <w:tab w:val="left" w:pos="0" w:leader="none"/>
          <w:tab w:val="left" w:pos="567" w:leader="none"/>
          <w:tab w:val="left" w:pos="709" w:leader="none"/>
          <w:tab w:val="left" w:pos="9214"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території області діє 13 територіальних центрів, у структуру яких входять відділення соціальної допомоги вдома, відділення організації надання грошової та натуральної адресної допомоги; 4 відділенн</w:t>
      </w:r>
      <w:r>
        <w:rPr>
          <w:rFonts w:cs="Times New Roman" w:ascii="Times New Roman" w:hAnsi="Times New Roman"/>
          <w:bCs/>
          <w:sz w:val="28"/>
          <w:szCs w:val="28"/>
        </w:rPr>
        <w:t>я</w:t>
      </w:r>
      <w:r>
        <w:rPr>
          <w:rFonts w:cs="Times New Roman" w:ascii="Times New Roman" w:hAnsi="Times New Roman"/>
          <w:sz w:val="28"/>
          <w:szCs w:val="28"/>
        </w:rPr>
        <w:t xml:space="preserve"> денного перебуванн</w:t>
      </w:r>
      <w:r>
        <w:rPr>
          <w:rFonts w:cs="Times New Roman" w:ascii="Times New Roman" w:hAnsi="Times New Roman"/>
          <w:bCs/>
          <w:sz w:val="28"/>
          <w:szCs w:val="28"/>
        </w:rPr>
        <w:t>я</w:t>
      </w:r>
      <w:r>
        <w:rPr>
          <w:rFonts w:cs="Times New Roman" w:ascii="Times New Roman" w:hAnsi="Times New Roman"/>
          <w:sz w:val="28"/>
          <w:szCs w:val="28"/>
        </w:rPr>
        <w:t xml:space="preserve">; 9 стаціонарних відділень для постійного або тимчасового проживання ОНГ;  прокатні пункти засобів пересування та догляду за інвалідами; виробничі підрозділи для надання побутових послуг.  </w:t>
      </w:r>
      <w:r>
        <w:rPr>
          <w:rFonts w:cs="Times New Roman" w:ascii="Times New Roman" w:hAnsi="Times New Roman"/>
          <w:bCs/>
          <w:sz w:val="28"/>
          <w:szCs w:val="28"/>
        </w:rPr>
        <w:t xml:space="preserve">Соціальними робітниками територіальних центрів області (штатна чисельність 653 чол.) надаються понад 70 видів соціальних послуг.  </w:t>
      </w:r>
    </w:p>
    <w:p>
      <w:pPr>
        <w:pStyle w:val="Normal"/>
        <w:widowControl w:val="false"/>
        <w:tabs>
          <w:tab w:val="clear" w:pos="708"/>
          <w:tab w:val="left" w:pos="0" w:leader="none"/>
          <w:tab w:val="left" w:pos="567" w:leader="none"/>
          <w:tab w:val="left" w:pos="1080" w:leader="none"/>
          <w:tab w:val="left" w:pos="9214" w:leader="none"/>
        </w:tabs>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Станом на 01.01.2017  за даними соціальних паспортів в області налічується 53944 гостропотребуючих громадян, з них пенсіонерів – 37767 особи,  в тому числі одиноких пенсіонерів – 3285 осіб, інвалідів – 4032  та інвалідів війни – 304 особи. </w:t>
      </w:r>
    </w:p>
    <w:p>
      <w:pPr>
        <w:pStyle w:val="Normal"/>
        <w:widowControl w:val="false"/>
        <w:tabs>
          <w:tab w:val="clear" w:pos="708"/>
          <w:tab w:val="left" w:pos="-720" w:leader="none"/>
          <w:tab w:val="left" w:pos="0" w:leader="none"/>
          <w:tab w:val="left" w:pos="567" w:leader="none"/>
          <w:tab w:val="left" w:pos="900" w:leader="none"/>
          <w:tab w:val="left" w:pos="1080" w:leader="none"/>
          <w:tab w:val="left" w:pos="9214" w:leader="none"/>
        </w:tabs>
        <w:spacing w:lineRule="auto" w:line="240" w:before="0" w:after="0"/>
        <w:ind w:firstLine="720"/>
        <w:jc w:val="both"/>
        <w:rPr/>
      </w:pPr>
      <w:r>
        <w:rPr>
          <w:rFonts w:cs="Times New Roman" w:ascii="Times New Roman" w:hAnsi="Times New Roman"/>
          <w:bCs/>
          <w:sz w:val="28"/>
          <w:szCs w:val="28"/>
        </w:rPr>
        <w:t>В</w:t>
      </w:r>
      <w:r>
        <w:rPr>
          <w:rFonts w:cs="Times New Roman" w:ascii="Times New Roman" w:hAnsi="Times New Roman"/>
          <w:sz w:val="28"/>
          <w:szCs w:val="28"/>
        </w:rPr>
        <w:t xml:space="preserve"> області виявлено і  взято на облік 73456 осіб з категорії пенсіонерів, одиноких непрацездатних громадян та інвалідів, які потребують соціального обслуговування та надання різних видів соціальних послуг. Всього охоплено соціальним обслуговуванням 65014  осіб, що становить 88 % від потреби. </w:t>
      </w:r>
    </w:p>
    <w:p>
      <w:pPr>
        <w:pStyle w:val="Normal"/>
        <w:tabs>
          <w:tab w:val="clear" w:pos="708"/>
          <w:tab w:val="left" w:pos="0" w:leader="none"/>
          <w:tab w:val="left" w:pos="9638"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ідповідно до постанови КМУ від 23.12.2015 № 1093 при Хотинському, Кіцманському, Сокирянському, Новодністровському територіальних центрах розпочали свою діяльність відділення денного перебування для людей похилого віку, якими було надано послуги 4732 особам  -78 % .</w:t>
      </w:r>
    </w:p>
    <w:p>
      <w:pPr>
        <w:pStyle w:val="BodyText2"/>
        <w:widowControl w:val="false"/>
        <w:tabs>
          <w:tab w:val="clear" w:pos="708"/>
          <w:tab w:val="left" w:pos="-720" w:leader="none"/>
          <w:tab w:val="left" w:pos="0" w:leader="none"/>
          <w:tab w:val="left" w:pos="567" w:leader="none"/>
          <w:tab w:val="left" w:pos="1260" w:leader="none"/>
        </w:tabs>
        <w:rPr>
          <w:bCs/>
          <w:szCs w:val="28"/>
        </w:rPr>
      </w:pPr>
      <w:r>
        <w:rPr>
          <w:bCs/>
          <w:szCs w:val="28"/>
        </w:rPr>
        <w:t xml:space="preserve">Станом на 01.01.2017 в області функціонує  5  психоневрологічних будинків - інтернатів для дорослих, один дитячий будинок інтернат та геріатричний пансіонат, в яких проживають 1075 престарілих та інвалідів, що потребують постійного стороннього догляду, нагляду та медичного обслуговування. Впродовж 2016 року інтернатні установи профінансовано з обласного бюджету на суму 42 080,2 тис. грн. На рахунки будинків-інтернатів з Пенсійного Фонду надійшло 13105,8 тис. грн. Зазначені кошти спрямовані на поліпшення умов проживання та харчування інвалідів та престарілих. Впродовж 2016 року у вищевказані установи надійшло гуманітарної допомоги на суму 3370,9 тис. грн. </w:t>
      </w:r>
    </w:p>
    <w:p>
      <w:pPr>
        <w:pStyle w:val="Normal"/>
        <w:tabs>
          <w:tab w:val="clear" w:pos="708"/>
          <w:tab w:val="left" w:pos="0" w:leader="none"/>
          <w:tab w:val="left" w:pos="1080" w:leader="none"/>
        </w:tabs>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0" w:leader="none"/>
          <w:tab w:val="left" w:pos="1080" w:leader="none"/>
        </w:tabs>
        <w:spacing w:lineRule="auto" w:line="240" w:before="0" w:after="0"/>
        <w:ind w:firstLine="720"/>
        <w:jc w:val="both"/>
        <w:rPr/>
      </w:pPr>
      <w:r>
        <w:rPr>
          <w:rFonts w:cs="Times New Roman" w:ascii="Times New Roman" w:hAnsi="Times New Roman"/>
          <w:sz w:val="28"/>
          <w:szCs w:val="28"/>
        </w:rPr>
        <w:t xml:space="preserve">Відповідно до основних завдань Програми зайнятості населення Чернівецької області на період до 2017 року щодо збереження ефективних та </w:t>
      </w:r>
      <w:r>
        <w:rPr>
          <w:rFonts w:cs="Times New Roman" w:ascii="Times New Roman" w:hAnsi="Times New Roman"/>
          <w:b/>
          <w:sz w:val="28"/>
          <w:szCs w:val="28"/>
        </w:rPr>
        <w:t>створення нових робочих місць</w:t>
      </w:r>
      <w:r>
        <w:rPr>
          <w:rFonts w:cs="Times New Roman" w:ascii="Times New Roman" w:hAnsi="Times New Roman"/>
          <w:sz w:val="28"/>
          <w:szCs w:val="28"/>
        </w:rPr>
        <w:t xml:space="preserve"> з належними умовами і гідною оплатою праці, передбачено створення в 2016 році 11985 нових робочих місць, з них в галузях економіки – 2805 та за рахунок індивідуальної трудової діяльності - 9180 нових робочих місць. </w:t>
      </w:r>
    </w:p>
    <w:p>
      <w:pPr>
        <w:pStyle w:val="Normal"/>
        <w:tabs>
          <w:tab w:val="clear" w:pos="708"/>
          <w:tab w:val="left" w:pos="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 даними моніторингу за січень-грудень 2016 року в області створено в усіх галузях народного господарства 11995 робочих місць, виконання річного завдання Програми склало 100,1%. В галузях економіки робочі місця створені для 2461 юридичних осіб, для працівників у фізичних осіб-підприємців та фізичних осіб-підприємців створено 9534 робочих місць. Слід зазначити, що нові робочі місця впродовж 2016 року створювались переважно за рахунок приватних осіб.</w:t>
      </w:r>
    </w:p>
    <w:p>
      <w:pPr>
        <w:pStyle w:val="Normal"/>
        <w:tabs>
          <w:tab w:val="clear" w:pos="708"/>
          <w:tab w:val="left" w:pos="0" w:leader="none"/>
          <w:tab w:val="left" w:pos="9638" w:leader="none"/>
        </w:tabs>
        <w:spacing w:lineRule="auto" w:line="240" w:before="0" w:after="0"/>
        <w:ind w:firstLine="720"/>
        <w:jc w:val="both"/>
        <w:rPr/>
      </w:pPr>
      <w:r>
        <w:rPr>
          <w:rFonts w:cs="Times New Roman" w:ascii="Times New Roman" w:hAnsi="Times New Roman"/>
          <w:b/>
          <w:sz w:val="28"/>
          <w:szCs w:val="28"/>
        </w:rPr>
        <w:t>На ринку праці</w:t>
      </w:r>
      <w:r>
        <w:rPr>
          <w:rFonts w:cs="Times New Roman" w:ascii="Times New Roman" w:hAnsi="Times New Roman"/>
          <w:sz w:val="28"/>
          <w:szCs w:val="28"/>
        </w:rPr>
        <w:t xml:space="preserve"> Чернівецької області впродовж 2016 року відбувалися позитивні тенденції. </w:t>
      </w:r>
    </w:p>
    <w:p>
      <w:pPr>
        <w:pStyle w:val="Normal"/>
        <w:tabs>
          <w:tab w:val="clear" w:pos="708"/>
          <w:tab w:val="left" w:pos="0" w:leader="none"/>
          <w:tab w:val="left" w:pos="9638"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ількість роботодавців, які впродовж року співпрацювали з обласною службою зайнятості, склала 2677 одиниць, що на 3,3% більше в порівнянні із 2015 роком. </w:t>
      </w:r>
    </w:p>
    <w:p>
      <w:pPr>
        <w:pStyle w:val="Normal"/>
        <w:tabs>
          <w:tab w:val="clear" w:pos="708"/>
          <w:tab w:val="left" w:pos="0" w:leader="none"/>
          <w:tab w:val="left" w:pos="9638"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 направленням служби зайнятості укомплектовано 10219 вакансій, що на 12,6% більше, ніж у минулому році. Станом на 01.01.2017 кількість актуальних вакансій склала 722 одиниці, що в 1,4 рази більше, ніж станом на 01.01.2016.</w:t>
      </w:r>
    </w:p>
    <w:p>
      <w:pPr>
        <w:pStyle w:val="Normal"/>
        <w:tabs>
          <w:tab w:val="clear" w:pos="708"/>
          <w:tab w:val="left" w:pos="0" w:leader="none"/>
          <w:tab w:val="left" w:pos="9638"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ростання кількості вакансій сприяло зниженню навантаження на одне вільне робоче місце в 1,6 рази (на 01.01.2017 , – 11 осіб на одне вільне робоче місце, на 01.01.2016 – 18 осіб на одне вільне робоче місце). </w:t>
      </w:r>
    </w:p>
    <w:p>
      <w:pPr>
        <w:pStyle w:val="Normal"/>
        <w:tabs>
          <w:tab w:val="clear" w:pos="708"/>
          <w:tab w:val="left" w:pos="0" w:leader="none"/>
          <w:tab w:val="left" w:pos="9638"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продовж 2016 року соціальними послугами обласної служби зайнятості скористалося 21810 осіб, які мали статус безробітного, що на 10,5% менше, ніж у 2015 році. Також послугами обласної служби зайнятості щодо пошуку роботи скористалося 8387 осіб без надання статусу безробітних.</w:t>
      </w:r>
    </w:p>
    <w:p>
      <w:pPr>
        <w:pStyle w:val="Normal"/>
        <w:tabs>
          <w:tab w:val="clear" w:pos="708"/>
          <w:tab w:val="left" w:pos="0" w:leader="none"/>
          <w:tab w:val="left" w:pos="9638"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 звітному періоді статус безробітного набуло 12746 осіб, з числа тих, що звернулися в службу зайнятості в пошуках роботи,  що на 14,5% менше у порівнянні із відповідним періодом минулого року.</w:t>
      </w:r>
    </w:p>
    <w:p>
      <w:pPr>
        <w:pStyle w:val="Normal"/>
        <w:tabs>
          <w:tab w:val="clear" w:pos="708"/>
          <w:tab w:val="left" w:pos="0" w:leader="none"/>
          <w:tab w:val="left" w:pos="9638"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 сприянням обласної служби зайнятості у 2016 році забезпечено роботою 11387 осіб, що на 11,7% більше, ніж за 2015 рік. Із загальної чисельності працевлаштованих, за направленням служби зайнятості, працевлаштовано 10332 особи (90,7% із загальної чисельності осіб, забезпечених роботою), з них 5926 безробітних. Рівень працевлаштування безробітних у 2016 році склав 28,7%. Впродовж року питома вага працевлаштованих безробітних у віці 35 років склала 21%, що на рівні 2015 року.</w:t>
      </w:r>
    </w:p>
    <w:p>
      <w:pPr>
        <w:pStyle w:val="Normal"/>
        <w:tabs>
          <w:tab w:val="clear" w:pos="708"/>
          <w:tab w:val="left" w:pos="0" w:leader="none"/>
          <w:tab w:val="left" w:pos="9638"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івень працевлаштування безробітних (працевлаштованих за направленням служби зайнятості та шляхом укладання ЦПУ) у 2016 році склав 30,1%, що на 1,5 відсоткових пункти більше проти минулого року. </w:t>
      </w:r>
    </w:p>
    <w:p>
      <w:pPr>
        <w:pStyle w:val="Normal"/>
        <w:tabs>
          <w:tab w:val="clear" w:pos="708"/>
          <w:tab w:val="left" w:pos="0" w:leader="none"/>
          <w:tab w:val="left" w:pos="9638"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 метою створення нових робочих місць та для сприяння самозайнятості населення області 70 безробітних, які виявили бажання провадити підприємницьку діяльність, отримали одноразову виплату допомоги по безробіттю для організації підприємницької діяльності на суму 1216,6 тис.грн., середній розмір такої виплати склав 17 380 грн.</w:t>
      </w:r>
    </w:p>
    <w:p>
      <w:pPr>
        <w:pStyle w:val="Normal"/>
        <w:tabs>
          <w:tab w:val="clear" w:pos="708"/>
          <w:tab w:val="left" w:pos="0" w:leader="none"/>
          <w:tab w:val="left" w:pos="9638"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продовж 2016 року працевлаштовано на нові робочі місця з компенсацією єдиного соціального внеску 264 безробітних, в тому числі 83 безробітних, які потребують додаткових гарантій держави у працевлаштуванні. Роботодавцям з коштів Фонду загальнообов’язкового державного соціального страхування України на випадок безробіття компенсовані фактичні витрати у розмірі єдиного внеску на загальнообов’язкове державне соціальне страхування на суму 877,3 тис.грн.</w:t>
      </w:r>
    </w:p>
    <w:p>
      <w:pPr>
        <w:pStyle w:val="Normal"/>
        <w:tabs>
          <w:tab w:val="clear" w:pos="708"/>
          <w:tab w:val="left" w:pos="0" w:leader="none"/>
          <w:tab w:val="left" w:pos="9638"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 звітному періоді за направленнями служби зайнятості проходили професійну підготовку, перепідготовку та підвищення кваліфікації 3293 безробітних, що на 11,7% менше, ніж за 2015 рік. Рівень працевлаштування безробітних після закінчення навчання становив 97,6% проти 93,2% у минулому році.  </w:t>
      </w:r>
    </w:p>
    <w:p>
      <w:pPr>
        <w:pStyle w:val="Normal"/>
        <w:tabs>
          <w:tab w:val="clear" w:pos="708"/>
          <w:tab w:val="left" w:pos="0" w:leader="none"/>
          <w:tab w:val="left" w:pos="9638"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 2016 році до громадських та інших робіт тимчасового характеру Чернівецькою обласною службою зайнятості залучено 2524 особи, з них 2505 безробітних. З коштів Фонду загальнообов’язкового державного соціального страхування України на випадок безробіття на організацію громадських робіт використано 627,9 тис.грн.</w:t>
      </w:r>
    </w:p>
    <w:p>
      <w:pPr>
        <w:pStyle w:val="Normal"/>
        <w:tabs>
          <w:tab w:val="clear" w:pos="708"/>
          <w:tab w:val="left" w:pos="0" w:leader="none"/>
          <w:tab w:val="left" w:pos="9638"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продовж 2016 року отримували допомогу по безробіттю 18313 безробітних, що на 9,9% менше в порівнянні із аналогічним періодом 2015 року. Середній розмір допомоги по безробіттю по Чернівецькій області у грудні 2016 року становив 1734,3 грн. проти 1346 грн. у грудні 2015 року. </w:t>
      </w:r>
    </w:p>
    <w:p>
      <w:pPr>
        <w:pStyle w:val="Normal"/>
        <w:tabs>
          <w:tab w:val="clear" w:pos="708"/>
          <w:tab w:val="left" w:pos="0" w:leader="none"/>
          <w:tab w:val="left" w:pos="9638"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облива увага приділялась наданню соціальних послуг внутрішньо переміщеним особам. З  початку окупації АР Крим та проведення антитерористичної операції до обласної служби зайнятості відповідно до нової методики обліку осіб даної категорії з 01.05.2014 по 31.12.2016, звернулося за допомогою у працевлаштуванні 559 осіб, в тому числі 534 особи, які отримали довідку про взяття на облік, відповідно до постанови КМУ від 01.10.2014 №509, з них статус безробітного набуло 458 осіб, працевлаштовано 164, з них 156 осіб мали вищезазначену довідку.</w:t>
      </w:r>
    </w:p>
    <w:p>
      <w:pPr>
        <w:pStyle w:val="Normal"/>
        <w:tabs>
          <w:tab w:val="clear" w:pos="708"/>
          <w:tab w:val="left" w:pos="0" w:leader="none"/>
          <w:tab w:val="left" w:pos="9638"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 направленням служби зайнятості професійне навчання проходили 55 безробітних з числа внутрішньо переміщених, у громадських та інших роботах тимчасового характеру взяли участь 28 переселенців. Станом на 01.01.2017 продовжують отримувати послуги обласної служби зайнятості 37 осіб, що мали довідку про взяття на облік як осіб, які переміщуються з тимчасово окупованої території України або районів проведення АТО, з них 35 осіб мають статус безробітного.</w:t>
      </w:r>
    </w:p>
    <w:p>
      <w:pPr>
        <w:pStyle w:val="Normal"/>
        <w:tabs>
          <w:tab w:val="clear" w:pos="708"/>
          <w:tab w:val="left" w:pos="0" w:leader="none"/>
          <w:tab w:val="left" w:pos="9638"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акож, послугами обласної служби зайнятості скористався 1201 демобілізований військовослужбовець, що брали участь в АТО, та яким надано статус безробітного, з них мали право на отримання допомоги по безробіттю 1145 осіб, працевлаштовано 175 осіб даної категорії, в тому числі шляхом виплати допомоги по безробіттю одноразово для організації підприємницької діяльності. Проходили професійне навчання 39 осіб, з них 36 осіб після закінчення профнавчання працевлаштовані. Брали участь у громадських роботах та інших роботах тимчасового характеру 55 осіб. </w:t>
      </w:r>
    </w:p>
    <w:p>
      <w:pPr>
        <w:pStyle w:val="Normal"/>
        <w:tabs>
          <w:tab w:val="clear" w:pos="708"/>
          <w:tab w:val="left" w:pos="0" w:leader="none"/>
          <w:tab w:val="left" w:pos="9638"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таном на 01.01.2017 продовжує перебувати на обліку 687 демобілізованих військовослужбовців із зони АТО зі статусом безробітного.</w:t>
      </w:r>
    </w:p>
    <w:p>
      <w:pPr>
        <w:pStyle w:val="Normal"/>
        <w:tabs>
          <w:tab w:val="clear" w:pos="708"/>
          <w:tab w:val="left" w:pos="0" w:leader="none"/>
        </w:tabs>
        <w:spacing w:lineRule="auto" w:line="240" w:before="0" w:after="0"/>
        <w:ind w:firstLine="72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1980" w:leader="none"/>
          <w:tab w:val="left" w:pos="0" w:leader="none"/>
          <w:tab w:val="left" w:pos="1080" w:leader="none"/>
        </w:tabs>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За січень-листопад 2016 року розмір нарахованої заробітної плати в середньому на одного штатного працівника економіки області склав 3731 грн, що на 26,3% більше, ніж за січень-листопад 2015 року.</w:t>
      </w:r>
    </w:p>
    <w:p>
      <w:pPr>
        <w:pStyle w:val="Normal"/>
        <w:tabs>
          <w:tab w:val="clear" w:pos="708"/>
          <w:tab w:val="left" w:pos="-1980" w:leader="none"/>
          <w:tab w:val="left" w:pos="0" w:leader="none"/>
        </w:tabs>
        <w:spacing w:lineRule="auto" w:line="240" w:before="0" w:after="0"/>
        <w:ind w:firstLine="720"/>
        <w:jc w:val="both"/>
        <w:rPr/>
      </w:pPr>
      <w:r>
        <w:rPr>
          <w:rFonts w:cs="Times New Roman" w:ascii="Times New Roman" w:hAnsi="Times New Roman"/>
          <w:sz w:val="28"/>
          <w:szCs w:val="28"/>
        </w:rPr>
        <w:t>Найвищий рівень середньомісячної заробітної плати за</w:t>
      </w:r>
      <w:r>
        <w:rPr>
          <w:rFonts w:cs="Times New Roman" w:ascii="Times New Roman" w:hAnsi="Times New Roman"/>
          <w:bCs/>
          <w:sz w:val="28"/>
          <w:szCs w:val="28"/>
        </w:rPr>
        <w:t xml:space="preserve"> </w:t>
      </w:r>
      <w:r>
        <w:rPr>
          <w:rFonts w:cs="Times New Roman" w:ascii="Times New Roman" w:hAnsi="Times New Roman"/>
          <w:sz w:val="28"/>
          <w:szCs w:val="28"/>
        </w:rPr>
        <w:t xml:space="preserve">січень-листопад </w:t>
      </w:r>
      <w:r>
        <w:rPr>
          <w:rFonts w:cs="Times New Roman" w:ascii="Times New Roman" w:hAnsi="Times New Roman"/>
          <w:bCs/>
          <w:sz w:val="28"/>
          <w:szCs w:val="28"/>
        </w:rPr>
        <w:t xml:space="preserve">2016 </w:t>
      </w:r>
      <w:r>
        <w:rPr>
          <w:rFonts w:cs="Times New Roman" w:ascii="Times New Roman" w:hAnsi="Times New Roman"/>
          <w:sz w:val="28"/>
          <w:szCs w:val="28"/>
        </w:rPr>
        <w:t xml:space="preserve">року спостерігається у працівників фінансової та страхової діяльності (5735 грн), державного управління й оборони, обов’язкового соціального страхування (5280 грн), будівництво (4366 грн), промисловість (4241 грн) та сільське господарство, мисливство, лісове господарство та рибне господарство (3906 грн). </w:t>
      </w:r>
    </w:p>
    <w:p>
      <w:pPr>
        <w:pStyle w:val="Normal"/>
        <w:tabs>
          <w:tab w:val="clear" w:pos="708"/>
          <w:tab w:val="left" w:pos="-1980" w:leader="none"/>
          <w:tab w:val="left" w:pos="0" w:leader="none"/>
        </w:tabs>
        <w:spacing w:lineRule="auto" w:line="240" w:before="0" w:after="0"/>
        <w:ind w:firstLine="720"/>
        <w:jc w:val="both"/>
        <w:rPr/>
      </w:pPr>
      <w:r>
        <w:rPr>
          <w:rFonts w:cs="Times New Roman" w:ascii="Times New Roman" w:hAnsi="Times New Roman"/>
          <w:sz w:val="28"/>
          <w:szCs w:val="28"/>
        </w:rPr>
        <w:t>Збільшення середньомісячної заробітної плати за</w:t>
      </w:r>
      <w:r>
        <w:rPr>
          <w:rFonts w:cs="Times New Roman" w:ascii="Times New Roman" w:hAnsi="Times New Roman"/>
          <w:bCs/>
          <w:sz w:val="28"/>
          <w:szCs w:val="28"/>
        </w:rPr>
        <w:t xml:space="preserve"> </w:t>
      </w:r>
      <w:r>
        <w:rPr>
          <w:rFonts w:cs="Times New Roman" w:ascii="Times New Roman" w:hAnsi="Times New Roman"/>
          <w:sz w:val="28"/>
          <w:szCs w:val="28"/>
        </w:rPr>
        <w:t xml:space="preserve">січень-листопад </w:t>
      </w:r>
      <w:r>
        <w:rPr>
          <w:rFonts w:cs="Times New Roman" w:ascii="Times New Roman" w:hAnsi="Times New Roman"/>
          <w:bCs/>
          <w:sz w:val="28"/>
          <w:szCs w:val="28"/>
        </w:rPr>
        <w:t xml:space="preserve">2016 </w:t>
      </w:r>
      <w:r>
        <w:rPr>
          <w:rFonts w:cs="Times New Roman" w:ascii="Times New Roman" w:hAnsi="Times New Roman"/>
          <w:sz w:val="28"/>
          <w:szCs w:val="28"/>
        </w:rPr>
        <w:t>року у порівнянні з аналогічним періодом минулого року відбулося за наступними видами: державного управління й оборони, обов’язкового соціального страхування – на 39,6%, інформації та телекомунікації – на 38,3%, надання інших видів послуг – на 37,7%, оптова та роздрібна торгівля; ремонт автотранспортних засобів і мотоциклів – на 35,9%,  будівництво – на 32,7%.</w:t>
      </w:r>
    </w:p>
    <w:p>
      <w:pPr>
        <w:pStyle w:val="Normal"/>
        <w:tabs>
          <w:tab w:val="clear" w:pos="708"/>
          <w:tab w:val="left" w:pos="-1980" w:leader="none"/>
          <w:tab w:val="left" w:pos="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изьким залишається середній рівень заробітної плати у працівників, які за  видом економічної діяльності належать до тимчасового розміщування й організації харчування (2109 грн).</w:t>
      </w:r>
    </w:p>
    <w:p>
      <w:pPr>
        <w:pStyle w:val="Normal"/>
        <w:tabs>
          <w:tab w:val="clear" w:pos="708"/>
          <w:tab w:val="left" w:pos="0" w:leader="none"/>
        </w:tabs>
        <w:spacing w:lineRule="auto" w:line="240" w:before="0" w:after="0"/>
        <w:ind w:firstLine="720"/>
        <w:jc w:val="both"/>
        <w:rPr/>
      </w:pPr>
      <w:r>
        <w:rPr>
          <w:rFonts w:cs="Times New Roman" w:ascii="Times New Roman" w:hAnsi="Times New Roman"/>
          <w:bCs/>
          <w:sz w:val="28"/>
          <w:szCs w:val="28"/>
        </w:rPr>
        <w:t>Індекс реальної заробітної</w:t>
      </w:r>
      <w:r>
        <w:rPr>
          <w:rFonts w:cs="Times New Roman" w:ascii="Times New Roman" w:hAnsi="Times New Roman"/>
          <w:sz w:val="28"/>
          <w:szCs w:val="28"/>
        </w:rPr>
        <w:t xml:space="preserve"> плати по Чернівецькій області за листопад 2016 року</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становив 109,0%, до листопада 2015 року – 114,0%. </w:t>
      </w:r>
    </w:p>
    <w:p>
      <w:pPr>
        <w:pStyle w:val="Normal"/>
        <w:tabs>
          <w:tab w:val="clear" w:pos="708"/>
          <w:tab w:val="left" w:pos="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 січень – листопад 2016 року порівняно з січнем – листопадом 2015 року темп росту реальної заробітної плати становив 112,0%.</w:t>
      </w:r>
    </w:p>
    <w:p>
      <w:pPr>
        <w:pStyle w:val="Normal"/>
        <w:tabs>
          <w:tab w:val="clear" w:pos="708"/>
          <w:tab w:val="left" w:pos="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рганізаційні та правові заходи вживаються відносно кожного підприємства-боржника. В області постійно працюють обласна, міські, районні комісії з питань погашення заборгованості із заробітної плати, які провели 154 засідання. Робота зорієнтована на виявлення причин виникнення боргів, сприяння їх погашенню та вжиття заходів впливу до винних осіб.</w:t>
      </w:r>
    </w:p>
    <w:p>
      <w:pPr>
        <w:pStyle w:val="Normal"/>
        <w:tabs>
          <w:tab w:val="clear" w:pos="708"/>
          <w:tab w:val="left" w:pos="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 оперативними даними моніторингу  загальна сума боргу із заробітної плати станом на 01 січня 2017 року становила 1894,6 тис. грн, у тому числі:  на економічно активних підприємствах – 1868,0 тис. грн та на підприємствах, де проводиться процедура банкрутства – 26,6 тис. грн.</w:t>
      </w:r>
    </w:p>
    <w:p>
      <w:pPr>
        <w:pStyle w:val="Normal"/>
        <w:tabs>
          <w:tab w:val="clear" w:pos="708"/>
          <w:tab w:val="left" w:pos="-1980" w:leader="none"/>
          <w:tab w:val="left" w:pos="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таном на 1 січня 2017 року на обліку в Головному управлінні Пенсійного фонду України в Чернівецькій області перебуває 230,0 тис. пенсіонерів. </w:t>
      </w:r>
    </w:p>
    <w:p>
      <w:pPr>
        <w:pStyle w:val="Normal"/>
        <w:tabs>
          <w:tab w:val="clear" w:pos="708"/>
          <w:tab w:val="left" w:pos="-1980" w:leader="none"/>
          <w:tab w:val="left" w:pos="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отягом 2016 року органами Пенсійного фонду області призначено пенсії 8286 громадянам. В індивідуальному порядку перераховано 14234 пенсійні виплати. Виплата пенсії здійснюється 532 внутрішньо переміщеним особам (в тому числі 31 з числа "військовослужбовців"). </w:t>
      </w:r>
    </w:p>
    <w:p>
      <w:pPr>
        <w:pStyle w:val="Normal"/>
        <w:tabs>
          <w:tab w:val="clear" w:pos="708"/>
          <w:tab w:val="left" w:pos="-1980" w:leader="none"/>
          <w:tab w:val="left" w:pos="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області проводяться перерахунки пенсій, що призводить до збільшення їх розміру. Зокрема, на виконання Закону України "Про Державний бюджет України на 2016 рік" (зі змінами) з 01.12.2016  перераховано 199,7 тис. пенсій або 86,7% одержувачів пенсій в області. Середній розмір підвищення пенсій після проведеного перерахунку становив 118,36 грн.</w:t>
      </w:r>
    </w:p>
    <w:p>
      <w:pPr>
        <w:pStyle w:val="Normal"/>
        <w:tabs>
          <w:tab w:val="clear" w:pos="708"/>
          <w:tab w:val="left" w:pos="-1980" w:leader="none"/>
          <w:tab w:val="left" w:pos="0" w:leader="none"/>
        </w:tabs>
        <w:spacing w:lineRule="auto" w:line="240" w:before="0" w:after="0"/>
        <w:ind w:firstLine="720"/>
        <w:jc w:val="both"/>
        <w:rPr>
          <w:rFonts w:ascii="Times New Roman" w:hAnsi="Times New Roman" w:cs="Times New Roman"/>
          <w:sz w:val="10"/>
          <w:szCs w:val="10"/>
        </w:rPr>
      </w:pPr>
      <w:r>
        <w:rPr>
          <w:rFonts w:cs="Times New Roman" w:ascii="Times New Roman" w:hAnsi="Times New Roman"/>
          <w:sz w:val="10"/>
          <w:szCs w:val="10"/>
        </w:rPr>
      </w:r>
    </w:p>
    <w:tbl>
      <w:tblPr>
        <w:tblW w:w="9884" w:type="dxa"/>
        <w:jc w:val="left"/>
        <w:tblInd w:w="-113" w:type="dxa"/>
        <w:tblLayout w:type="fixed"/>
        <w:tblCellMar>
          <w:top w:w="0" w:type="dxa"/>
          <w:left w:w="108" w:type="dxa"/>
          <w:bottom w:w="0" w:type="dxa"/>
          <w:right w:w="108" w:type="dxa"/>
        </w:tblCellMar>
      </w:tblPr>
      <w:tblGrid>
        <w:gridCol w:w="1101"/>
        <w:gridCol w:w="1339"/>
        <w:gridCol w:w="1674"/>
        <w:gridCol w:w="1339"/>
        <w:gridCol w:w="1674"/>
        <w:gridCol w:w="1096"/>
        <w:gridCol w:w="1661"/>
      </w:tblGrid>
      <w:tr>
        <w:trPr>
          <w:trHeight w:val="823"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іод</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ього пенсіонерів, що перебувають на обліку</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 них працюючі пенсіонери</w:t>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п росту середнього розміру призначеної пенсії до попереднього року, %</w:t>
            </w:r>
          </w:p>
        </w:tc>
      </w:tr>
      <w:tr>
        <w:trPr>
          <w:trHeight w:val="691"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left" w:pos="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ількість</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редній розмір призначеної пенсії</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ількість</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редній розмір призначеної пенсії</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ього</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працюючих пенсіонера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598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48,8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842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84,78</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296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62,6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53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90,38</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8,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7,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9976</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00,4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25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75,05</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9,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5,3%</w:t>
            </w:r>
          </w:p>
        </w:tc>
      </w:tr>
    </w:tbl>
    <w:p>
      <w:pPr>
        <w:pStyle w:val="Normal"/>
        <w:tabs>
          <w:tab w:val="clear" w:pos="708"/>
          <w:tab w:val="left" w:pos="-1980" w:leader="none"/>
          <w:tab w:val="left" w:pos="0" w:leader="none"/>
        </w:tabs>
        <w:spacing w:lineRule="auto" w:line="240" w:before="0" w:after="0"/>
        <w:ind w:firstLine="72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1980" w:leader="none"/>
          <w:tab w:val="left" w:pos="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ідповідно до Закону України “Про внесення зміни до статті 36 Закону України «Про загальнообов'язкове державне пенсійне страхування» щодо призначення пенсії у зв’язку з втратою годувальника членам сімей осіб, загиблих внаслідок поранення, каліцтва, контузії, одержаних під час участі в Революції Гідності», призначено пенсії у зв’язку із втратою годувальника 2 родинам загиблих.</w:t>
      </w:r>
    </w:p>
    <w:p>
      <w:pPr>
        <w:pStyle w:val="Normal"/>
        <w:tabs>
          <w:tab w:val="clear" w:pos="708"/>
          <w:tab w:val="left" w:pos="-1980" w:leader="none"/>
          <w:tab w:val="left" w:pos="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 01.06.2016 в області впроваджено нову централізовану систему призначення та виплати пенсій з використанням електронної пенсійної справи. З новим програмним продуктом працюють усі підвідомчі управління. </w:t>
      </w:r>
    </w:p>
    <w:p>
      <w:pPr>
        <w:pStyle w:val="Normal"/>
        <w:tabs>
          <w:tab w:val="clear" w:pos="708"/>
          <w:tab w:val="left" w:pos="-1980" w:leader="none"/>
          <w:tab w:val="left" w:pos="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оловним управлінням Пенсійного фонду України в Чернівецькій області своєчасно та в повному обсязі забезпечується фінансування видатків на виплату пенсій. Впродовж 2016 року загальні доходи бюджету Пенсійного фонду у Чернівецькій області становили 3720,4 млн. грн., в порівнянні з відповідним періодом минулого року доходи збільшились на 146,8 млн. грн.</w:t>
      </w:r>
    </w:p>
    <w:p>
      <w:pPr>
        <w:pStyle w:val="Normal"/>
        <w:tabs>
          <w:tab w:val="clear" w:pos="708"/>
          <w:tab w:val="left" w:pos="-1980" w:leader="none"/>
          <w:tab w:val="left" w:pos="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ласних доходів до бюджету Пенсійного фонду області надійшло у сумі 1161,4 млн.грн., що на 57,9 млн.грн. (5,2%) більше планового завдання, доведеного Пенсійним фондом України. Власних доходів, які адмініструють органи Фонду, мобілізовано в сумі 18,2 млн.грн., що більше плану на 1,4 млн.грн. (8,0%). </w:t>
      </w:r>
    </w:p>
    <w:p>
      <w:pPr>
        <w:pStyle w:val="Normal"/>
        <w:tabs>
          <w:tab w:val="clear" w:pos="708"/>
          <w:tab w:val="left" w:pos="-1980" w:leader="none"/>
          <w:tab w:val="left" w:pos="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органах Пенсійного фонду України в Чернівецькій області прийом громадян проводиться за принципом «єдиного вікна», у 2016 році прийнято 132670 осіб, проводяться виїзні прийоми осіб з обмеженими фізичними можливостями, інвалідів по зору та осіб, яким виповнилося 80 і більше років. Крім того, постійнодіючі консультативні пункти  створені в Чернівецькому обласному госпіталі для інвалідів війни, обласному об’єднанні «Чорнобильці Буковини», приміщеннях Чернівецьких учбово-виробничих об’єднань Українських товариств сліпих та глухих, приміщеннях ветеранських організацій тощо. </w:t>
      </w:r>
    </w:p>
    <w:p>
      <w:pPr>
        <w:pStyle w:val="Normal"/>
        <w:tabs>
          <w:tab w:val="clear" w:pos="708"/>
          <w:tab w:val="left" w:pos="-1980" w:leader="none"/>
          <w:tab w:val="left" w:pos="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соблива увага приділяється роз’ясненню умов пенсійного забезпечення учасникам антитерористичної операції.   </w:t>
      </w:r>
    </w:p>
    <w:p>
      <w:pPr>
        <w:pStyle w:val="Normal"/>
        <w:tabs>
          <w:tab w:val="clear" w:pos="708"/>
          <w:tab w:val="left" w:pos="-1980" w:leader="none"/>
          <w:tab w:val="left" w:pos="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Із впровадженням нових форм роботи, застосуванням новітніх технологій та сучасних засобів зв’язку при наданні послуг вдалося підвищити рівень поінформованості населення щодо своїх прав у сфері пенсійного забезпечення та порядку їх реалізації.  </w:t>
      </w:r>
    </w:p>
    <w:p>
      <w:pPr>
        <w:pStyle w:val="Normal"/>
        <w:tabs>
          <w:tab w:val="clear" w:pos="708"/>
          <w:tab w:val="left" w:pos="-1980" w:leader="none"/>
          <w:tab w:val="left" w:pos="0" w:leader="none"/>
        </w:tabs>
        <w:spacing w:lineRule="auto" w:line="240" w:before="0" w:after="0"/>
        <w:ind w:firstLine="720"/>
        <w:jc w:val="both"/>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708"/>
          <w:tab w:val="left" w:pos="-1980" w:leader="none"/>
          <w:tab w:val="left" w:pos="0" w:leader="none"/>
        </w:tabs>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8. Наука, освіта, культура, охорона здоров’я, фізична культура і спорт, сім’я, жінки, молодь та неповнолітні </w:t>
      </w:r>
    </w:p>
    <w:p>
      <w:pPr>
        <w:pStyle w:val="131"/>
        <w:shd w:fill="auto" w:val="clear"/>
        <w:spacing w:lineRule="auto" w:line="240"/>
        <w:ind w:firstLine="720"/>
        <w:rPr/>
      </w:pPr>
      <w:r>
        <w:rPr>
          <w:bCs/>
          <w:sz w:val="28"/>
          <w:szCs w:val="28"/>
        </w:rPr>
        <w:t xml:space="preserve">Кількість загальноосвітніх </w:t>
      </w:r>
      <w:r>
        <w:rPr>
          <w:b/>
          <w:bCs/>
          <w:sz w:val="28"/>
          <w:szCs w:val="28"/>
        </w:rPr>
        <w:t>навчальних закладів</w:t>
      </w:r>
      <w:r>
        <w:rPr>
          <w:bCs/>
          <w:sz w:val="28"/>
          <w:szCs w:val="28"/>
        </w:rPr>
        <w:t xml:space="preserve"> у 2016/2017 н.р. становить 426 (у т.ч. 3 приватні заклади ). ЗНЗ І ступеня – 26, І-ІІ ступенів – 57, І-ІІІ ступенів – 157, ІІ-ІІІ ступенів – 1, гімназій – 21, ліцеїв – 14, навчально-виховних комплексів – 143, спеціальних шкіл – 7</w:t>
      </w:r>
      <w:r>
        <w:rPr>
          <w:bCs/>
          <w:sz w:val="28"/>
          <w:szCs w:val="28"/>
          <w:lang w:val="uk-UA"/>
        </w:rPr>
        <w:t>,</w:t>
      </w:r>
      <w:r>
        <w:rPr>
          <w:bCs/>
          <w:sz w:val="28"/>
          <w:szCs w:val="28"/>
        </w:rPr>
        <w:t xml:space="preserve"> в яких навчаються 98435 учнів.</w:t>
      </w:r>
    </w:p>
    <w:p>
      <w:pPr>
        <w:pStyle w:val="131"/>
        <w:shd w:fill="auto" w:val="clear"/>
        <w:spacing w:lineRule="auto" w:line="240"/>
        <w:ind w:firstLine="720"/>
        <w:rPr>
          <w:bCs/>
          <w:sz w:val="28"/>
          <w:szCs w:val="28"/>
        </w:rPr>
      </w:pPr>
      <w:r>
        <w:rPr>
          <w:bCs/>
          <w:sz w:val="28"/>
          <w:szCs w:val="28"/>
        </w:rPr>
        <w:t>Кількість ЗНЗ І-ІІІ ступенів у 2014 році становила 267 закладів, з них із кількістю учнів 100 і менше – 6, що складає 2,2 % від загальної кількості закладів ЗНЗ І-ІІІ ступенів. У 2015 році із 266 загальноосвітніх навчальних закладів І-ІІІ ступенів менше 100 учнів налічувалося у 6 ЗНЗ, що складає 2,3 %. У 2016 році мережа ЗНЗ І-ІІІ ступенів налічувала 264 навчальні заклади, серед  яких у 6 ЗНЗ чисельність учнів була меншою 100 осіб (2,3%).</w:t>
      </w:r>
    </w:p>
    <w:p>
      <w:pPr>
        <w:pStyle w:val="131"/>
        <w:shd w:fill="auto" w:val="clear"/>
        <w:spacing w:lineRule="auto" w:line="240"/>
        <w:ind w:firstLine="720"/>
        <w:rPr/>
      </w:pPr>
      <w:r>
        <w:rPr>
          <w:bCs/>
          <w:sz w:val="28"/>
          <w:szCs w:val="28"/>
        </w:rPr>
        <w:t>З метою активізації роботи щодо створення єдиного освітнього простору, забезпечення рівного доступу осіб до якісної освіти в області проведено конкурс на кращий проект опорного загальноосвітнього навчального закладу (на виконання розпорядження обласної державної адміністрації від 10 березня 2016 р</w:t>
      </w:r>
      <w:r>
        <w:rPr>
          <w:bCs/>
          <w:sz w:val="28"/>
          <w:szCs w:val="28"/>
          <w:lang w:val="uk-UA"/>
        </w:rPr>
        <w:t>оку</w:t>
      </w:r>
      <w:r>
        <w:rPr>
          <w:bCs/>
          <w:sz w:val="28"/>
          <w:szCs w:val="28"/>
        </w:rPr>
        <w:t xml:space="preserve">  № 111-р «Про проведення у 2016 році обласного конкурсу «Кращий проект опорного закладу»).</w:t>
      </w:r>
    </w:p>
    <w:p>
      <w:pPr>
        <w:pStyle w:val="131"/>
        <w:shd w:fill="auto" w:val="clear"/>
        <w:spacing w:lineRule="auto" w:line="240"/>
        <w:ind w:firstLine="720"/>
        <w:rPr/>
      </w:pPr>
      <w:r>
        <w:rPr>
          <w:bCs/>
          <w:sz w:val="28"/>
          <w:szCs w:val="28"/>
        </w:rPr>
        <w:t>У 2016 р</w:t>
      </w:r>
      <w:r>
        <w:rPr>
          <w:bCs/>
          <w:sz w:val="28"/>
          <w:szCs w:val="28"/>
          <w:lang w:val="uk-UA"/>
        </w:rPr>
        <w:t>оці</w:t>
      </w:r>
      <w:r>
        <w:rPr>
          <w:bCs/>
          <w:sz w:val="28"/>
          <w:szCs w:val="28"/>
        </w:rPr>
        <w:t xml:space="preserve"> органами місцевого самоврядування прийнято рішення про створення 3 опорних навчальних закладів з 6-ма філіями у Вижницькому – Мигівський НВК (1філія), Кельменецькому – Кельменецький ліцей (2 філії) та Мамалигівській ОТГ – Мамалигівська ЗОШ І-ІІІ ступенів  (3 філії),  що становить 100% від запланованої кількості на 2016 рік.</w:t>
      </w:r>
    </w:p>
    <w:p>
      <w:pPr>
        <w:pStyle w:val="131"/>
        <w:shd w:fill="auto" w:val="clear"/>
        <w:spacing w:lineRule="auto" w:line="240"/>
        <w:ind w:firstLine="720"/>
        <w:rPr/>
      </w:pPr>
      <w:r>
        <w:rPr>
          <w:bCs/>
          <w:sz w:val="28"/>
          <w:szCs w:val="28"/>
        </w:rPr>
        <w:t>Згідно з розпорядженням голови Чернівецької обласної державної адміністрації від  15 липня 2016 року №467-р «Про внесення змін до списку переможців ІІ етапу обласного конкурсу «Кращий проект опорного закладу, яким надається фінансова підтримка</w:t>
      </w:r>
      <w:r>
        <w:rPr>
          <w:bCs/>
          <w:sz w:val="28"/>
          <w:szCs w:val="28"/>
          <w:lang w:val="uk-UA"/>
        </w:rPr>
        <w:t>,</w:t>
      </w:r>
      <w:r>
        <w:rPr>
          <w:bCs/>
          <w:sz w:val="28"/>
          <w:szCs w:val="28"/>
        </w:rPr>
        <w:t xml:space="preserve"> рішенням VI позачергової сесії Чернівецької обласної ради VII скликання від 28.07.2016 № 113-6/16 «Про внесення змін до обласного бюджету на 2016 рік» переможцям обласного конкурсу на кращий проект опорного закладу – Кельменецькому ліцею Кельменецького району та Мамалигівській ЗОШ І-ІІІ ступенів Мамалигівської ОТГ виділено кошти у сумі 2,1 млн. грн. та 1,8 млн. грн. відповідно. Третій переможець визначений розпорядженням Чернівецької обласної державної адміністрації від 20.09.2016 № 639-р «Про внесення змін до списку переможців ІІ етапу обласного конкурсу «Кращий проект опорного закладу, яким надається фінансова підтримка» – Мигівський НВК І-ІІІ ступенів Вижницького району, який отримав фінансову підтримку на суму 1641,7 тис. грн. Зазначені кошти переможці конкурсу спрямовували на придбання шкільних автобусів, сучасної комп’ютерної техніки, мультимедійних засобів навчання, обладнання навчальних кабінетів (фізики, хімії, біології), спортивного обладнання тощо.</w:t>
      </w:r>
    </w:p>
    <w:p>
      <w:pPr>
        <w:pStyle w:val="131"/>
        <w:shd w:fill="auto" w:val="clear"/>
        <w:spacing w:lineRule="auto" w:line="240"/>
        <w:ind w:firstLine="720"/>
        <w:rPr/>
      </w:pPr>
      <w:r>
        <w:rPr>
          <w:bCs/>
          <w:sz w:val="28"/>
          <w:szCs w:val="28"/>
        </w:rPr>
        <w:t>З метою забезпечення підвезення школярів сільської місцевості у загальноосвітніх навчальних заклад</w:t>
      </w:r>
      <w:r>
        <w:rPr>
          <w:bCs/>
          <w:sz w:val="28"/>
          <w:szCs w:val="28"/>
          <w:lang w:val="uk-UA"/>
        </w:rPr>
        <w:t>ах</w:t>
      </w:r>
      <w:r>
        <w:rPr>
          <w:bCs/>
          <w:sz w:val="28"/>
          <w:szCs w:val="28"/>
        </w:rPr>
        <w:t xml:space="preserve"> області налічується 133 транспортні засоби. З них: 24 автобуси перебуває у зоні антитерористичної операції на сході України та 12 списаних згідно технічних показників. Станом на сьогодні перевезення школярів здійснюється 111 автобусами, що складає 72,5% від загальної потреби (необхідно закупити ще 42 автобуси). У 2016 році заплановано закупити 16 автобусів, з них за кошти державного бюджету за принципом 70х30 – 12, за власні кошти – 2.</w:t>
      </w:r>
    </w:p>
    <w:p>
      <w:pPr>
        <w:pStyle w:val="131"/>
        <w:shd w:fill="auto" w:val="clear"/>
        <w:spacing w:lineRule="auto" w:line="240"/>
        <w:ind w:firstLine="720"/>
        <w:rPr>
          <w:bCs/>
          <w:sz w:val="28"/>
          <w:szCs w:val="28"/>
        </w:rPr>
      </w:pPr>
      <w:r>
        <w:rPr>
          <w:bCs/>
          <w:sz w:val="28"/>
          <w:szCs w:val="28"/>
        </w:rPr>
        <w:t>Станом на 30.12.2016 закуплено 14 автобусів, з яких 2 – Рукшинською ОТГ, 2 – Мамалигівською ОТГ (з них 1 за кошти з місцевого бюджету), 2 – Глибоцькою ОТГ (з них 1 за кошти з місцевого бюджету), по 1 – у Кельменецькому, Новоселицькому, Сокирянському, Заставнівському районах, 2– у Вижницькому, Хотинському районах.</w:t>
      </w:r>
    </w:p>
    <w:p>
      <w:pPr>
        <w:pStyle w:val="131"/>
        <w:shd w:fill="auto" w:val="clear"/>
        <w:spacing w:lineRule="auto" w:line="240"/>
        <w:ind w:firstLine="720"/>
        <w:rPr/>
      </w:pPr>
      <w:r>
        <w:rPr>
          <w:bCs/>
          <w:sz w:val="28"/>
          <w:szCs w:val="28"/>
        </w:rPr>
        <w:t>Всього у сільській місцевості проживає 13589 учнів на відстані більше 3 км і потребують підвезення. У 2016 р</w:t>
      </w:r>
      <w:r>
        <w:rPr>
          <w:bCs/>
          <w:sz w:val="28"/>
          <w:szCs w:val="28"/>
          <w:lang w:val="uk-UA"/>
        </w:rPr>
        <w:t>оці</w:t>
      </w:r>
      <w:r>
        <w:rPr>
          <w:bCs/>
          <w:sz w:val="28"/>
          <w:szCs w:val="28"/>
        </w:rPr>
        <w:t xml:space="preserve"> забезпечено підвезенням шкільними автобусами 8622 учня, що становить 64,4%, підвезення інших дітей забезпечено шляхом укладання угод з перевізниками, рейсовими автобусами  або іншими видами транспорту, що дало змогу забезпечити 100% підвезення учнів сільської місцевості, які проживають на відстані більше 3 км. </w:t>
      </w:r>
    </w:p>
    <w:p>
      <w:pPr>
        <w:pStyle w:val="131"/>
        <w:shd w:fill="auto" w:val="clear"/>
        <w:spacing w:lineRule="auto" w:line="240"/>
        <w:ind w:firstLine="720"/>
        <w:rPr>
          <w:bCs/>
          <w:sz w:val="28"/>
          <w:szCs w:val="28"/>
          <w:lang w:val="uk-UA"/>
        </w:rPr>
      </w:pPr>
      <w:r>
        <w:rPr>
          <w:bCs/>
          <w:sz w:val="28"/>
          <w:szCs w:val="28"/>
        </w:rPr>
        <w:t>У Чернівецькій області упродовж 2014-2016 років функціонувало 16 ПТНЗ, з них 10 закладів знаходяться в місті Чернівці, а 6 – по області, в тому числі навчальний центр при установі виконання покарань</w:t>
      </w:r>
      <w:r>
        <w:rPr>
          <w:bCs/>
          <w:sz w:val="28"/>
          <w:szCs w:val="28"/>
          <w:lang w:val="uk-UA"/>
        </w:rPr>
        <w:t>. М</w:t>
      </w:r>
      <w:r>
        <w:rPr>
          <w:bCs/>
          <w:sz w:val="28"/>
          <w:szCs w:val="28"/>
        </w:rPr>
        <w:t>ережа професійно-технічних навчальних закладів відповідає потребі області. Кількість випускників ПТНЗ у 2014 р. становила 3819 осіб; 2015 р. – 3568; 2016 р. – 3418. У середньому випускники ПТНЗ на 81,5% забезпечують ринок праці області кваліфікованими робітниками.</w:t>
      </w:r>
    </w:p>
    <w:p>
      <w:pPr>
        <w:pStyle w:val="131"/>
        <w:shd w:fill="auto" w:val="clear"/>
        <w:spacing w:lineRule="auto" w:line="240"/>
        <w:ind w:firstLine="720"/>
        <w:rPr/>
      </w:pPr>
      <w:r>
        <w:rPr>
          <w:bCs/>
          <w:sz w:val="28"/>
          <w:szCs w:val="28"/>
        </w:rPr>
        <w:t>Упродовж звітного періоду контингент учнів  ПТНЗ становив 6670 осіб (у 2014 р. – 7198,</w:t>
      </w:r>
      <w:r>
        <w:rPr>
          <w:bCs/>
          <w:sz w:val="28"/>
          <w:szCs w:val="28"/>
          <w:lang w:val="uk-UA"/>
        </w:rPr>
        <w:t xml:space="preserve"> </w:t>
      </w:r>
      <w:r>
        <w:rPr>
          <w:bCs/>
          <w:sz w:val="28"/>
          <w:szCs w:val="28"/>
        </w:rPr>
        <w:t xml:space="preserve"> 2015 р. – 6901), з розрахунку на 10 тис. населення – 73 учні (у 2014 р. – 79, 2015 р. – 76 учнів).</w:t>
      </w:r>
    </w:p>
    <w:p>
      <w:pPr>
        <w:pStyle w:val="131"/>
        <w:shd w:fill="auto" w:val="clear"/>
        <w:spacing w:lineRule="auto" w:line="240"/>
        <w:ind w:firstLine="720"/>
        <w:rPr/>
      </w:pPr>
      <w:r>
        <w:rPr>
          <w:bCs/>
          <w:sz w:val="28"/>
          <w:szCs w:val="28"/>
        </w:rPr>
        <w:t>Кількість наукових установ, вищих навчальних закладів та інших організацій, які займались інноваційною  діяльністю у 2014 році становила 18 одиниць (85,7% до загальної кількості), у 2015 – 18 (85,7% до загальної кількості), у 2016 році – 19 (90,5% до загальної кількості). Динаміка зміни 2016 року до 2015 року – 5</w:t>
      </w:r>
      <w:r>
        <w:rPr>
          <w:bCs/>
          <w:sz w:val="28"/>
          <w:szCs w:val="28"/>
          <w:lang w:val="uk-UA"/>
        </w:rPr>
        <w:t>,</w:t>
      </w:r>
      <w:r>
        <w:rPr>
          <w:bCs/>
          <w:sz w:val="28"/>
          <w:szCs w:val="28"/>
        </w:rPr>
        <w:t>6%, 2016 року до 2014 року – 5</w:t>
      </w:r>
      <w:r>
        <w:rPr>
          <w:bCs/>
          <w:sz w:val="28"/>
          <w:szCs w:val="28"/>
          <w:lang w:val="uk-UA"/>
        </w:rPr>
        <w:t>,</w:t>
      </w:r>
      <w:r>
        <w:rPr>
          <w:bCs/>
          <w:sz w:val="28"/>
          <w:szCs w:val="28"/>
        </w:rPr>
        <w:t xml:space="preserve">6%. </w:t>
      </w:r>
    </w:p>
    <w:p>
      <w:pPr>
        <w:pStyle w:val="131"/>
        <w:shd w:fill="auto" w:val="clear"/>
        <w:spacing w:lineRule="auto" w:line="240"/>
        <w:ind w:firstLine="720"/>
        <w:rPr/>
      </w:pPr>
      <w:r>
        <w:rPr>
          <w:bCs/>
          <w:sz w:val="28"/>
          <w:szCs w:val="28"/>
        </w:rPr>
        <w:t>Кількість виконавців наукових досліджень і розробок у 2014 р</w:t>
      </w:r>
      <w:r>
        <w:rPr>
          <w:bCs/>
          <w:sz w:val="28"/>
          <w:szCs w:val="28"/>
          <w:lang w:val="uk-UA"/>
        </w:rPr>
        <w:t>.</w:t>
      </w:r>
      <w:r>
        <w:rPr>
          <w:bCs/>
          <w:sz w:val="28"/>
          <w:szCs w:val="28"/>
        </w:rPr>
        <w:t xml:space="preserve"> з розрахунку на 1000 осіб зайнятого населення становила 1,04 особи, у 2015 р. – 1,06 , у 2016 р.– 1,21.</w:t>
      </w:r>
    </w:p>
    <w:p>
      <w:pPr>
        <w:pStyle w:val="131"/>
        <w:shd w:fill="auto" w:val="clear"/>
        <w:spacing w:lineRule="auto" w:line="240"/>
        <w:ind w:firstLine="720"/>
        <w:rPr>
          <w:bCs/>
          <w:sz w:val="28"/>
          <w:szCs w:val="28"/>
        </w:rPr>
      </w:pPr>
      <w:r>
        <w:rPr>
          <w:bCs/>
          <w:sz w:val="28"/>
          <w:szCs w:val="28"/>
        </w:rPr>
        <w:t xml:space="preserve">У 2016 році мережа дошкільних навчальних закладів становила 384 ДНЗ (у тому числі дошкільні підрозділи НВК та філії опорних шкіл), у яких налічувалося 32392 дитини. Всього відсоток охоплення дітей ДНЗ (у т ч НВК та філіями опорних шкіл, що мають дошкільні підрозділи становить: дошкільного віку (3-5 років) – 81%, старшого дошкільного віку (5-6 (7) років) – 95%. В цілому, всіма формами дошкільного виховання охоплено 81% дітей дошкільного віку та 100% дітей старшого дошкільного віку. </w:t>
      </w:r>
    </w:p>
    <w:p>
      <w:pPr>
        <w:pStyle w:val="131"/>
        <w:shd w:fill="auto" w:val="clear"/>
        <w:spacing w:lineRule="auto" w:line="240"/>
        <w:ind w:firstLine="720"/>
        <w:rPr/>
      </w:pPr>
      <w:r>
        <w:rPr>
          <w:bCs/>
          <w:sz w:val="28"/>
          <w:szCs w:val="28"/>
        </w:rPr>
        <w:t>У 2016 році відкрито 1 ДНЗ на 75 місць у Новоселицькому районі, реконструйовано 1 ДНЗ на 60 місць у Вижницькому районі, відкрито додаткових груп у функціонуючих ДНЗ/НВК – 14 на 305 місць, відкрито груп з короткотривалим перебуванням – 5 на 80 місць, відкрито 2 НВК на 120 місць у дошкільних підрозділах. Всього відкрито 640 нових місць у ДНЗ, що становить 107% від запланованого (у 2015 р. –</w:t>
      </w:r>
      <w:r>
        <w:rPr>
          <w:bCs/>
          <w:sz w:val="28"/>
          <w:szCs w:val="28"/>
          <w:lang w:val="uk-UA"/>
        </w:rPr>
        <w:t xml:space="preserve"> </w:t>
      </w:r>
      <w:r>
        <w:rPr>
          <w:bCs/>
          <w:sz w:val="28"/>
          <w:szCs w:val="28"/>
        </w:rPr>
        <w:t>289 місць).</w:t>
      </w:r>
    </w:p>
    <w:p>
      <w:pPr>
        <w:pStyle w:val="131"/>
        <w:shd w:fill="auto" w:val="clear"/>
        <w:spacing w:lineRule="auto" w:line="240"/>
        <w:ind w:firstLine="720"/>
        <w:rPr/>
      </w:pPr>
      <w:r>
        <w:rPr>
          <w:bCs/>
          <w:sz w:val="28"/>
          <w:szCs w:val="28"/>
        </w:rPr>
        <w:t>У 2016 р</w:t>
      </w:r>
      <w:r>
        <w:rPr>
          <w:bCs/>
          <w:sz w:val="28"/>
          <w:szCs w:val="28"/>
          <w:lang w:val="uk-UA"/>
        </w:rPr>
        <w:t>.</w:t>
      </w:r>
      <w:r>
        <w:rPr>
          <w:bCs/>
          <w:sz w:val="28"/>
          <w:szCs w:val="28"/>
        </w:rPr>
        <w:t xml:space="preserve"> чисельність дітей у дошкільних навчальних закладах у розрахунку на 100 дітей у Чернівецькій області становить 124 дитини  (2015 р.– 126, 2014 р. – 115).</w:t>
      </w:r>
    </w:p>
    <w:p>
      <w:pPr>
        <w:pStyle w:val="131"/>
        <w:shd w:fill="auto" w:val="clear"/>
        <w:spacing w:lineRule="auto" w:line="240"/>
        <w:ind w:firstLine="720"/>
        <w:rPr/>
      </w:pPr>
      <w:r>
        <w:rPr>
          <w:bCs/>
          <w:sz w:val="28"/>
          <w:szCs w:val="28"/>
        </w:rPr>
        <w:t xml:space="preserve">У 2016 році в системі освіти Чернівецької області функціонувало </w:t>
      </w:r>
      <w:r>
        <w:rPr>
          <w:bCs/>
          <w:sz w:val="28"/>
          <w:szCs w:val="28"/>
          <w:lang w:val="uk-UA"/>
        </w:rPr>
        <w:t>1</w:t>
      </w:r>
      <w:r>
        <w:rPr>
          <w:bCs/>
          <w:sz w:val="28"/>
          <w:szCs w:val="28"/>
        </w:rPr>
        <w:t xml:space="preserve">6 дитячо-юнацьких спортивних шкіл (15 комплексних дитячо-юнацьких спортивних шкіл та 1 спеціалізована ДЮСШОР зі стрільби із лука), в яких займалося 7353 учнів, що складає 7,6 % від загальної кількості учнів в області (у 2014 р. – 17 дитячо-юнацьких спортивних шкіл, де займалося 7916 учнів, що складало 8,2% від загальної кількості учнів; у 2015 р. – 16 дитячо-юнацьких спортивних шкіл охоплювало 7676 учнів, що складало 7,9 % ).  </w:t>
      </w:r>
    </w:p>
    <w:p>
      <w:pPr>
        <w:pStyle w:val="Normal"/>
        <w:spacing w:lineRule="auto" w:line="240" w:before="0" w:after="0"/>
        <w:ind w:firstLine="720"/>
        <w:jc w:val="both"/>
        <w:rPr>
          <w:rFonts w:ascii="Times New Roman" w:hAnsi="Times New Roman" w:cs="Times New Roman"/>
          <w:b/>
          <w:b/>
          <w:bCs/>
          <w:sz w:val="10"/>
          <w:szCs w:val="10"/>
        </w:rPr>
      </w:pPr>
      <w:r>
        <w:rPr>
          <w:rFonts w:cs="Times New Roman" w:ascii="Times New Roman" w:hAnsi="Times New Roman"/>
          <w:b/>
          <w:bCs/>
          <w:sz w:val="10"/>
          <w:szCs w:val="10"/>
        </w:rPr>
      </w:r>
    </w:p>
    <w:p>
      <w:pPr>
        <w:pStyle w:val="131"/>
        <w:shd w:fill="auto" w:val="clear"/>
        <w:spacing w:lineRule="auto" w:line="240"/>
        <w:ind w:firstLine="720"/>
        <w:rPr/>
      </w:pPr>
      <w:r>
        <w:rPr>
          <w:bCs/>
          <w:sz w:val="28"/>
          <w:szCs w:val="28"/>
        </w:rPr>
        <w:t xml:space="preserve">Для задоволення </w:t>
      </w:r>
      <w:r>
        <w:rPr>
          <w:b/>
          <w:bCs/>
          <w:sz w:val="28"/>
          <w:szCs w:val="28"/>
        </w:rPr>
        <w:t>культурно-освітніх потреб</w:t>
      </w:r>
      <w:r>
        <w:rPr>
          <w:bCs/>
          <w:sz w:val="28"/>
          <w:szCs w:val="28"/>
        </w:rPr>
        <w:t xml:space="preserve"> жителів області діють  1046 установ культури та мистецтв. З них: 384  клубні заклади (350 – у сільській місцевості), 401 бібліотека  (342 – у сільській місцевості), 46 шкіл естетичного виховання (18 – у сільській місцевості), 67 установ кіно (60 кіноустановок у сільській місцевості), 139 музеїв (10 – державних та 129 – на громадських засадах), 2 парки культури і відпочинку, 2 обласних театри, обласна філармонія та зал органної і камерної музики, обласне училище мистецтв ім. С. Воробкевича, учбово-методичний центр культури Буковини, обласне комунальне підприємство «Кіновідеопрокат», обласний  центр з питань культурної спадщини.  </w:t>
      </w:r>
    </w:p>
    <w:p>
      <w:pPr>
        <w:pStyle w:val="131"/>
        <w:shd w:fill="auto" w:val="clear"/>
        <w:spacing w:lineRule="auto" w:line="240"/>
        <w:ind w:firstLine="720"/>
        <w:rPr>
          <w:bCs/>
          <w:sz w:val="28"/>
          <w:szCs w:val="28"/>
        </w:rPr>
      </w:pPr>
      <w:r>
        <w:rPr>
          <w:bCs/>
          <w:sz w:val="28"/>
          <w:szCs w:val="28"/>
        </w:rPr>
        <w:t>Обсяг фінансування галузі культури в Чернівецькій області у 2016 році становив 225137,6 тис. грн. (2015 рік – 207568,7 тис. грн.), у тому числі обласний бюджет – 68002,9 тис. грн. (2015 рік – 63365,2 тис. грн.). Видатки з районного бюджету та бюджетів територіальних громад на 1 мешканця становить 188 грн.</w:t>
        <w:tab/>
        <w:t xml:space="preserve">На сьогодні в закладах культури області відсутня заборгованість по заробітній платі. </w:t>
      </w:r>
    </w:p>
    <w:p>
      <w:pPr>
        <w:pStyle w:val="131"/>
        <w:shd w:fill="auto" w:val="clear"/>
        <w:spacing w:lineRule="auto" w:line="240"/>
        <w:ind w:firstLine="720"/>
        <w:rPr>
          <w:bCs/>
          <w:sz w:val="28"/>
          <w:szCs w:val="28"/>
        </w:rPr>
      </w:pPr>
      <w:r>
        <w:rPr>
          <w:bCs/>
          <w:sz w:val="28"/>
          <w:szCs w:val="28"/>
        </w:rPr>
        <w:t>Позитивною  тенденцією в галузі є постійне збільшення надходжень від надання платних послуг населенню, залучення додаткових джерел фінансування.</w:t>
      </w:r>
    </w:p>
    <w:p>
      <w:pPr>
        <w:pStyle w:val="131"/>
        <w:shd w:fill="auto" w:val="clear"/>
        <w:spacing w:lineRule="auto" w:line="240"/>
        <w:ind w:firstLine="720"/>
        <w:rPr>
          <w:bCs/>
          <w:sz w:val="28"/>
          <w:szCs w:val="28"/>
        </w:rPr>
      </w:pPr>
      <w:r>
        <w:rPr>
          <w:bCs/>
          <w:sz w:val="28"/>
          <w:szCs w:val="28"/>
        </w:rPr>
        <w:t>За 2016 рік установами культури, мистецтв та кіно надано платних послуг на суму 30297,5 тис.грн., що на 22 % більше відповідно до  2015 року.</w:t>
      </w:r>
    </w:p>
    <w:p>
      <w:pPr>
        <w:pStyle w:val="131"/>
        <w:shd w:fill="auto" w:val="clear"/>
        <w:spacing w:lineRule="auto" w:line="240"/>
        <w:ind w:firstLine="720"/>
        <w:rPr>
          <w:bCs/>
          <w:sz w:val="28"/>
          <w:szCs w:val="28"/>
        </w:rPr>
      </w:pPr>
      <w:r>
        <w:rPr>
          <w:bCs/>
          <w:sz w:val="28"/>
          <w:szCs w:val="28"/>
        </w:rPr>
        <w:t xml:space="preserve">Протягом року здійснено заходи щодо створення належних умов функціонування закладів культури та мистецтв області. </w:t>
      </w:r>
    </w:p>
    <w:p>
      <w:pPr>
        <w:pStyle w:val="131"/>
        <w:shd w:fill="auto" w:val="clear"/>
        <w:spacing w:lineRule="auto" w:line="240"/>
        <w:ind w:firstLine="720"/>
        <w:rPr/>
      </w:pPr>
      <w:r>
        <w:rPr>
          <w:bCs/>
          <w:sz w:val="28"/>
          <w:szCs w:val="28"/>
        </w:rPr>
        <w:t>Проведено ремонтні роботи в закладах культури області на суму 17721,9 тис. грн. (2015 рік – 11331,6 тис. грн.), з них: бюджетні кошти – 16037,4 тис. грн., позабюджетні кошти, спонсорська допомога – 1693,5 тис. грн. Так, за рахунок бюджетних коштів у Новоселицькому районному будинку  культури проведено реконструкцію даху на суму 950,2 тис. грн., проведено ремонт гуртожитку  Чернівецького обласного училища мистецтв ім. С. Воробкевичана на суму 1 млн. грн. За рахунок коштів Усть-Пут</w:t>
      </w:r>
      <w:r>
        <w:rPr>
          <w:bCs/>
          <w:sz w:val="28"/>
          <w:szCs w:val="28"/>
          <w:lang w:val="uk-UA"/>
        </w:rPr>
        <w:t>и</w:t>
      </w:r>
      <w:r>
        <w:rPr>
          <w:bCs/>
          <w:sz w:val="28"/>
          <w:szCs w:val="28"/>
        </w:rPr>
        <w:t xml:space="preserve">льської об’єднаної територіальної громади здійснюється капітальний ремонт Будинку культури с. Усть-Путила на суму 1,0 млн. грн. </w:t>
      </w:r>
    </w:p>
    <w:p>
      <w:pPr>
        <w:pStyle w:val="131"/>
        <w:shd w:fill="auto" w:val="clear"/>
        <w:spacing w:lineRule="auto" w:line="240"/>
        <w:ind w:firstLine="720"/>
        <w:rPr/>
      </w:pPr>
      <w:r>
        <w:rPr>
          <w:bCs/>
          <w:sz w:val="28"/>
          <w:szCs w:val="28"/>
        </w:rPr>
        <w:t xml:space="preserve">Вагомими культурно-мистецькими подіями року стали заходи по відзначенню 25-річчя незалежності України та 20-річчя Конституції України, 75-річчя від дня народження видатного українського актора, режисера, сценариста, заслуженого артиста України Івана Миколайчука, 65-річчя від дня народження видатного українського співака, народного артиста України Назарія Яремчука, 180-річчя від дня народження українського письменника, композитора Сидора Воробкевича, 160-річчя від </w:t>
      </w:r>
      <w:r>
        <w:rPr>
          <w:bCs/>
          <w:sz w:val="28"/>
          <w:szCs w:val="28"/>
          <w:lang w:val="uk-UA"/>
        </w:rPr>
        <w:t>Д</w:t>
      </w:r>
      <w:r>
        <w:rPr>
          <w:bCs/>
          <w:sz w:val="28"/>
          <w:szCs w:val="28"/>
        </w:rPr>
        <w:t>н</w:t>
      </w:r>
      <w:r>
        <w:rPr>
          <w:bCs/>
          <w:sz w:val="28"/>
          <w:szCs w:val="28"/>
          <w:lang w:val="uk-UA"/>
        </w:rPr>
        <w:t xml:space="preserve">я </w:t>
      </w:r>
      <w:r>
        <w:rPr>
          <w:bCs/>
          <w:sz w:val="28"/>
          <w:szCs w:val="28"/>
        </w:rPr>
        <w:t xml:space="preserve">народження видатного українського письменника Івана Франка, 85-річчя творчого колективу Чернівецького академічного обласного українського музично-драматичного театру ім. О. Кобилянської. </w:t>
      </w:r>
    </w:p>
    <w:p>
      <w:pPr>
        <w:pStyle w:val="131"/>
        <w:shd w:fill="auto" w:val="clear"/>
        <w:spacing w:lineRule="auto" w:line="240"/>
        <w:ind w:firstLine="720"/>
        <w:rPr>
          <w:bCs/>
          <w:sz w:val="28"/>
          <w:szCs w:val="28"/>
        </w:rPr>
      </w:pPr>
      <w:r>
        <w:rPr>
          <w:bCs/>
          <w:sz w:val="28"/>
          <w:szCs w:val="28"/>
        </w:rPr>
        <w:t>Проведено традиційні свята, конкурси, фестивалі, тощо. Зокрема, ХХVІІ  Міжнародний фольклорний фестиваль «Буковинські зустрічі», фестиваль творчості «На гостини до Івана», кіномистецький фестиваль «Іванова Переберія», ІХ обласний благодійний фестиваль народної творчості «На крилах надій» для людей з обмеженими фізичними можливостями, Регіональний фестиваль комедії «Золоті оплески Буковини» та фестиваль класичної музики «Буковинський листопад», обласні фольклорно-етнографічні свята «Від Різдва Христового до Йордана», «Христос Воскрес! Воскресне Україна!» та «Осінь весільна», свято духової музики, обласний конкурс читців, присвячений пам’яті Т.Г.Шевченка, огляд-конкурс аматорських театральних колективів «Буковинська театральна весна», ХХХV обласна виставка творчих робіт учнів мистецьких шкіл «Буковинський розмай», всеукраїнська виставка творів декоративно-ужиткового мистецтва «Від Землі до Сонця», обласний конкурс аматорських хорових колективів ім. С. Воробкевича.</w:t>
      </w:r>
    </w:p>
    <w:p>
      <w:pPr>
        <w:pStyle w:val="131"/>
        <w:shd w:fill="auto" w:val="clear"/>
        <w:spacing w:lineRule="auto" w:line="240"/>
        <w:ind w:firstLine="720"/>
        <w:rPr>
          <w:bCs/>
          <w:sz w:val="28"/>
          <w:szCs w:val="28"/>
        </w:rPr>
      </w:pPr>
      <w:r>
        <w:rPr>
          <w:bCs/>
          <w:sz w:val="28"/>
          <w:szCs w:val="28"/>
        </w:rPr>
        <w:t>В 46 школах естетичного виховання навчається 7,1 тис. дітей. У 2016 році мистецькі школи закінчило 856 учнів, у 2015 році – 780 учнів, у 2014 році – 742 учні. У Чернівецькому обласному училищі мистецтв ім. С. Воробкевича професійну мистецьку освіту здобувають 405 студентів. З метою реалізації завдань молодіжної політики та національно-патріотичного виховання дітей і молоді в  мистецьких навчальних закладах проведено 12 обласних заходів, в яких взяло участь понад 2,2 тис. вихованців мистецьких навчальних закладів. Обсяг витрачених коштів на їх проведення становив 30,4 тис. грн.</w:t>
      </w:r>
    </w:p>
    <w:p>
      <w:pPr>
        <w:pStyle w:val="131"/>
        <w:shd w:fill="auto" w:val="clear"/>
        <w:spacing w:lineRule="auto" w:line="240"/>
        <w:ind w:firstLine="720"/>
        <w:rPr>
          <w:bCs/>
          <w:sz w:val="28"/>
          <w:szCs w:val="28"/>
        </w:rPr>
      </w:pPr>
      <w:r>
        <w:rPr>
          <w:bCs/>
          <w:sz w:val="28"/>
          <w:szCs w:val="28"/>
        </w:rPr>
        <w:t>Щорічно оновлюється якісний склад бібліотечних фондів обласної книгозбірні, зокрема у  2014 році отримано  6593 примірників нових друкованих видань, у 2015 році – 7200 примірників, у 2016 році – 10291 примірник. Всього станом на 01 січня 2017 року фонд обласної книгозбірні  складає 588, 6 тис. примірників друкованих та інформаційних видань.</w:t>
      </w:r>
    </w:p>
    <w:p>
      <w:pPr>
        <w:pStyle w:val="131"/>
        <w:shd w:fill="auto" w:val="clear"/>
        <w:spacing w:lineRule="auto" w:line="240"/>
        <w:ind w:firstLine="720"/>
        <w:rPr>
          <w:bCs/>
          <w:sz w:val="28"/>
          <w:szCs w:val="28"/>
        </w:rPr>
      </w:pPr>
      <w:r>
        <w:rPr>
          <w:bCs/>
          <w:sz w:val="28"/>
          <w:szCs w:val="28"/>
        </w:rPr>
        <w:t>На даний час комп’ютерною технікою забезпечені 142  бібліотеки області (35,3 %), у томі числі 101 (29,5 %) – в сільській місцевості. До мережі Інтернет мають доступ 358 комп’ютерів, з яких у сільській місцевості – 136. Відсоток комп’ютеризації бібліотек  з мережевим доступом становить 26 %, у сільській місцевості – 21,6% .</w:t>
      </w:r>
    </w:p>
    <w:p>
      <w:pPr>
        <w:pStyle w:val="131"/>
        <w:shd w:fill="auto" w:val="clear"/>
        <w:spacing w:lineRule="auto" w:line="240"/>
        <w:ind w:firstLine="720"/>
        <w:rPr>
          <w:bCs/>
          <w:sz w:val="28"/>
          <w:szCs w:val="28"/>
        </w:rPr>
      </w:pPr>
      <w:r>
        <w:rPr>
          <w:bCs/>
          <w:sz w:val="28"/>
          <w:szCs w:val="28"/>
        </w:rPr>
        <w:t>При клубних закладах області діють 317 любительських об’єднань та клубів за інтересами з різних напрямів діяльності, з яких – 45 клубів за інтересами по національно-патріотичному вихованню дітей та молоді, які відвідують 2,7 тис. учасників.</w:t>
      </w:r>
    </w:p>
    <w:p>
      <w:pPr>
        <w:pStyle w:val="131"/>
        <w:shd w:fill="auto" w:val="clear"/>
        <w:spacing w:lineRule="auto" w:line="240"/>
        <w:ind w:firstLine="720"/>
        <w:rPr/>
      </w:pPr>
      <w:r>
        <w:rPr>
          <w:bCs/>
          <w:sz w:val="28"/>
          <w:szCs w:val="28"/>
        </w:rPr>
        <w:t xml:space="preserve">Творчими колективами Чернівецької обласної філармонії протягом року  </w:t>
      </w:r>
      <w:r>
        <w:rPr>
          <w:bCs/>
          <w:sz w:val="28"/>
          <w:szCs w:val="28"/>
          <w:lang w:val="uk-UA"/>
        </w:rPr>
        <w:t xml:space="preserve">проводилися </w:t>
      </w:r>
      <w:r>
        <w:rPr>
          <w:bCs/>
          <w:sz w:val="28"/>
          <w:szCs w:val="28"/>
        </w:rPr>
        <w:t xml:space="preserve">обмінні гастролі між філармоніями Вінниці, Житомира, Івано-Франківська, Кіровограда, Тернополя, Чернігова, Хмельницька. З метою поширення міжнародних творчих зв’язків Заслужений академічний Буковинський ансамбль пісні і танцю імені Андрія Кушніренка брав участь у міжнародному фестивалі народного мистецтва у Польщі, академічний симфонічний оркестр гастролював в Італії та Південній Кореї, ансамбль народної музики «Плай» та академічний камерний хор «Чернівці» – в Румунії, дует «Писанка» –  у Словенії та Греції. Творчий колектив Чернівецького академічного обласного українського музично-драматичного театру ім. О. Кобилянської з у спіхом презентував свою творчість на театральних сценах Києва, Івано-Франківська, Житомира, Львова, Вінниці, Хмельницька та Тернополя. </w:t>
      </w:r>
    </w:p>
    <w:p>
      <w:pPr>
        <w:pStyle w:val="131"/>
        <w:shd w:fill="auto" w:val="clear"/>
        <w:spacing w:lineRule="auto" w:line="240"/>
        <w:ind w:firstLine="720"/>
        <w:rPr>
          <w:bCs/>
          <w:color w:val="000000"/>
          <w:sz w:val="28"/>
          <w:szCs w:val="28"/>
        </w:rPr>
      </w:pPr>
      <w:r>
        <w:rPr>
          <w:bCs/>
          <w:color w:val="000000"/>
          <w:sz w:val="28"/>
          <w:szCs w:val="28"/>
        </w:rPr>
        <w:t>З метою забезпечення розвитку традицій, етнічної, культурної і мовної самобутності  національних меншин в області проведено різнопланові культурологічні заходи, спрямовані на вшану</w:t>
        <w:softHyphen/>
        <w:t>вання видатних особистостей  та визначних подій різних етносів Буковини, в яких взяли участь представники різних націона</w:t>
        <w:softHyphen/>
        <w:t>ль</w:t>
        <w:softHyphen/>
        <w:t xml:space="preserve">них груп та владних структур краю. </w:t>
      </w:r>
    </w:p>
    <w:p>
      <w:pPr>
        <w:pStyle w:val="131"/>
        <w:shd w:fill="auto" w:val="clear"/>
        <w:spacing w:lineRule="auto" w:line="240"/>
        <w:ind w:firstLine="720"/>
        <w:rPr>
          <w:bCs/>
          <w:sz w:val="28"/>
          <w:szCs w:val="28"/>
        </w:rPr>
      </w:pPr>
      <w:r>
        <w:rPr>
          <w:bCs/>
          <w:sz w:val="28"/>
          <w:szCs w:val="28"/>
        </w:rPr>
        <w:t>На виконання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з державного обліку знято 66 пам’яток історії та монументального мистецтва, демонтовано 32 об’єкти,  перейменовано 157 вулиць та провулків.</w:t>
      </w:r>
    </w:p>
    <w:p>
      <w:pPr>
        <w:pStyle w:val="131"/>
        <w:shd w:fill="auto" w:val="clear"/>
        <w:spacing w:lineRule="auto" w:line="240"/>
        <w:ind w:firstLine="720"/>
        <w:rPr>
          <w:bCs/>
          <w:sz w:val="28"/>
          <w:szCs w:val="28"/>
        </w:rPr>
      </w:pPr>
      <w:r>
        <w:rPr>
          <w:bCs/>
          <w:sz w:val="28"/>
          <w:szCs w:val="28"/>
        </w:rPr>
        <w:t>Підписано 292 охоронних договори, з яких 184 – на пам’ятки історії, 26 – на пам’ятки монументального мистецтва, 76 – на пам’ятки археології, 6 – на пам’ятки архітектури.</w:t>
      </w:r>
    </w:p>
    <w:p>
      <w:pPr>
        <w:pStyle w:val="131"/>
        <w:shd w:fill="auto" w:val="clear"/>
        <w:spacing w:lineRule="auto" w:line="240"/>
        <w:ind w:firstLine="720"/>
        <w:rPr>
          <w:bCs/>
          <w:sz w:val="28"/>
          <w:szCs w:val="28"/>
        </w:rPr>
      </w:pPr>
      <w:r>
        <w:rPr>
          <w:bCs/>
          <w:sz w:val="28"/>
          <w:szCs w:val="28"/>
        </w:rPr>
        <w:t>За результатами здійснених перевірок виявлено 127 порушень вимог чинного законодавства України у сфері охорони культурної спадщини, складено 14 актів обстежень, які направлені райдержадміністраціям для вжиття заходів щодо усунення виявлених недоліків, зареєстровано 3 відкритих листа на проведення археологічних досліджень на території області, видано 52 висновки на детальні плани територій земельних ділянок у населених пунктах Чернівецької області.</w:t>
      </w:r>
    </w:p>
    <w:p>
      <w:pPr>
        <w:pStyle w:val="131"/>
        <w:shd w:fill="auto" w:val="clear"/>
        <w:spacing w:lineRule="auto" w:line="240"/>
        <w:ind w:firstLine="720"/>
        <w:rPr>
          <w:bCs/>
          <w:sz w:val="10"/>
          <w:szCs w:val="10"/>
        </w:rPr>
      </w:pPr>
      <w:r>
        <w:rPr>
          <w:bCs/>
          <w:sz w:val="10"/>
          <w:szCs w:val="10"/>
        </w:rPr>
      </w:r>
    </w:p>
    <w:p>
      <w:pPr>
        <w:pStyle w:val="131"/>
        <w:shd w:fill="auto" w:val="clear"/>
        <w:spacing w:lineRule="auto" w:line="240"/>
        <w:ind w:firstLine="720"/>
        <w:rPr/>
      </w:pPr>
      <w:r>
        <w:rPr>
          <w:bCs/>
          <w:sz w:val="28"/>
          <w:szCs w:val="28"/>
          <w:shd w:fill="auto" w:val="clear"/>
          <w:lang w:val="uk-UA" w:eastAsia="en-US"/>
        </w:rPr>
        <w:t xml:space="preserve">На 01.01.2017 в Чернівецькій області функціонувало 460 закладів </w:t>
      </w:r>
      <w:r>
        <w:rPr>
          <w:b/>
          <w:bCs/>
          <w:sz w:val="28"/>
          <w:szCs w:val="28"/>
          <w:shd w:fill="auto" w:val="clear"/>
          <w:lang w:val="uk-UA" w:eastAsia="en-US"/>
        </w:rPr>
        <w:t>охорони здоров’я</w:t>
      </w:r>
      <w:r>
        <w:rPr>
          <w:bCs/>
          <w:sz w:val="28"/>
          <w:szCs w:val="28"/>
          <w:shd w:fill="auto" w:val="clear"/>
          <w:lang w:val="uk-UA" w:eastAsia="en-US"/>
        </w:rPr>
        <w:t xml:space="preserve">: із них 223 лікувально-профілактичні заклади, будинок дитини, центр служби крові, центр екстреної медичної допомоги та медицини катастроф, бюро судмедекспертизи, патологоанатомічне бюро, центр здоров’я, МСЕК, інформаційно-аналітичний центр медичної статистики, 3 санаторії, 15 Центрів ПМСД, 211 фельдшерсько-акушерських пунктів. Порівняно з 2014 роком кількість закладів збільшилась на 2, за рахунок приєднання та реорганізації залізничної лікарні у міську лікарню №1 та створення Глибоцького районного Центру ПМСД. Також, в області налічується 193 самостійних амбулаторно-поліклінічних заклади, з них 184 амбулаторії загальної практики – сімейної медицини, у 2014 році кількість АЗПСМ складала 182. Кількість амбулаторій збільшилась за рахунок реорганізації 2 ФАПів в амбулаторії ЗПСМ. Забезпеченість населення амбулаторіями на 10тис.нас. по області у 2016 році склала 2,03, у 2015 році – 2,02, у 2014 році – 2,01. </w:t>
      </w:r>
    </w:p>
    <w:p>
      <w:pPr>
        <w:pStyle w:val="131"/>
        <w:shd w:fill="auto" w:val="clear"/>
        <w:spacing w:lineRule="auto" w:line="240"/>
        <w:ind w:firstLine="720"/>
        <w:rPr>
          <w:bCs/>
          <w:sz w:val="28"/>
          <w:szCs w:val="28"/>
          <w:shd w:fill="auto" w:val="clear"/>
          <w:lang w:val="uk-UA" w:eastAsia="en-US"/>
        </w:rPr>
      </w:pPr>
      <w:r>
        <w:rPr>
          <w:bCs/>
          <w:sz w:val="28"/>
          <w:szCs w:val="28"/>
          <w:shd w:fill="auto" w:val="clear"/>
          <w:lang w:val="uk-UA" w:eastAsia="en-US"/>
        </w:rPr>
        <w:t xml:space="preserve">Стаціонарну допомогу станом на 01.01.2017 надають 26 лікарняних закладів та 7 диспансерів із стаціонарами. </w:t>
      </w:r>
    </w:p>
    <w:p>
      <w:pPr>
        <w:pStyle w:val="131"/>
        <w:shd w:fill="auto" w:val="clear"/>
        <w:spacing w:lineRule="auto" w:line="240"/>
        <w:ind w:firstLine="720"/>
        <w:rPr>
          <w:bCs/>
          <w:sz w:val="28"/>
          <w:szCs w:val="28"/>
          <w:shd w:fill="auto" w:val="clear"/>
          <w:lang w:val="uk-UA" w:eastAsia="en-US"/>
        </w:rPr>
      </w:pPr>
      <w:r>
        <w:rPr>
          <w:bCs/>
          <w:sz w:val="28"/>
          <w:szCs w:val="28"/>
          <w:shd w:fill="auto" w:val="clear"/>
          <w:lang w:val="uk-UA" w:eastAsia="en-US"/>
        </w:rPr>
        <w:t>Кількість пологів за 2016 рік становить 10009 (2015р. - 10479), народилося – 10131 дітей (2015р.- 10596 ). Показник малюкової смертності за 2016 рік склав 8,85‰(92 вип.), 2015 рік –  8,38 ‰(93 вип.).</w:t>
      </w:r>
    </w:p>
    <w:p>
      <w:pPr>
        <w:pStyle w:val="131"/>
        <w:shd w:fill="auto" w:val="clear"/>
        <w:spacing w:lineRule="auto" w:line="240"/>
        <w:ind w:firstLine="720"/>
        <w:rPr>
          <w:bCs/>
          <w:sz w:val="28"/>
          <w:szCs w:val="28"/>
          <w:shd w:fill="auto" w:val="clear"/>
          <w:lang w:val="uk-UA" w:eastAsia="en-US"/>
        </w:rPr>
      </w:pPr>
      <w:r>
        <w:rPr>
          <w:bCs/>
          <w:sz w:val="28"/>
          <w:szCs w:val="28"/>
          <w:shd w:fill="auto" w:val="clear"/>
          <w:lang w:val="uk-UA" w:eastAsia="en-US"/>
        </w:rPr>
        <w:t xml:space="preserve">Показник поширеності захворювань серед населення Чернівецької області становить 183900,0 на 100 тис. нас., що на 0,2% більше, ніж </w:t>
      </w:r>
      <w:bookmarkStart w:id="1" w:name="_Hlk450661040"/>
      <w:r>
        <w:rPr>
          <w:bCs/>
          <w:sz w:val="28"/>
          <w:szCs w:val="28"/>
          <w:shd w:fill="auto" w:val="clear"/>
          <w:lang w:val="uk-UA" w:eastAsia="en-US"/>
        </w:rPr>
        <w:t>за 2014р. (2014 рік 183402,6; 2015 рік – 183675,9 на 100 тис. нас.)</w:t>
      </w:r>
    </w:p>
    <w:p>
      <w:pPr>
        <w:pStyle w:val="131"/>
        <w:shd w:fill="auto" w:val="clear"/>
        <w:spacing w:lineRule="auto" w:line="240"/>
        <w:ind w:firstLine="720"/>
        <w:rPr>
          <w:bCs/>
          <w:sz w:val="28"/>
          <w:szCs w:val="28"/>
          <w:shd w:fill="auto" w:val="clear"/>
          <w:lang w:val="uk-UA" w:eastAsia="en-US"/>
        </w:rPr>
      </w:pPr>
      <w:bookmarkEnd w:id="1"/>
      <w:r>
        <w:rPr>
          <w:bCs/>
          <w:sz w:val="28"/>
          <w:szCs w:val="28"/>
          <w:shd w:fill="auto" w:val="clear"/>
          <w:lang w:val="uk-UA" w:eastAsia="en-US"/>
        </w:rPr>
        <w:t xml:space="preserve">Структура поширеності за класами хвороб в області за останні 3 роки майже не змінилась: </w:t>
      </w:r>
    </w:p>
    <w:p>
      <w:pPr>
        <w:pStyle w:val="131"/>
        <w:shd w:fill="auto" w:val="clear"/>
        <w:spacing w:lineRule="auto" w:line="240"/>
        <w:ind w:firstLine="720"/>
        <w:rPr>
          <w:bCs/>
          <w:sz w:val="28"/>
          <w:szCs w:val="28"/>
          <w:shd w:fill="auto" w:val="clear"/>
          <w:lang w:val="uk-UA" w:eastAsia="en-US"/>
        </w:rPr>
      </w:pPr>
      <w:r>
        <w:rPr>
          <w:bCs/>
          <w:sz w:val="28"/>
          <w:szCs w:val="28"/>
          <w:shd w:fill="auto" w:val="clear"/>
          <w:lang w:val="uk-UA" w:eastAsia="en-US"/>
        </w:rPr>
        <w:t>перше місце посідають хвороби системи кровообігу – 38,8% або 71309,2 на 100тис. нас.;</w:t>
      </w:r>
    </w:p>
    <w:p>
      <w:pPr>
        <w:pStyle w:val="131"/>
        <w:shd w:fill="auto" w:val="clear"/>
        <w:spacing w:lineRule="auto" w:line="240"/>
        <w:ind w:firstLine="720"/>
        <w:rPr>
          <w:bCs/>
          <w:sz w:val="28"/>
          <w:szCs w:val="28"/>
          <w:shd w:fill="auto" w:val="clear"/>
          <w:lang w:val="uk-UA" w:eastAsia="en-US"/>
        </w:rPr>
      </w:pPr>
      <w:r>
        <w:rPr>
          <w:bCs/>
          <w:sz w:val="28"/>
          <w:szCs w:val="28"/>
          <w:shd w:fill="auto" w:val="clear"/>
          <w:lang w:val="uk-UA" w:eastAsia="en-US"/>
        </w:rPr>
        <w:t>друге місце – хвороби дихання –12,4% або 22855,5 на 100 тис. нас.</w:t>
      </w:r>
    </w:p>
    <w:p>
      <w:pPr>
        <w:pStyle w:val="131"/>
        <w:shd w:fill="auto" w:val="clear"/>
        <w:spacing w:lineRule="auto" w:line="240"/>
        <w:ind w:firstLine="720"/>
        <w:rPr>
          <w:bCs/>
          <w:sz w:val="28"/>
          <w:szCs w:val="28"/>
          <w:shd w:fill="auto" w:val="clear"/>
          <w:lang w:val="uk-UA" w:eastAsia="en-US"/>
        </w:rPr>
      </w:pPr>
      <w:r>
        <w:rPr>
          <w:bCs/>
          <w:sz w:val="28"/>
          <w:szCs w:val="28"/>
          <w:shd w:fill="auto" w:val="clear"/>
          <w:lang w:val="uk-UA" w:eastAsia="en-US"/>
        </w:rPr>
        <w:t>третє місце – хвороби органів травлення – 10,4% або 19190,7 на 100 тис. нас.;</w:t>
      </w:r>
    </w:p>
    <w:p>
      <w:pPr>
        <w:pStyle w:val="131"/>
        <w:shd w:fill="auto" w:val="clear"/>
        <w:spacing w:lineRule="auto" w:line="240"/>
        <w:ind w:firstLine="720"/>
        <w:rPr>
          <w:bCs/>
          <w:sz w:val="28"/>
          <w:szCs w:val="28"/>
          <w:shd w:fill="auto" w:val="clear"/>
          <w:lang w:val="uk-UA" w:eastAsia="en-US"/>
        </w:rPr>
      </w:pPr>
      <w:r>
        <w:rPr>
          <w:bCs/>
          <w:sz w:val="28"/>
          <w:szCs w:val="28"/>
          <w:shd w:fill="auto" w:val="clear"/>
          <w:lang w:val="uk-UA" w:eastAsia="en-US"/>
        </w:rPr>
        <w:t xml:space="preserve">Найбільш багаточисельну групу в структурі усіх захворювань дорослого населення області складають хвороби системи кровообігу. У структурі хвороб системи кровообігу: гіпертонічна хвороба (всі форми) складає 40,8%, ішемічна хвороба серця – 37,1%, цереброваскулярні хвороби – 9,1%, у тому числі 1,5% складає гострий і повторний інфаркт та 2,0% всі форми інсульту від усіх хвороб системи кровообігу. </w:t>
      </w:r>
    </w:p>
    <w:p>
      <w:pPr>
        <w:pStyle w:val="131"/>
        <w:shd w:fill="auto" w:val="clear"/>
        <w:spacing w:lineRule="auto" w:line="240"/>
        <w:ind w:firstLine="720"/>
        <w:rPr>
          <w:bCs/>
          <w:sz w:val="28"/>
          <w:szCs w:val="28"/>
          <w:shd w:fill="auto" w:val="clear"/>
          <w:lang w:val="uk-UA" w:eastAsia="en-US"/>
        </w:rPr>
      </w:pPr>
      <w:r>
        <w:rPr>
          <w:bCs/>
          <w:sz w:val="28"/>
          <w:szCs w:val="28"/>
          <w:shd w:fill="auto" w:val="clear"/>
          <w:lang w:val="uk-UA" w:eastAsia="en-US"/>
        </w:rPr>
        <w:t xml:space="preserve">Знизилась поширеність усіх форм активного туберкульозу з 88,0 на 100 тис. нас. – 2014р. до 60,3 на 100 тис. нас. за  2016р., або на 31,5%. </w:t>
      </w:r>
    </w:p>
    <w:p>
      <w:pPr>
        <w:pStyle w:val="131"/>
        <w:shd w:fill="auto" w:val="clear"/>
        <w:spacing w:lineRule="auto" w:line="240"/>
        <w:ind w:firstLine="720"/>
        <w:rPr>
          <w:bCs/>
          <w:sz w:val="28"/>
          <w:szCs w:val="28"/>
          <w:shd w:fill="auto" w:val="clear"/>
          <w:lang w:val="uk-UA" w:eastAsia="en-US"/>
        </w:rPr>
      </w:pPr>
      <w:r>
        <w:rPr>
          <w:bCs/>
          <w:sz w:val="28"/>
          <w:szCs w:val="28"/>
          <w:shd w:fill="auto" w:val="clear"/>
          <w:lang w:val="uk-UA" w:eastAsia="en-US"/>
        </w:rPr>
        <w:t xml:space="preserve">Показник поширеності на злоякісні новоутворення дещо зменшився (2,4%) і складає  2123,0 на 100 тис. дор. нас., </w:t>
      </w:r>
      <w:bookmarkStart w:id="2" w:name="_Hlk472428734"/>
      <w:bookmarkStart w:id="3" w:name="_Hlk450661190"/>
      <w:r>
        <w:rPr>
          <w:bCs/>
          <w:sz w:val="28"/>
          <w:szCs w:val="28"/>
          <w:shd w:fill="auto" w:val="clear"/>
          <w:lang w:val="uk-UA" w:eastAsia="en-US"/>
        </w:rPr>
        <w:t>за 2015р.</w:t>
      </w:r>
      <w:bookmarkEnd w:id="3"/>
      <w:r>
        <w:rPr>
          <w:bCs/>
          <w:sz w:val="28"/>
          <w:szCs w:val="28"/>
          <w:shd w:fill="auto" w:val="clear"/>
          <w:lang w:val="uk-UA" w:eastAsia="en-US"/>
        </w:rPr>
        <w:t xml:space="preserve"> – 2232,3  на 100 тис. дор. нас</w:t>
      </w:r>
      <w:bookmarkEnd w:id="2"/>
      <w:r>
        <w:rPr>
          <w:bCs/>
          <w:sz w:val="28"/>
          <w:szCs w:val="28"/>
          <w:shd w:fill="auto" w:val="clear"/>
          <w:lang w:val="uk-UA" w:eastAsia="en-US"/>
        </w:rPr>
        <w:t>., за 2014р. – 2174,4  на 100 тис. дор. нас.</w:t>
      </w:r>
    </w:p>
    <w:p>
      <w:pPr>
        <w:pStyle w:val="131"/>
        <w:shd w:fill="auto" w:val="clear"/>
        <w:spacing w:lineRule="auto" w:line="240"/>
        <w:ind w:firstLine="720"/>
        <w:rPr>
          <w:bCs/>
          <w:sz w:val="28"/>
          <w:szCs w:val="28"/>
          <w:shd w:fill="auto" w:val="clear"/>
          <w:lang w:val="uk-UA" w:eastAsia="en-US"/>
        </w:rPr>
      </w:pPr>
      <w:r>
        <w:rPr>
          <w:bCs/>
          <w:sz w:val="28"/>
          <w:szCs w:val="28"/>
          <w:shd w:fill="auto" w:val="clear"/>
          <w:lang w:val="uk-UA" w:eastAsia="en-US"/>
        </w:rPr>
        <w:t>Показник захворюваності (з діагнозом, встановленим вперше в житті) серед населення Чернівецької області становить 50199,9 на 100 тис. нас., що на 1,5% більше, ніж за 2014р. (2014р. – 50972,2; 2015р. – 50073,6 на 100 тис. нас.)</w:t>
      </w:r>
    </w:p>
    <w:p>
      <w:pPr>
        <w:pStyle w:val="131"/>
        <w:shd w:fill="auto" w:val="clear"/>
        <w:spacing w:lineRule="auto" w:line="240"/>
        <w:ind w:firstLine="720"/>
        <w:rPr>
          <w:bCs/>
          <w:sz w:val="28"/>
          <w:szCs w:val="28"/>
          <w:shd w:fill="auto" w:val="clear"/>
          <w:lang w:val="uk-UA" w:eastAsia="en-US"/>
        </w:rPr>
      </w:pPr>
      <w:r>
        <w:rPr>
          <w:bCs/>
          <w:sz w:val="28"/>
          <w:szCs w:val="28"/>
          <w:shd w:fill="auto" w:val="clear"/>
          <w:lang w:val="uk-UA" w:eastAsia="en-US"/>
        </w:rPr>
        <w:t xml:space="preserve">У структурі захворюваності за класами хвороб в області: </w:t>
      </w:r>
    </w:p>
    <w:p>
      <w:pPr>
        <w:pStyle w:val="131"/>
        <w:shd w:fill="auto" w:val="clear"/>
        <w:spacing w:lineRule="auto" w:line="240"/>
        <w:ind w:firstLine="720"/>
        <w:rPr>
          <w:bCs/>
          <w:sz w:val="28"/>
          <w:szCs w:val="28"/>
          <w:shd w:fill="auto" w:val="clear"/>
          <w:lang w:val="uk-UA" w:eastAsia="en-US"/>
        </w:rPr>
      </w:pPr>
      <w:r>
        <w:rPr>
          <w:bCs/>
          <w:sz w:val="28"/>
          <w:szCs w:val="28"/>
          <w:shd w:fill="auto" w:val="clear"/>
          <w:lang w:val="uk-UA" w:eastAsia="en-US"/>
        </w:rPr>
        <w:t>перше місце посідають хвороби органів дихання – 33,6% або 16843,0 на 100 тис. нас.;</w:t>
      </w:r>
    </w:p>
    <w:p>
      <w:pPr>
        <w:pStyle w:val="131"/>
        <w:shd w:fill="auto" w:val="clear"/>
        <w:spacing w:lineRule="auto" w:line="240"/>
        <w:ind w:firstLine="720"/>
        <w:rPr>
          <w:bCs/>
          <w:sz w:val="28"/>
          <w:szCs w:val="28"/>
          <w:shd w:fill="auto" w:val="clear"/>
          <w:lang w:val="uk-UA" w:eastAsia="en-US"/>
        </w:rPr>
      </w:pPr>
      <w:r>
        <w:rPr>
          <w:bCs/>
          <w:sz w:val="28"/>
          <w:szCs w:val="28"/>
          <w:shd w:fill="auto" w:val="clear"/>
          <w:lang w:val="uk-UA" w:eastAsia="en-US"/>
        </w:rPr>
        <w:t xml:space="preserve">друге місце – хвороби системи кровообігу – 10,0% або 5021,2 </w:t>
      </w:r>
      <w:bookmarkStart w:id="4" w:name="_Hlk472428837"/>
      <w:r>
        <w:rPr>
          <w:bCs/>
          <w:sz w:val="28"/>
          <w:szCs w:val="28"/>
          <w:shd w:fill="auto" w:val="clear"/>
          <w:lang w:val="uk-UA" w:eastAsia="en-US"/>
        </w:rPr>
        <w:t>на 100 тис. нас.</w:t>
      </w:r>
      <w:bookmarkEnd w:id="4"/>
      <w:r>
        <w:rPr>
          <w:bCs/>
          <w:sz w:val="28"/>
          <w:szCs w:val="28"/>
          <w:shd w:fill="auto" w:val="clear"/>
          <w:lang w:val="uk-UA" w:eastAsia="en-US"/>
        </w:rPr>
        <w:t>;</w:t>
      </w:r>
    </w:p>
    <w:p>
      <w:pPr>
        <w:pStyle w:val="131"/>
        <w:shd w:fill="auto" w:val="clear"/>
        <w:spacing w:lineRule="auto" w:line="240"/>
        <w:ind w:firstLine="720"/>
        <w:rPr>
          <w:bCs/>
          <w:sz w:val="28"/>
          <w:szCs w:val="28"/>
          <w:shd w:fill="auto" w:val="clear"/>
          <w:lang w:val="uk-UA" w:eastAsia="en-US"/>
        </w:rPr>
      </w:pPr>
      <w:r>
        <w:rPr>
          <w:bCs/>
          <w:sz w:val="28"/>
          <w:szCs w:val="28"/>
          <w:shd w:fill="auto" w:val="clear"/>
          <w:lang w:val="uk-UA" w:eastAsia="en-US"/>
        </w:rPr>
        <w:t xml:space="preserve">третє місце – хвороби сечостатевої системи – 9,3% або 4690,4 на 100 тис. нас. </w:t>
      </w:r>
    </w:p>
    <w:p>
      <w:pPr>
        <w:pStyle w:val="131"/>
        <w:shd w:fill="auto" w:val="clear"/>
        <w:spacing w:lineRule="auto" w:line="240"/>
        <w:ind w:firstLine="720"/>
        <w:rPr>
          <w:bCs/>
          <w:sz w:val="28"/>
          <w:szCs w:val="28"/>
          <w:shd w:fill="auto" w:val="clear"/>
          <w:lang w:val="uk-UA" w:eastAsia="en-US"/>
        </w:rPr>
      </w:pPr>
      <w:r>
        <w:rPr>
          <w:bCs/>
          <w:sz w:val="28"/>
          <w:szCs w:val="28"/>
          <w:shd w:fill="auto" w:val="clear"/>
          <w:lang w:val="uk-UA" w:eastAsia="en-US"/>
        </w:rPr>
        <w:t xml:space="preserve">Завдяки ефективній санітарно-профілактичній роботі лікарів лікувально-профілактичних закладів серед населення області захворюваність всіма формами активного туберкульозу зменшилась і складає 30,1 на 100 тис. нас. за 2016р. проти  45,9 на 100 тис. нас. за 2014р., або на 25,5% (2015р. – 210,1 на 100 тис. нас.).  </w:t>
      </w:r>
    </w:p>
    <w:p>
      <w:pPr>
        <w:pStyle w:val="131"/>
        <w:shd w:fill="auto" w:val="clear"/>
        <w:spacing w:lineRule="auto" w:line="240"/>
        <w:ind w:firstLine="720"/>
        <w:rPr>
          <w:bCs/>
          <w:sz w:val="28"/>
          <w:szCs w:val="28"/>
          <w:shd w:fill="auto" w:val="clear"/>
          <w:lang w:val="uk-UA" w:eastAsia="en-US"/>
        </w:rPr>
      </w:pPr>
      <w:r>
        <w:rPr>
          <w:bCs/>
          <w:sz w:val="28"/>
          <w:szCs w:val="28"/>
          <w:shd w:fill="auto" w:val="clear"/>
          <w:lang w:val="uk-UA" w:eastAsia="en-US"/>
        </w:rPr>
        <w:t>Також зменшився і показник захворюваності злоякісними новоутвореннями в області на 6,2% і складає –  251,0 на 100 тис. дор. нас., за 2015р. – 266,7 на 100 тис. дор. нас., 2014р. – 267,6.</w:t>
      </w:r>
    </w:p>
    <w:p>
      <w:pPr>
        <w:pStyle w:val="131"/>
        <w:shd w:fill="auto" w:val="clear"/>
        <w:spacing w:lineRule="auto" w:line="240"/>
        <w:ind w:firstLine="720"/>
        <w:rPr>
          <w:bCs/>
          <w:sz w:val="28"/>
          <w:szCs w:val="28"/>
          <w:shd w:fill="auto" w:val="clear"/>
          <w:lang w:val="uk-UA" w:eastAsia="en-US"/>
        </w:rPr>
      </w:pPr>
      <w:r>
        <w:rPr>
          <w:bCs/>
          <w:sz w:val="28"/>
          <w:szCs w:val="28"/>
          <w:shd w:fill="auto" w:val="clear"/>
          <w:lang w:val="uk-UA" w:eastAsia="en-US"/>
        </w:rPr>
        <w:t xml:space="preserve">Загальна потужність ліжкового фонду становить 6468 (бюджетні та госпрозрахункові), або 71,3 </w:t>
      </w:r>
      <w:bookmarkStart w:id="5" w:name="_Hlk472429281"/>
      <w:r>
        <w:rPr>
          <w:bCs/>
          <w:sz w:val="28"/>
          <w:szCs w:val="28"/>
          <w:shd w:fill="auto" w:val="clear"/>
          <w:lang w:val="uk-UA" w:eastAsia="en-US"/>
        </w:rPr>
        <w:t xml:space="preserve">на 10 тис. нас. </w:t>
      </w:r>
      <w:bookmarkEnd w:id="5"/>
      <w:r>
        <w:rPr>
          <w:bCs/>
          <w:sz w:val="28"/>
          <w:szCs w:val="28"/>
          <w:shd w:fill="auto" w:val="clear"/>
          <w:lang w:val="uk-UA" w:eastAsia="en-US"/>
        </w:rPr>
        <w:t>(2014р. – 74,3; 2015р. – 75,8 на 10 тис. нас.). Кількість ліжок впродовж 2016року зменшилась на 409 за рахунок оптимізації ліжкового фонду ЦРЛ Глибоцького, Кельменецького, Заставнівського, Новоселицького, Сторожинецького, Хотинського районів та медичних установ обласного підпорядкування. Оптимізація ліжкового фонду закладів охорони здоров’я проведена на виконання постанови КМУ від 25.11.2015 №1024 «Про затвердження нормативу забезпечення стаціонарними лікарняними ліжками у розрахунку на 10 тис. населення», наказу МОЗ України від 01.02.2016 №51 «Про затвердження Методики щодо забезпечення стаціонарними лікарняними ліжками у розрахунку на 10 тис. населення», розпорядження обласної державної адміністрації від 04.07.2016 №437-р «Про приведення ліжкового фонду стаціонарів підпорядкованих комунальних закладів охорони здоров’я у відповідність до затверджених нормативів».</w:t>
      </w:r>
    </w:p>
    <w:p>
      <w:pPr>
        <w:pStyle w:val="131"/>
        <w:shd w:fill="auto" w:val="clear"/>
        <w:spacing w:lineRule="auto" w:line="240"/>
        <w:ind w:firstLine="720"/>
        <w:rPr>
          <w:bCs/>
          <w:sz w:val="28"/>
          <w:szCs w:val="28"/>
          <w:shd w:fill="auto" w:val="clear"/>
          <w:lang w:val="uk-UA" w:eastAsia="en-US"/>
        </w:rPr>
      </w:pPr>
      <w:r>
        <w:rPr>
          <w:bCs/>
          <w:sz w:val="28"/>
          <w:szCs w:val="28"/>
          <w:shd w:fill="auto" w:val="clear"/>
          <w:lang w:val="uk-UA" w:eastAsia="en-US"/>
        </w:rPr>
        <w:t xml:space="preserve">Показник малюкової  смертності за </w:t>
      </w:r>
      <w:bookmarkStart w:id="6" w:name="_Hlk447622866"/>
      <w:r>
        <w:rPr>
          <w:bCs/>
          <w:sz w:val="28"/>
          <w:szCs w:val="28"/>
          <w:shd w:fill="auto" w:val="clear"/>
          <w:lang w:val="uk-UA" w:eastAsia="en-US"/>
        </w:rPr>
        <w:t>2016р.</w:t>
      </w:r>
      <w:bookmarkEnd w:id="6"/>
      <w:r>
        <w:rPr>
          <w:bCs/>
          <w:sz w:val="28"/>
          <w:szCs w:val="28"/>
          <w:shd w:fill="auto" w:val="clear"/>
          <w:lang w:val="uk-UA" w:eastAsia="en-US"/>
        </w:rPr>
        <w:t xml:space="preserve"> – 8,58‰ (2014 – 8,28‰; 2015р.– 8,38‰). Показник малюкової смертності збільшився за рахунок окремих перинатальних станів. </w:t>
      </w:r>
    </w:p>
    <w:p>
      <w:pPr>
        <w:pStyle w:val="131"/>
        <w:shd w:fill="auto" w:val="clear"/>
        <w:spacing w:lineRule="auto" w:line="240"/>
        <w:ind w:firstLine="720"/>
        <w:rPr>
          <w:bCs/>
          <w:sz w:val="28"/>
          <w:szCs w:val="28"/>
          <w:shd w:fill="auto" w:val="clear"/>
          <w:lang w:val="uk-UA" w:eastAsia="en-US"/>
        </w:rPr>
      </w:pPr>
      <w:r>
        <w:rPr>
          <w:bCs/>
          <w:sz w:val="28"/>
          <w:szCs w:val="28"/>
          <w:shd w:fill="auto" w:val="clear"/>
          <w:lang w:val="uk-UA" w:eastAsia="en-US"/>
        </w:rPr>
        <w:t xml:space="preserve">Показник материнської смертності за 2016р. зменшився порівняно з 2014 роком на 30,7% і склав 19,82 </w:t>
      </w:r>
      <w:bookmarkStart w:id="7" w:name="_Hlk472429687"/>
      <w:r>
        <w:rPr>
          <w:bCs/>
          <w:sz w:val="28"/>
          <w:szCs w:val="28"/>
          <w:shd w:fill="auto" w:val="clear"/>
          <w:lang w:val="uk-UA" w:eastAsia="en-US"/>
        </w:rPr>
        <w:t xml:space="preserve">на 100 тис. живонароджених </w:t>
      </w:r>
      <w:bookmarkEnd w:id="7"/>
      <w:r>
        <w:rPr>
          <w:bCs/>
          <w:sz w:val="28"/>
          <w:szCs w:val="28"/>
          <w:shd w:fill="auto" w:val="clear"/>
          <w:lang w:val="uk-UA" w:eastAsia="en-US"/>
        </w:rPr>
        <w:t>(2014р. – 25,9; 2015р. – 18,9 на 100 тис. живонароджених).</w:t>
      </w:r>
    </w:p>
    <w:p>
      <w:pPr>
        <w:pStyle w:val="131"/>
        <w:shd w:fill="auto" w:val="clear"/>
        <w:spacing w:lineRule="auto" w:line="240"/>
        <w:ind w:firstLine="720"/>
        <w:rPr>
          <w:bCs/>
          <w:sz w:val="28"/>
          <w:szCs w:val="28"/>
          <w:shd w:fill="auto" w:val="clear"/>
          <w:lang w:val="uk-UA" w:eastAsia="en-US"/>
        </w:rPr>
      </w:pPr>
      <w:r>
        <w:rPr>
          <w:bCs/>
          <w:sz w:val="28"/>
          <w:szCs w:val="28"/>
          <w:shd w:fill="auto" w:val="clear"/>
          <w:lang w:val="uk-UA" w:eastAsia="en-US"/>
        </w:rPr>
        <w:t>Показник перинатальної смертності за 2016р. зменшився порівняно з 2014 роком на 1,25% і склав 7,9‰ (2014р. –8,0; 2015р. – 8,3).</w:t>
      </w:r>
    </w:p>
    <w:p>
      <w:pPr>
        <w:pStyle w:val="131"/>
        <w:shd w:fill="auto" w:val="clear"/>
        <w:spacing w:lineRule="auto" w:line="240"/>
        <w:ind w:firstLine="720"/>
        <w:rPr>
          <w:bCs/>
          <w:sz w:val="28"/>
          <w:szCs w:val="28"/>
          <w:shd w:fill="auto" w:val="clear"/>
          <w:lang w:val="uk-UA" w:eastAsia="en-US"/>
        </w:rPr>
      </w:pPr>
      <w:r>
        <w:rPr>
          <w:bCs/>
          <w:sz w:val="28"/>
          <w:szCs w:val="28"/>
          <w:shd w:fill="auto" w:val="clear"/>
          <w:lang w:val="uk-UA" w:eastAsia="en-US"/>
        </w:rPr>
        <w:t>Витрати бюджетних коштів в розрахунку на одного жителя збільшились в 2016 році порівняно з 2014 роком на 27,5% і складають 1230,2 грн. (2014р. – 964,6 грн; 2015р. -1117,0 грн.).</w:t>
      </w:r>
    </w:p>
    <w:p>
      <w:pPr>
        <w:pStyle w:val="131"/>
        <w:shd w:fill="auto" w:val="clear"/>
        <w:spacing w:lineRule="auto" w:line="240"/>
        <w:ind w:firstLine="720"/>
        <w:rPr>
          <w:bCs/>
          <w:sz w:val="28"/>
          <w:szCs w:val="28"/>
          <w:shd w:fill="auto" w:val="clear"/>
          <w:lang w:val="uk-UA" w:eastAsia="en-US"/>
        </w:rPr>
      </w:pPr>
      <w:r>
        <w:rPr>
          <w:bCs/>
          <w:sz w:val="28"/>
          <w:szCs w:val="28"/>
          <w:shd w:fill="auto" w:val="clear"/>
          <w:lang w:val="uk-UA" w:eastAsia="en-US"/>
        </w:rPr>
        <w:t>При уточненому плані асигнувань на 2016 рік в сумі 1 162 593,1 тис.грн. галузь охорони здоров'я за 12 місяців 2016 року профінансована  в сумі 1 140 912,1 тис.грн., або на 98,1 % до уточненого річного плану.</w:t>
      </w:r>
    </w:p>
    <w:p>
      <w:pPr>
        <w:pStyle w:val="131"/>
        <w:shd w:fill="auto" w:val="clear"/>
        <w:spacing w:lineRule="auto" w:line="240"/>
        <w:ind w:firstLine="720"/>
        <w:rPr>
          <w:bCs/>
          <w:sz w:val="28"/>
          <w:szCs w:val="28"/>
          <w:shd w:fill="auto" w:val="clear"/>
          <w:lang w:val="uk-UA" w:eastAsia="en-US"/>
        </w:rPr>
      </w:pPr>
      <w:r>
        <w:rPr>
          <w:bCs/>
          <w:sz w:val="28"/>
          <w:szCs w:val="28"/>
          <w:shd w:fill="auto" w:val="clear"/>
          <w:lang w:val="uk-UA" w:eastAsia="en-US"/>
        </w:rPr>
        <w:t>Станом на 01.01.2017 залучено додаткових джерел фінансування (спеціального фонду бюджету) на суму  48436,70   тис.грн.</w:t>
      </w:r>
    </w:p>
    <w:p>
      <w:pPr>
        <w:pStyle w:val="131"/>
        <w:shd w:fill="auto" w:val="clear"/>
        <w:spacing w:lineRule="auto" w:line="240"/>
        <w:ind w:firstLine="720"/>
        <w:rPr>
          <w:bCs/>
          <w:sz w:val="28"/>
          <w:szCs w:val="28"/>
          <w:shd w:fill="auto" w:val="clear"/>
          <w:lang w:val="uk-UA" w:eastAsia="en-US"/>
        </w:rPr>
      </w:pPr>
      <w:r>
        <w:rPr>
          <w:bCs/>
          <w:sz w:val="28"/>
          <w:szCs w:val="28"/>
          <w:shd w:fill="auto" w:val="clear"/>
          <w:lang w:val="uk-UA" w:eastAsia="en-US"/>
        </w:rPr>
        <w:t>За оперативними даними середня заробітна плата у грудні 2016р. працівників лікувальних закладів області складала в середньому 3445,73 грн., в т.ч.: лікарів – 4484,51 грн., середнього медичного персоналу – 3452,71 грн., молодшого медперсоналу – 2245,00 грн. та іншого персоналу – 2687,37 грн.</w:t>
      </w:r>
    </w:p>
    <w:p>
      <w:pPr>
        <w:pStyle w:val="131"/>
        <w:shd w:fill="auto" w:val="clear"/>
        <w:spacing w:lineRule="auto" w:line="240"/>
        <w:ind w:firstLine="720"/>
        <w:rPr>
          <w:bCs/>
          <w:sz w:val="28"/>
          <w:szCs w:val="28"/>
          <w:shd w:fill="auto" w:val="clear"/>
          <w:lang w:val="uk-UA" w:eastAsia="en-US"/>
        </w:rPr>
      </w:pPr>
      <w:r>
        <w:rPr>
          <w:bCs/>
          <w:sz w:val="28"/>
          <w:szCs w:val="28"/>
          <w:shd w:fill="auto" w:val="clear"/>
          <w:lang w:val="uk-UA" w:eastAsia="en-US"/>
        </w:rPr>
        <w:t>В системі охорони здоров’я області продовжується робота щодо утримання належного рівня надання медичної допомоги населенню області, встановлений постійний контроль за економним споживанням енергоносіїв, правильністю та ефективністю використання бюджетних коштів.</w:t>
      </w:r>
    </w:p>
    <w:p>
      <w:pPr>
        <w:pStyle w:val="131"/>
        <w:shd w:fill="auto" w:val="clear"/>
        <w:spacing w:lineRule="auto" w:line="240"/>
        <w:ind w:firstLine="720"/>
        <w:rPr>
          <w:bCs/>
          <w:sz w:val="10"/>
          <w:szCs w:val="10"/>
          <w:shd w:fill="auto" w:val="clear"/>
          <w:lang w:val="uk-UA" w:eastAsia="en-US"/>
        </w:rPr>
      </w:pPr>
      <w:r>
        <w:rPr>
          <w:bCs/>
          <w:sz w:val="10"/>
          <w:szCs w:val="10"/>
          <w:shd w:fill="auto" w:val="clear"/>
          <w:lang w:val="uk-UA" w:eastAsia="en-US"/>
        </w:rPr>
      </w:r>
    </w:p>
    <w:p>
      <w:pPr>
        <w:pStyle w:val="131"/>
        <w:shd w:fill="auto" w:val="clear"/>
        <w:spacing w:lineRule="auto" w:line="240"/>
        <w:ind w:firstLine="720"/>
        <w:rPr/>
      </w:pPr>
      <w:r>
        <w:rPr>
          <w:bCs/>
          <w:sz w:val="28"/>
          <w:szCs w:val="28"/>
          <w:lang w:val="uk-UA"/>
        </w:rPr>
        <w:t xml:space="preserve">В області у 2016 році діяло 36  </w:t>
      </w:r>
      <w:r>
        <w:rPr>
          <w:b/>
          <w:bCs/>
          <w:sz w:val="28"/>
          <w:szCs w:val="28"/>
        </w:rPr>
        <w:t>спортивних закладів</w:t>
      </w:r>
      <w:r>
        <w:rPr>
          <w:bCs/>
          <w:sz w:val="28"/>
          <w:szCs w:val="28"/>
        </w:rPr>
        <w:t xml:space="preserve"> (34 дитячо-юнацькі спортивні школи, 1 СДЮШОР, 1 ШВСМ)</w:t>
      </w:r>
      <w:r>
        <w:rPr>
          <w:bCs/>
          <w:sz w:val="28"/>
          <w:szCs w:val="28"/>
          <w:lang w:val="uk-UA"/>
        </w:rPr>
        <w:t>,</w:t>
      </w:r>
      <w:r>
        <w:rPr>
          <w:bCs/>
          <w:sz w:val="28"/>
          <w:szCs w:val="28"/>
        </w:rPr>
        <w:t xml:space="preserve"> де займа</w:t>
      </w:r>
      <w:r>
        <w:rPr>
          <w:bCs/>
          <w:sz w:val="28"/>
          <w:szCs w:val="28"/>
          <w:lang w:val="uk-UA"/>
        </w:rPr>
        <w:t xml:space="preserve">лося </w:t>
      </w:r>
      <w:r>
        <w:rPr>
          <w:bCs/>
          <w:sz w:val="28"/>
          <w:szCs w:val="28"/>
        </w:rPr>
        <w:t>15045 учнів.</w:t>
      </w:r>
      <w:r>
        <w:rPr>
          <w:bCs/>
          <w:sz w:val="28"/>
          <w:szCs w:val="28"/>
          <w:lang w:val="uk-UA"/>
        </w:rPr>
        <w:t xml:space="preserve"> </w:t>
      </w:r>
      <w:r>
        <w:rPr>
          <w:bCs/>
          <w:sz w:val="28"/>
          <w:szCs w:val="28"/>
        </w:rPr>
        <w:t>Всього в області функціонує 2185 спортивних споруд, з них 31 стадіон, 1541 площинна споруда.</w:t>
      </w:r>
    </w:p>
    <w:p>
      <w:pPr>
        <w:pStyle w:val="131"/>
        <w:shd w:fill="auto" w:val="clear"/>
        <w:spacing w:lineRule="auto" w:line="240"/>
        <w:ind w:firstLine="720"/>
        <w:rPr/>
      </w:pPr>
      <w:r>
        <w:rPr>
          <w:bCs/>
          <w:sz w:val="28"/>
          <w:szCs w:val="28"/>
          <w:lang w:val="uk-UA"/>
        </w:rPr>
        <w:t>П</w:t>
      </w:r>
      <w:r>
        <w:rPr>
          <w:bCs/>
          <w:sz w:val="28"/>
          <w:szCs w:val="28"/>
        </w:rPr>
        <w:t xml:space="preserve">ерепрофілювання та відчуження об’єктів фізичної культури та спорту </w:t>
      </w:r>
      <w:r>
        <w:rPr>
          <w:bCs/>
          <w:sz w:val="28"/>
          <w:szCs w:val="28"/>
          <w:lang w:val="uk-UA"/>
        </w:rPr>
        <w:t>у звітному  році н</w:t>
      </w:r>
      <w:r>
        <w:rPr>
          <w:bCs/>
          <w:sz w:val="28"/>
          <w:szCs w:val="28"/>
        </w:rPr>
        <w:t>е</w:t>
      </w:r>
      <w:r>
        <w:rPr>
          <w:bCs/>
          <w:sz w:val="28"/>
          <w:szCs w:val="28"/>
          <w:lang w:val="uk-UA"/>
        </w:rPr>
        <w:t xml:space="preserve"> було. </w:t>
      </w:r>
      <w:r>
        <w:rPr>
          <w:bCs/>
          <w:sz w:val="28"/>
          <w:szCs w:val="28"/>
        </w:rPr>
        <w:t>Відбулась реорганізація двох спортивних шкіл у Вижницькому районі, а саме: приєднання спортивної школи с. Мілієво (ФСТ «Колос») до комунального закладу фізичної культури та спорту «Вижницька районна дитячо-юнацька спортивна школа»</w:t>
      </w:r>
      <w:r>
        <w:rPr>
          <w:bCs/>
          <w:sz w:val="28"/>
          <w:szCs w:val="28"/>
          <w:lang w:val="uk-UA"/>
        </w:rPr>
        <w:t>, в</w:t>
      </w:r>
      <w:r>
        <w:rPr>
          <w:bCs/>
          <w:sz w:val="28"/>
          <w:szCs w:val="28"/>
        </w:rPr>
        <w:t>сі тренери працевлаштовані, контингент дітей збережено.</w:t>
      </w:r>
    </w:p>
    <w:p>
      <w:pPr>
        <w:pStyle w:val="131"/>
        <w:shd w:fill="auto" w:val="clear"/>
        <w:spacing w:lineRule="auto" w:line="240"/>
        <w:ind w:firstLine="720"/>
        <w:rPr/>
      </w:pPr>
      <w:r>
        <w:rPr>
          <w:sz w:val="28"/>
          <w:szCs w:val="28"/>
        </w:rPr>
        <w:t>У 2016 році проведено 715 спортивно-масових заходів з олімпійських та неолімпійських видів спорту</w:t>
      </w:r>
      <w:r>
        <w:rPr>
          <w:sz w:val="28"/>
          <w:szCs w:val="28"/>
          <w:lang w:val="uk-UA"/>
        </w:rPr>
        <w:t>,</w:t>
      </w:r>
      <w:r>
        <w:rPr>
          <w:sz w:val="28"/>
          <w:szCs w:val="28"/>
        </w:rPr>
        <w:t xml:space="preserve"> в яких взяло участь 53625 спортсменів.</w:t>
      </w:r>
    </w:p>
    <w:p>
      <w:pPr>
        <w:pStyle w:val="131"/>
        <w:shd w:fill="auto" w:val="clear"/>
        <w:spacing w:lineRule="auto" w:line="240"/>
        <w:ind w:firstLine="720"/>
        <w:rPr/>
      </w:pPr>
      <w:r>
        <w:rPr>
          <w:sz w:val="28"/>
          <w:szCs w:val="28"/>
        </w:rPr>
        <w:t>Систематично</w:t>
      </w:r>
      <w:r>
        <w:rPr>
          <w:b/>
          <w:sz w:val="28"/>
          <w:szCs w:val="28"/>
        </w:rPr>
        <w:t xml:space="preserve"> </w:t>
      </w:r>
      <w:r>
        <w:rPr>
          <w:sz w:val="28"/>
          <w:szCs w:val="28"/>
        </w:rPr>
        <w:t xml:space="preserve">займаються в дитячо-юнацьких спортивних школах </w:t>
      </w:r>
      <w:r>
        <w:rPr>
          <w:b/>
          <w:sz w:val="28"/>
          <w:szCs w:val="28"/>
        </w:rPr>
        <w:t xml:space="preserve"> </w:t>
      </w:r>
      <w:r>
        <w:rPr>
          <w:bCs/>
          <w:sz w:val="28"/>
          <w:szCs w:val="28"/>
        </w:rPr>
        <w:t xml:space="preserve">14273 дітей, що становить 16,74% до загальної чисельності учнівської молоді у віці 6-18 років. </w:t>
      </w:r>
    </w:p>
    <w:p>
      <w:pPr>
        <w:pStyle w:val="131"/>
        <w:shd w:fill="auto" w:val="clear"/>
        <w:spacing w:lineRule="auto" w:line="240"/>
        <w:ind w:firstLine="720"/>
        <w:rPr/>
      </w:pPr>
      <w:r>
        <w:rPr>
          <w:bCs/>
          <w:sz w:val="28"/>
          <w:szCs w:val="28"/>
        </w:rPr>
        <w:t>Всіма видами фізкультурно-оздоровчої роботи займається 113204</w:t>
      </w:r>
      <w:r>
        <w:rPr>
          <w:bCs/>
          <w:sz w:val="28"/>
          <w:szCs w:val="28"/>
          <w:lang w:val="uk-UA"/>
        </w:rPr>
        <w:t xml:space="preserve"> осіб</w:t>
      </w:r>
      <w:r>
        <w:rPr>
          <w:bCs/>
          <w:sz w:val="28"/>
          <w:szCs w:val="28"/>
        </w:rPr>
        <w:t>, що становить 12,45% від загальної чисельності населення  Чернівецької  області.</w:t>
      </w:r>
    </w:p>
    <w:p>
      <w:pPr>
        <w:pStyle w:val="131"/>
        <w:shd w:fill="auto" w:val="clear"/>
        <w:spacing w:lineRule="auto" w:line="240"/>
        <w:ind w:firstLine="720"/>
        <w:rPr/>
      </w:pPr>
      <w:r>
        <w:rPr>
          <w:sz w:val="28"/>
          <w:szCs w:val="28"/>
        </w:rPr>
        <w:t>Область повністю забезпечена фізкультурно-спортивними кадрами</w:t>
      </w:r>
      <w:r>
        <w:rPr>
          <w:sz w:val="28"/>
          <w:szCs w:val="28"/>
          <w:lang w:val="uk-UA"/>
        </w:rPr>
        <w:t>, в</w:t>
      </w:r>
      <w:r>
        <w:rPr>
          <w:sz w:val="28"/>
          <w:szCs w:val="28"/>
        </w:rPr>
        <w:t>сього працює 1380 штатних працівника, що становить 1,52 на тисячу населення.</w:t>
      </w:r>
    </w:p>
    <w:p>
      <w:pPr>
        <w:pStyle w:val="131"/>
        <w:shd w:fill="auto" w:val="clear"/>
        <w:spacing w:lineRule="auto" w:line="240"/>
        <w:ind w:firstLine="720"/>
        <w:rPr/>
      </w:pPr>
      <w:r>
        <w:rPr>
          <w:bCs/>
          <w:sz w:val="28"/>
          <w:szCs w:val="28"/>
        </w:rPr>
        <w:t>Відповідно до Спільної заяви від 03</w:t>
      </w:r>
      <w:r>
        <w:rPr>
          <w:bCs/>
          <w:sz w:val="28"/>
          <w:szCs w:val="28"/>
          <w:lang w:val="uk-UA"/>
        </w:rPr>
        <w:t>.08.</w:t>
      </w:r>
      <w:r>
        <w:rPr>
          <w:bCs/>
          <w:sz w:val="28"/>
          <w:szCs w:val="28"/>
        </w:rPr>
        <w:t>2000</w:t>
      </w:r>
      <w:r>
        <w:rPr>
          <w:bCs/>
          <w:sz w:val="28"/>
          <w:szCs w:val="28"/>
          <w:lang w:val="uk-UA"/>
        </w:rPr>
        <w:t xml:space="preserve">  </w:t>
      </w:r>
      <w:r>
        <w:rPr>
          <w:bCs/>
          <w:sz w:val="28"/>
          <w:szCs w:val="28"/>
        </w:rPr>
        <w:t xml:space="preserve">Чернівецька область традиційно </w:t>
      </w:r>
      <w:r>
        <w:rPr>
          <w:bCs/>
          <w:sz w:val="28"/>
          <w:szCs w:val="28"/>
          <w:lang w:val="uk-UA"/>
        </w:rPr>
        <w:t>бере</w:t>
      </w:r>
      <w:r>
        <w:rPr>
          <w:bCs/>
          <w:sz w:val="28"/>
          <w:szCs w:val="28"/>
        </w:rPr>
        <w:t xml:space="preserve"> участь в Європейському регіональному футбольному турнірі серед молодіжних команд «Чотири регіони для Європи». В 2017 році саме Чернівецька область буде приймати команди округу Швабія (Німеччина), департаменту Майєнн (Франція), Сучавського повіту (Румунія).</w:t>
      </w:r>
    </w:p>
    <w:p>
      <w:pPr>
        <w:pStyle w:val="131"/>
        <w:shd w:fill="auto" w:val="clear"/>
        <w:spacing w:lineRule="auto" w:line="240"/>
        <w:ind w:firstLine="720"/>
        <w:rPr/>
      </w:pPr>
      <w:r>
        <w:rPr>
          <w:bCs/>
          <w:sz w:val="28"/>
          <w:szCs w:val="28"/>
        </w:rPr>
        <w:t>Упродовж оздоровчого сезону 2016 року школярі області відпочивали та оздоровлювалися у 120 пришкільних таборах з денним</w:t>
      </w:r>
      <w:r>
        <w:rPr>
          <w:bCs/>
          <w:sz w:val="28"/>
          <w:szCs w:val="28"/>
          <w:lang w:val="uk-UA"/>
        </w:rPr>
        <w:t xml:space="preserve"> перебуванням</w:t>
      </w:r>
      <w:r>
        <w:rPr>
          <w:bCs/>
          <w:sz w:val="28"/>
          <w:szCs w:val="28"/>
        </w:rPr>
        <w:t>, 4 праці та відпочинку, 9 наметових містечках та у 13 стаціонарних дитячих оздоровчих закладах. Працювало також 165 літніх мовних шкіл.</w:t>
      </w:r>
    </w:p>
    <w:p>
      <w:pPr>
        <w:pStyle w:val="131"/>
        <w:shd w:fill="auto" w:val="clear"/>
        <w:spacing w:lineRule="auto" w:line="240"/>
        <w:ind w:firstLine="720"/>
        <w:rPr/>
      </w:pPr>
      <w:r>
        <w:rPr>
          <w:bCs/>
          <w:sz w:val="28"/>
          <w:szCs w:val="28"/>
          <w:lang w:val="uk-UA"/>
        </w:rPr>
        <w:t>С</w:t>
      </w:r>
      <w:r>
        <w:rPr>
          <w:bCs/>
          <w:sz w:val="28"/>
          <w:szCs w:val="28"/>
        </w:rPr>
        <w:t>таном на 23.12.2016 оздоровленням та відпочинком охоплено 69822  дитини Чернівецької області, що складає 65,4% від загальної чисельності дітей шкільного віку.</w:t>
      </w:r>
    </w:p>
    <w:p>
      <w:pPr>
        <w:pStyle w:val="131"/>
        <w:shd w:fill="auto" w:val="clear"/>
        <w:spacing w:lineRule="auto" w:line="240"/>
        <w:ind w:firstLine="720"/>
        <w:rPr/>
      </w:pPr>
      <w:r>
        <w:rPr>
          <w:bCs/>
          <w:sz w:val="28"/>
          <w:szCs w:val="28"/>
        </w:rPr>
        <w:t>Забезпечено оздоровленням 21745 д</w:t>
      </w:r>
      <w:r>
        <w:rPr>
          <w:bCs/>
          <w:sz w:val="28"/>
          <w:szCs w:val="28"/>
          <w:lang w:val="uk-UA"/>
        </w:rPr>
        <w:t>ітей</w:t>
      </w:r>
      <w:r>
        <w:rPr>
          <w:bCs/>
          <w:sz w:val="28"/>
          <w:szCs w:val="28"/>
        </w:rPr>
        <w:t xml:space="preserve"> (6321 дитини пільгових категорій): 5988 дітей – в обласних закладах оздоровлення, 347 – в ДП УДЦ «Молода гвардія» та ДП МДЦ «Артек», 15410 – оздоровилися за кошти батьків та інших не заборонених чинним законодавством джерел.</w:t>
      </w:r>
    </w:p>
    <w:p>
      <w:pPr>
        <w:pStyle w:val="131"/>
        <w:shd w:fill="auto" w:val="clear"/>
        <w:spacing w:lineRule="auto" w:line="240"/>
        <w:ind w:firstLine="720"/>
        <w:rPr>
          <w:bCs/>
          <w:sz w:val="28"/>
          <w:szCs w:val="28"/>
        </w:rPr>
      </w:pPr>
      <w:r>
        <w:rPr>
          <w:bCs/>
          <w:sz w:val="28"/>
          <w:szCs w:val="28"/>
        </w:rPr>
        <w:t>У літній період в області відпочинком було охоплено 48077 дітей: 8556 дітей – в обласних закладах відпочинку, 119 – в закладах праці та відпочинку, 1887 – в наметових містечках, 67 за кордоном – в Республіці Хорватія та Республіці Польща, 37448 – відпочивало разом з батьками.</w:t>
      </w:r>
    </w:p>
    <w:p>
      <w:pPr>
        <w:pStyle w:val="131"/>
        <w:shd w:fill="auto" w:val="clear"/>
        <w:spacing w:lineRule="auto" w:line="240"/>
        <w:ind w:firstLine="720"/>
        <w:rPr>
          <w:bCs/>
          <w:sz w:val="28"/>
          <w:szCs w:val="28"/>
        </w:rPr>
      </w:pPr>
      <w:r>
        <w:rPr>
          <w:bCs/>
          <w:sz w:val="28"/>
          <w:szCs w:val="28"/>
        </w:rPr>
        <w:t xml:space="preserve">На території області в літній період оздоровлювалися та відпочивали 281 дитина з лінії зіткнення  (Луганської та Донецької областей). </w:t>
      </w:r>
    </w:p>
    <w:p>
      <w:pPr>
        <w:pStyle w:val="131"/>
        <w:shd w:fill="auto" w:val="clear"/>
        <w:spacing w:lineRule="auto" w:line="240"/>
        <w:ind w:firstLine="720"/>
        <w:rPr/>
      </w:pPr>
      <w:r>
        <w:rPr>
          <w:bCs/>
          <w:sz w:val="28"/>
          <w:szCs w:val="28"/>
        </w:rPr>
        <w:t xml:space="preserve">У напрямку реалізації молодіжної політики упродовж 2016 року здійснено ряд </w:t>
      </w:r>
      <w:r>
        <w:rPr>
          <w:bCs/>
          <w:sz w:val="28"/>
          <w:szCs w:val="28"/>
          <w:lang w:val="uk-UA"/>
        </w:rPr>
        <w:t xml:space="preserve">наступних </w:t>
      </w:r>
      <w:r>
        <w:rPr>
          <w:bCs/>
          <w:sz w:val="28"/>
          <w:szCs w:val="28"/>
        </w:rPr>
        <w:t>заходів.</w:t>
      </w:r>
    </w:p>
    <w:p>
      <w:pPr>
        <w:pStyle w:val="131"/>
        <w:shd w:fill="auto" w:val="clear"/>
        <w:spacing w:lineRule="auto" w:line="240"/>
        <w:ind w:firstLine="720"/>
        <w:rPr/>
      </w:pPr>
      <w:r>
        <w:rPr>
          <w:bCs/>
          <w:sz w:val="28"/>
          <w:szCs w:val="28"/>
        </w:rPr>
        <w:t>З метою збільшення молоді, залученої до активної громадської діяльності, підвищення рівня володіння англійською мовою серед молоді з числа державних службовців та подолання мовного бар’єру, мотивування молоді до подальшого особистого розвитку, подолання культурних стереотипів серед молоді та виховання покоління толерантних  підлітків до представників інших країн, культур та віросповідань упродовж 2016 року було проведено 2 безкоштовних навчання з англійської мови у «Мовному клубі», яке проводили стажери міжнародної програми стажувань ВМГО «АЙСЕК в Україні» у рамках національної соціальної освітньої програми для розвитку молоді «Speak OUT»</w:t>
      </w:r>
      <w:r>
        <w:rPr>
          <w:bCs/>
          <w:sz w:val="28"/>
          <w:szCs w:val="28"/>
          <w:lang w:val="uk-UA"/>
        </w:rPr>
        <w:t>, с</w:t>
      </w:r>
      <w:r>
        <w:rPr>
          <w:bCs/>
          <w:sz w:val="28"/>
          <w:szCs w:val="28"/>
        </w:rPr>
        <w:t xml:space="preserve">лухачами якого стали 90 працівників Чернівецької обласної державної адміністрації та Чернівецької міської ради.                                                    </w:t>
      </w:r>
    </w:p>
    <w:p>
      <w:pPr>
        <w:pStyle w:val="131"/>
        <w:shd w:fill="auto" w:val="clear"/>
        <w:spacing w:lineRule="auto" w:line="240"/>
        <w:ind w:firstLine="720"/>
        <w:rPr/>
      </w:pPr>
      <w:r>
        <w:rPr>
          <w:bCs/>
          <w:sz w:val="28"/>
          <w:szCs w:val="28"/>
        </w:rPr>
        <w:t xml:space="preserve">З метою виховання серед молоді наслідування найкращих прикладів мужності борців за свободу та незалежність України як з історичного минулого, так і захисників, які сьогодні відстоюють суверенітет та територіальну цілісність держави, управлінням молоді та спорту облдержадміністрації спільно з Чернівецькою станицею Пласту Національної Скаутської Організації України </w:t>
      </w:r>
      <w:r>
        <w:rPr>
          <w:bCs/>
          <w:sz w:val="28"/>
          <w:szCs w:val="28"/>
          <w:lang w:val="uk-UA"/>
        </w:rPr>
        <w:t>03.03.</w:t>
      </w:r>
      <w:r>
        <w:rPr>
          <w:bCs/>
          <w:sz w:val="28"/>
          <w:szCs w:val="28"/>
        </w:rPr>
        <w:t>2016  прове</w:t>
      </w:r>
      <w:r>
        <w:rPr>
          <w:bCs/>
          <w:sz w:val="28"/>
          <w:szCs w:val="28"/>
          <w:lang w:val="uk-UA"/>
        </w:rPr>
        <w:t xml:space="preserve">дено </w:t>
      </w:r>
      <w:r>
        <w:rPr>
          <w:bCs/>
          <w:sz w:val="28"/>
          <w:szCs w:val="28"/>
        </w:rPr>
        <w:t>історичну гру-квест "Пам'яті героїв" для студентів вищих навчальних закладів міста Чернівці, присвячену до річниці бою під Крутами (1918 року), подіям на Майдані (2014 рік) та приурочену подіям в зоні АТО.</w:t>
      </w:r>
    </w:p>
    <w:p>
      <w:pPr>
        <w:pStyle w:val="131"/>
        <w:shd w:fill="auto" w:val="clear"/>
        <w:spacing w:lineRule="auto" w:line="240"/>
        <w:ind w:firstLine="720"/>
        <w:rPr/>
      </w:pPr>
      <w:r>
        <w:rPr>
          <w:bCs/>
          <w:sz w:val="28"/>
          <w:szCs w:val="28"/>
          <w:lang w:val="uk-UA"/>
        </w:rPr>
        <w:t>У</w:t>
      </w:r>
      <w:r>
        <w:rPr>
          <w:bCs/>
          <w:sz w:val="28"/>
          <w:szCs w:val="28"/>
        </w:rPr>
        <w:t>продовж 2016 року проведено 45 заходів, з них 11 заходів з національно-патріотичного виховання</w:t>
      </w:r>
      <w:r>
        <w:rPr>
          <w:bCs/>
          <w:sz w:val="28"/>
          <w:szCs w:val="28"/>
          <w:lang w:val="uk-UA"/>
        </w:rPr>
        <w:t>, з</w:t>
      </w:r>
      <w:r>
        <w:rPr>
          <w:bCs/>
          <w:sz w:val="28"/>
          <w:szCs w:val="28"/>
        </w:rPr>
        <w:t>аходами охоплено близько 116 тисяч осіб з числа молоді</w:t>
      </w:r>
      <w:r>
        <w:rPr>
          <w:bCs/>
          <w:sz w:val="28"/>
          <w:szCs w:val="28"/>
          <w:lang w:val="uk-UA"/>
        </w:rPr>
        <w:t>,</w:t>
      </w:r>
      <w:r>
        <w:rPr>
          <w:bCs/>
          <w:sz w:val="28"/>
          <w:szCs w:val="28"/>
        </w:rPr>
        <w:t xml:space="preserve"> </w:t>
      </w:r>
      <w:r>
        <w:rPr>
          <w:bCs/>
          <w:sz w:val="28"/>
          <w:szCs w:val="28"/>
          <w:lang w:val="uk-UA"/>
        </w:rPr>
        <w:t>п</w:t>
      </w:r>
      <w:r>
        <w:rPr>
          <w:bCs/>
          <w:sz w:val="28"/>
          <w:szCs w:val="28"/>
        </w:rPr>
        <w:t>рофінансовано 300 тис. грн.</w:t>
      </w:r>
      <w:r>
        <w:rPr>
          <w:bCs/>
          <w:sz w:val="28"/>
          <w:szCs w:val="28"/>
          <w:lang w:val="uk-UA"/>
        </w:rPr>
        <w:t xml:space="preserve">, серед них: </w:t>
      </w:r>
    </w:p>
    <w:p>
      <w:pPr>
        <w:pStyle w:val="131"/>
        <w:shd w:fill="auto" w:val="clear"/>
        <w:spacing w:lineRule="auto" w:line="240"/>
        <w:ind w:firstLine="720"/>
        <w:rPr>
          <w:bCs/>
          <w:sz w:val="28"/>
          <w:szCs w:val="28"/>
          <w:lang w:val="uk-UA"/>
        </w:rPr>
      </w:pPr>
      <w:r>
        <w:rPr>
          <w:bCs/>
          <w:sz w:val="28"/>
          <w:szCs w:val="28"/>
          <w:lang w:val="uk-UA"/>
        </w:rPr>
        <w:t xml:space="preserve">у травні в м. </w:t>
      </w:r>
      <w:r>
        <w:rPr>
          <w:bCs/>
          <w:sz w:val="28"/>
          <w:szCs w:val="28"/>
        </w:rPr>
        <w:t>Чернівці відбувся студентський фестиваль</w:t>
      </w:r>
      <w:r>
        <w:rPr>
          <w:bCs/>
          <w:sz w:val="28"/>
          <w:szCs w:val="28"/>
          <w:lang w:val="uk-UA"/>
        </w:rPr>
        <w:t>,</w:t>
      </w:r>
      <w:r>
        <w:rPr>
          <w:bCs/>
          <w:sz w:val="28"/>
          <w:szCs w:val="28"/>
        </w:rPr>
        <w:t xml:space="preserve"> в рамках акції  «День вишиванки» − свято, яке покликане зберегти споконвічні народні традиції, створення та носіння етнічного вишитого одягу</w:t>
      </w:r>
      <w:r>
        <w:rPr>
          <w:bCs/>
          <w:sz w:val="28"/>
          <w:szCs w:val="28"/>
          <w:lang w:val="uk-UA"/>
        </w:rPr>
        <w:t>;</w:t>
      </w:r>
      <w:r>
        <w:rPr>
          <w:bCs/>
          <w:sz w:val="28"/>
          <w:szCs w:val="28"/>
        </w:rPr>
        <w:t xml:space="preserve"> </w:t>
      </w:r>
    </w:p>
    <w:p>
      <w:pPr>
        <w:pStyle w:val="131"/>
        <w:shd w:fill="auto" w:val="clear"/>
        <w:spacing w:lineRule="auto" w:line="240"/>
        <w:ind w:firstLine="720"/>
        <w:rPr>
          <w:bCs/>
          <w:sz w:val="28"/>
          <w:szCs w:val="28"/>
        </w:rPr>
      </w:pPr>
      <w:r>
        <w:rPr>
          <w:bCs/>
          <w:sz w:val="28"/>
          <w:szCs w:val="28"/>
        </w:rPr>
        <w:t>спільно з TORNADO EVENT GROUP організовано 2 фестивалі здорового способу життя «Holі Fest», у рамках Всеукраїнської  акції «Відповідальність починається з мене»</w:t>
      </w:r>
      <w:r>
        <w:rPr>
          <w:bCs/>
          <w:sz w:val="28"/>
          <w:szCs w:val="28"/>
          <w:lang w:val="uk-UA"/>
        </w:rPr>
        <w:t xml:space="preserve">, також організовано та  </w:t>
      </w:r>
      <w:r>
        <w:rPr>
          <w:bCs/>
          <w:sz w:val="28"/>
          <w:szCs w:val="28"/>
        </w:rPr>
        <w:t>проведено VIII молодіжний етнодуховний фестиваль «Обнова-Фест»</w:t>
      </w:r>
      <w:r>
        <w:rPr>
          <w:bCs/>
          <w:sz w:val="28"/>
          <w:szCs w:val="28"/>
          <w:lang w:val="uk-UA"/>
        </w:rPr>
        <w:t>, в</w:t>
      </w:r>
      <w:r>
        <w:rPr>
          <w:bCs/>
          <w:sz w:val="28"/>
          <w:szCs w:val="28"/>
        </w:rPr>
        <w:t xml:space="preserve"> рамках</w:t>
      </w:r>
      <w:r>
        <w:rPr>
          <w:bCs/>
          <w:sz w:val="28"/>
          <w:szCs w:val="28"/>
          <w:lang w:val="uk-UA"/>
        </w:rPr>
        <w:t xml:space="preserve"> якого </w:t>
      </w:r>
      <w:r>
        <w:rPr>
          <w:bCs/>
          <w:sz w:val="28"/>
          <w:szCs w:val="28"/>
        </w:rPr>
        <w:t>презент</w:t>
      </w:r>
      <w:r>
        <w:rPr>
          <w:bCs/>
          <w:sz w:val="28"/>
          <w:szCs w:val="28"/>
          <w:lang w:val="uk-UA"/>
        </w:rPr>
        <w:t xml:space="preserve">овано </w:t>
      </w:r>
      <w:r>
        <w:rPr>
          <w:bCs/>
          <w:sz w:val="28"/>
          <w:szCs w:val="28"/>
        </w:rPr>
        <w:t>документальн</w:t>
      </w:r>
      <w:r>
        <w:rPr>
          <w:bCs/>
          <w:sz w:val="28"/>
          <w:szCs w:val="28"/>
          <w:lang w:val="uk-UA"/>
        </w:rPr>
        <w:t>ий</w:t>
      </w:r>
      <w:r>
        <w:rPr>
          <w:bCs/>
          <w:sz w:val="28"/>
          <w:szCs w:val="28"/>
        </w:rPr>
        <w:t xml:space="preserve"> фільм «Спадок нації»</w:t>
      </w:r>
      <w:r>
        <w:rPr>
          <w:bCs/>
          <w:sz w:val="28"/>
          <w:szCs w:val="28"/>
          <w:lang w:val="uk-UA"/>
        </w:rPr>
        <w:t>;</w:t>
      </w:r>
    </w:p>
    <w:p>
      <w:pPr>
        <w:pStyle w:val="131"/>
        <w:shd w:fill="auto" w:val="clear"/>
        <w:spacing w:lineRule="auto" w:line="240"/>
        <w:ind w:firstLine="720"/>
        <w:rPr/>
      </w:pPr>
      <w:r>
        <w:rPr>
          <w:bCs/>
          <w:sz w:val="28"/>
          <w:szCs w:val="28"/>
          <w:lang w:val="uk-UA"/>
        </w:rPr>
        <w:t>в</w:t>
      </w:r>
      <w:r>
        <w:rPr>
          <w:bCs/>
          <w:sz w:val="28"/>
          <w:szCs w:val="28"/>
        </w:rPr>
        <w:t xml:space="preserve">перше проведено історичну військово-патріотичну гру «Квест Козацька Покрова» спільно із Чернівецьким обласним осередком Цивільного корпусу «Азов», в якій </w:t>
      </w:r>
      <w:r>
        <w:rPr>
          <w:bCs/>
          <w:sz w:val="28"/>
          <w:szCs w:val="28"/>
          <w:lang w:val="uk-UA"/>
        </w:rPr>
        <w:t>взяло</w:t>
      </w:r>
      <w:r>
        <w:rPr>
          <w:bCs/>
          <w:sz w:val="28"/>
          <w:szCs w:val="28"/>
        </w:rPr>
        <w:t xml:space="preserve"> участь 50 осіб</w:t>
      </w:r>
      <w:r>
        <w:rPr>
          <w:bCs/>
          <w:sz w:val="28"/>
          <w:szCs w:val="28"/>
          <w:lang w:val="uk-UA"/>
        </w:rPr>
        <w:t xml:space="preserve">, </w:t>
      </w:r>
      <w:r>
        <w:rPr>
          <w:bCs/>
          <w:sz w:val="28"/>
          <w:szCs w:val="28"/>
        </w:rPr>
        <w:t>історичну гру-квест «Листопадовий зрив» до 98-ї річниці Буковинського Віче</w:t>
      </w:r>
      <w:r>
        <w:rPr>
          <w:bCs/>
          <w:sz w:val="28"/>
          <w:szCs w:val="28"/>
          <w:lang w:val="uk-UA"/>
        </w:rPr>
        <w:t xml:space="preserve">,  </w:t>
      </w:r>
      <w:r>
        <w:rPr>
          <w:bCs/>
          <w:sz w:val="28"/>
          <w:szCs w:val="28"/>
        </w:rPr>
        <w:t>у с. Мигово проведено триденний табір «Пласт Challenge»</w:t>
      </w:r>
      <w:r>
        <w:rPr>
          <w:bCs/>
          <w:sz w:val="28"/>
          <w:szCs w:val="28"/>
          <w:lang w:val="uk-UA"/>
        </w:rPr>
        <w:t xml:space="preserve"> та </w:t>
      </w:r>
      <w:r>
        <w:rPr>
          <w:bCs/>
          <w:sz w:val="28"/>
          <w:szCs w:val="28"/>
        </w:rPr>
        <w:t xml:space="preserve"> спільно із ВГО «Ніхто Крім Нас» та ГО «Легіон Тівер» </w:t>
      </w:r>
      <w:r>
        <w:rPr>
          <w:bCs/>
          <w:sz w:val="28"/>
          <w:szCs w:val="28"/>
          <w:lang w:val="uk-UA"/>
        </w:rPr>
        <w:t xml:space="preserve"> - </w:t>
      </w:r>
      <w:r>
        <w:rPr>
          <w:bCs/>
          <w:sz w:val="28"/>
          <w:szCs w:val="28"/>
        </w:rPr>
        <w:t>військо-патріотичну гру «Ігри патріотів» в якій взяло участь близько 70 осіб.</w:t>
      </w:r>
    </w:p>
    <w:p>
      <w:pPr>
        <w:pStyle w:val="131"/>
        <w:shd w:fill="auto" w:val="clear"/>
        <w:spacing w:lineRule="auto" w:line="240"/>
        <w:ind w:firstLine="720"/>
        <w:rPr/>
      </w:pPr>
      <w:r>
        <w:rPr>
          <w:bCs/>
          <w:sz w:val="28"/>
          <w:szCs w:val="28"/>
          <w:lang w:val="uk-UA"/>
        </w:rPr>
        <w:t>П</w:t>
      </w:r>
      <w:r>
        <w:rPr>
          <w:bCs/>
          <w:sz w:val="28"/>
          <w:szCs w:val="28"/>
        </w:rPr>
        <w:t>роведено регіональний етап змагань</w:t>
      </w:r>
      <w:r>
        <w:rPr>
          <w:bCs/>
          <w:sz w:val="28"/>
          <w:szCs w:val="28"/>
          <w:lang w:val="uk-UA"/>
        </w:rPr>
        <w:t>,</w:t>
      </w:r>
      <w:r>
        <w:rPr>
          <w:bCs/>
          <w:sz w:val="28"/>
          <w:szCs w:val="28"/>
        </w:rPr>
        <w:t xml:space="preserve"> у рамках </w:t>
      </w:r>
      <w:r>
        <w:rPr>
          <w:bCs/>
          <w:sz w:val="28"/>
          <w:szCs w:val="28"/>
          <w:lang w:val="uk-UA"/>
        </w:rPr>
        <w:t>М</w:t>
      </w:r>
      <w:r>
        <w:rPr>
          <w:bCs/>
          <w:sz w:val="28"/>
          <w:szCs w:val="28"/>
        </w:rPr>
        <w:t>іжнародної програми «Студентська республіка»</w:t>
      </w:r>
      <w:r>
        <w:rPr>
          <w:bCs/>
          <w:sz w:val="28"/>
          <w:szCs w:val="28"/>
          <w:lang w:val="uk-UA"/>
        </w:rPr>
        <w:t>, на т</w:t>
      </w:r>
      <w:r>
        <w:rPr>
          <w:bCs/>
          <w:sz w:val="28"/>
          <w:szCs w:val="28"/>
        </w:rPr>
        <w:t>ем</w:t>
      </w:r>
      <w:r>
        <w:rPr>
          <w:bCs/>
          <w:sz w:val="28"/>
          <w:szCs w:val="28"/>
          <w:lang w:val="uk-UA"/>
        </w:rPr>
        <w:t xml:space="preserve">у </w:t>
      </w:r>
      <w:r>
        <w:rPr>
          <w:bCs/>
          <w:sz w:val="28"/>
          <w:szCs w:val="28"/>
        </w:rPr>
        <w:t xml:space="preserve"> «Позитивні сценарії модернізації України: роль громад і молоді». </w:t>
      </w:r>
      <w:r>
        <w:rPr>
          <w:bCs/>
          <w:sz w:val="28"/>
          <w:szCs w:val="28"/>
          <w:lang w:val="uk-UA"/>
        </w:rPr>
        <w:t xml:space="preserve">У </w:t>
      </w:r>
      <w:r>
        <w:rPr>
          <w:bCs/>
          <w:sz w:val="28"/>
          <w:szCs w:val="28"/>
        </w:rPr>
        <w:t xml:space="preserve">заході взяло участь понад 500 студентів із 8-ми ВНЗ Чернівецької області. </w:t>
      </w:r>
      <w:r>
        <w:rPr>
          <w:bCs/>
          <w:sz w:val="28"/>
          <w:szCs w:val="28"/>
          <w:lang w:val="uk-UA"/>
        </w:rPr>
        <w:t xml:space="preserve">За результатами змагань </w:t>
      </w:r>
      <w:r>
        <w:rPr>
          <w:bCs/>
          <w:sz w:val="28"/>
          <w:szCs w:val="28"/>
        </w:rPr>
        <w:t xml:space="preserve">у фіналі XVIIІ міжнародної програми «Студентська республіка» </w:t>
      </w:r>
      <w:r>
        <w:rPr>
          <w:bCs/>
          <w:sz w:val="28"/>
          <w:szCs w:val="28"/>
          <w:lang w:val="uk-UA"/>
        </w:rPr>
        <w:t xml:space="preserve"> взяло участь </w:t>
      </w:r>
      <w:r>
        <w:rPr>
          <w:bCs/>
          <w:sz w:val="28"/>
          <w:szCs w:val="28"/>
        </w:rPr>
        <w:t>49 осіб з числа студентського активу</w:t>
      </w:r>
      <w:r>
        <w:rPr>
          <w:bCs/>
          <w:sz w:val="28"/>
          <w:szCs w:val="28"/>
          <w:lang w:val="uk-UA"/>
        </w:rPr>
        <w:t xml:space="preserve">. </w:t>
      </w:r>
      <w:r>
        <w:rPr>
          <w:bCs/>
          <w:sz w:val="28"/>
          <w:szCs w:val="28"/>
        </w:rPr>
        <w:t xml:space="preserve"> </w:t>
      </w:r>
      <w:r>
        <w:rPr>
          <w:bCs/>
          <w:sz w:val="28"/>
          <w:szCs w:val="28"/>
          <w:lang w:val="uk-UA"/>
        </w:rPr>
        <w:t xml:space="preserve">Крім того </w:t>
      </w:r>
      <w:r>
        <w:rPr>
          <w:bCs/>
          <w:sz w:val="28"/>
          <w:szCs w:val="28"/>
        </w:rPr>
        <w:t>спільно з обласним молодіжним центром праці організовано та проведено Буковинський форум студентської молоді</w:t>
      </w:r>
      <w:r>
        <w:rPr>
          <w:bCs/>
          <w:sz w:val="28"/>
          <w:szCs w:val="28"/>
          <w:lang w:val="uk-UA"/>
        </w:rPr>
        <w:t>.</w:t>
      </w:r>
    </w:p>
    <w:p>
      <w:pPr>
        <w:pStyle w:val="131"/>
        <w:shd w:fill="auto" w:val="clear"/>
        <w:spacing w:lineRule="auto" w:line="240"/>
        <w:ind w:firstLine="720"/>
        <w:rPr/>
      </w:pPr>
      <w:r>
        <w:rPr>
          <w:bCs/>
          <w:sz w:val="28"/>
          <w:szCs w:val="28"/>
        </w:rPr>
        <w:t xml:space="preserve">З метою збільшення молоді, залученої до активної громадської діяльності, підвищення рівня володіння англійською мовою серед молоді та подолання мовного бар’єру </w:t>
      </w:r>
      <w:r>
        <w:rPr>
          <w:bCs/>
          <w:sz w:val="28"/>
          <w:szCs w:val="28"/>
          <w:lang w:val="uk-UA"/>
        </w:rPr>
        <w:t xml:space="preserve">у </w:t>
      </w:r>
      <w:r>
        <w:rPr>
          <w:bCs/>
          <w:sz w:val="28"/>
          <w:szCs w:val="28"/>
        </w:rPr>
        <w:t>липн</w:t>
      </w:r>
      <w:r>
        <w:rPr>
          <w:bCs/>
          <w:sz w:val="28"/>
          <w:szCs w:val="28"/>
          <w:lang w:val="uk-UA"/>
        </w:rPr>
        <w:t>і</w:t>
      </w:r>
      <w:r>
        <w:rPr>
          <w:bCs/>
          <w:sz w:val="28"/>
          <w:szCs w:val="28"/>
        </w:rPr>
        <w:t xml:space="preserve"> 2016 року на базі Чернівецького обласного музею народної архітектури та побуту відбувся фестиваль культур «</w:t>
      </w:r>
      <w:hyperlink r:id="rId4">
        <w:r>
          <w:rPr>
            <w:rStyle w:val="InternetLink"/>
            <w:sz w:val="28"/>
            <w:szCs w:val="28"/>
          </w:rPr>
          <w:t>Global Village</w:t>
        </w:r>
      </w:hyperlink>
      <w:r>
        <w:rPr>
          <w:bCs/>
          <w:sz w:val="28"/>
          <w:szCs w:val="28"/>
        </w:rPr>
        <w:t>»</w:t>
      </w:r>
      <w:r>
        <w:rPr>
          <w:bCs/>
          <w:sz w:val="28"/>
          <w:szCs w:val="28"/>
          <w:lang w:val="uk-UA"/>
        </w:rPr>
        <w:t>.</w:t>
      </w:r>
    </w:p>
    <w:p>
      <w:pPr>
        <w:pStyle w:val="131"/>
        <w:shd w:fill="auto" w:val="clear"/>
        <w:spacing w:lineRule="auto" w:line="240"/>
        <w:ind w:firstLine="720"/>
        <w:rPr/>
      </w:pPr>
      <w:r>
        <w:rPr>
          <w:bCs/>
          <w:sz w:val="28"/>
          <w:szCs w:val="28"/>
          <w:lang w:val="uk-UA"/>
        </w:rPr>
        <w:t xml:space="preserve">Крім того, </w:t>
      </w:r>
      <w:r>
        <w:rPr>
          <w:bCs/>
          <w:sz w:val="28"/>
          <w:szCs w:val="28"/>
        </w:rPr>
        <w:t>проведено</w:t>
      </w:r>
      <w:r>
        <w:rPr>
          <w:bCs/>
          <w:sz w:val="28"/>
          <w:szCs w:val="28"/>
          <w:lang w:val="uk-UA"/>
        </w:rPr>
        <w:t xml:space="preserve"> </w:t>
      </w:r>
      <w:r>
        <w:rPr>
          <w:bCs/>
          <w:sz w:val="28"/>
          <w:szCs w:val="28"/>
        </w:rPr>
        <w:t>акцію «Листівка захисникам: повертайся живим» до Дня Збройних Сил України. У акції взяло участь 5000 осіб, які привітали військових в зоні проведення АТО</w:t>
      </w:r>
      <w:r>
        <w:rPr>
          <w:bCs/>
          <w:sz w:val="28"/>
          <w:szCs w:val="28"/>
          <w:lang w:val="uk-UA"/>
        </w:rPr>
        <w:t>, а</w:t>
      </w:r>
      <w:r>
        <w:rPr>
          <w:bCs/>
          <w:sz w:val="28"/>
          <w:szCs w:val="28"/>
        </w:rPr>
        <w:t>налогічний захід проводи</w:t>
      </w:r>
      <w:r>
        <w:rPr>
          <w:bCs/>
          <w:sz w:val="28"/>
          <w:szCs w:val="28"/>
          <w:lang w:val="uk-UA"/>
        </w:rPr>
        <w:t>вся</w:t>
      </w:r>
      <w:r>
        <w:rPr>
          <w:bCs/>
          <w:sz w:val="28"/>
          <w:szCs w:val="28"/>
        </w:rPr>
        <w:t xml:space="preserve"> до Новорічно-різдвяних свят, під час якого плану</w:t>
      </w:r>
      <w:r>
        <w:rPr>
          <w:bCs/>
          <w:sz w:val="28"/>
          <w:szCs w:val="28"/>
          <w:lang w:val="uk-UA"/>
        </w:rPr>
        <w:t>вало</w:t>
      </w:r>
      <w:r>
        <w:rPr>
          <w:bCs/>
          <w:sz w:val="28"/>
          <w:szCs w:val="28"/>
        </w:rPr>
        <w:t>ся залучити 10000 осіб</w:t>
      </w:r>
      <w:r>
        <w:rPr>
          <w:bCs/>
          <w:sz w:val="28"/>
          <w:szCs w:val="28"/>
          <w:lang w:val="uk-UA"/>
        </w:rPr>
        <w:t>.</w:t>
      </w:r>
    </w:p>
    <w:p>
      <w:pPr>
        <w:pStyle w:val="131"/>
        <w:shd w:fill="auto" w:val="clear"/>
        <w:spacing w:lineRule="auto" w:line="240"/>
        <w:ind w:firstLine="720"/>
        <w:rPr>
          <w:bCs/>
          <w:sz w:val="10"/>
          <w:szCs w:val="10"/>
          <w:lang w:val="uk-UA"/>
        </w:rPr>
      </w:pPr>
      <w:r>
        <w:rPr>
          <w:bCs/>
          <w:sz w:val="10"/>
          <w:szCs w:val="10"/>
          <w:lang w:val="uk-UA"/>
        </w:rPr>
      </w:r>
    </w:p>
    <w:p>
      <w:pPr>
        <w:pStyle w:val="131"/>
        <w:shd w:fill="auto" w:val="clear"/>
        <w:spacing w:lineRule="auto" w:line="240"/>
        <w:ind w:firstLine="720"/>
        <w:rPr/>
      </w:pPr>
      <w:r>
        <w:rPr>
          <w:bCs/>
          <w:sz w:val="28"/>
          <w:szCs w:val="28"/>
        </w:rPr>
        <w:t xml:space="preserve">Станом на 1 січня 2017 року на обліку </w:t>
      </w:r>
      <w:r>
        <w:rPr>
          <w:b/>
          <w:bCs/>
          <w:sz w:val="28"/>
          <w:szCs w:val="28"/>
        </w:rPr>
        <w:t>служб у справах дітей</w:t>
      </w:r>
      <w:r>
        <w:rPr>
          <w:bCs/>
          <w:sz w:val="28"/>
          <w:szCs w:val="28"/>
        </w:rPr>
        <w:t xml:space="preserve"> області перебуває 1062 дітей-сиріт та дітей, позбавлених батьківського піклування. Впродовж 2016 року статус дитини-сироти та дитини, позбавленої батьківського піклування надано 133 дітям. Із загальної кількості  дітей-сиріт та  дітей, позбавлених батьківського піклування, 751 дитина виховується в сім’ях опікунів, піклувальників (70,7% від загальної кількості дітей-сиріт та дітей, позбавлених батьківського піклування). Протягом 2016 року встановлено опіку та піклування над 80 дітьми</w:t>
      </w:r>
      <w:r>
        <w:rPr>
          <w:bCs/>
          <w:sz w:val="28"/>
          <w:szCs w:val="28"/>
          <w:lang w:val="uk-UA"/>
        </w:rPr>
        <w:t>, с</w:t>
      </w:r>
      <w:r>
        <w:rPr>
          <w:bCs/>
          <w:sz w:val="28"/>
          <w:szCs w:val="28"/>
        </w:rPr>
        <w:t>касовано опіку в 131 випадку.</w:t>
      </w:r>
    </w:p>
    <w:p>
      <w:pPr>
        <w:pStyle w:val="131"/>
        <w:shd w:fill="auto" w:val="clear"/>
        <w:spacing w:lineRule="auto" w:line="240"/>
        <w:ind w:firstLine="720"/>
        <w:rPr>
          <w:bCs/>
          <w:sz w:val="28"/>
          <w:szCs w:val="28"/>
        </w:rPr>
      </w:pPr>
      <w:r>
        <w:rPr>
          <w:bCs/>
          <w:sz w:val="28"/>
          <w:szCs w:val="28"/>
        </w:rPr>
        <w:t xml:space="preserve">В області діє 16 дитячих будинків сімейного типу, в яких виховується 102 дитини та 63 прийомних сім’ї, в яких виховується 128 дітей. В дитячих будинках сімейного типу та прийомних сім’ях виховується 21,7% від загальної кількості дітей-сиріт та дітей, позбавлених батьківського піклування. Протягом 2016 року створено – 3 прийомних сім’ї, 3 дитячих будинки сімейного типу, до яких влаштовано 13 дітей. </w:t>
      </w:r>
    </w:p>
    <w:p>
      <w:pPr>
        <w:pStyle w:val="131"/>
        <w:shd w:fill="auto" w:val="clear"/>
        <w:spacing w:lineRule="auto" w:line="240"/>
        <w:ind w:firstLine="720"/>
        <w:rPr>
          <w:bCs/>
          <w:sz w:val="28"/>
          <w:szCs w:val="28"/>
        </w:rPr>
      </w:pPr>
      <w:r>
        <w:rPr>
          <w:bCs/>
          <w:sz w:val="28"/>
          <w:szCs w:val="28"/>
        </w:rPr>
        <w:t>Усиновлено протягом 2016 року 14 дітей. У сім’ях усиновлювачів на території Чернівецької області проживає близько 340 усиновлених дітей.</w:t>
      </w:r>
    </w:p>
    <w:p>
      <w:pPr>
        <w:pStyle w:val="131"/>
        <w:shd w:fill="auto" w:val="clear"/>
        <w:spacing w:lineRule="auto" w:line="240"/>
        <w:ind w:firstLine="720"/>
        <w:rPr>
          <w:bCs/>
          <w:sz w:val="28"/>
          <w:szCs w:val="28"/>
        </w:rPr>
      </w:pPr>
      <w:r>
        <w:rPr>
          <w:bCs/>
          <w:sz w:val="28"/>
          <w:szCs w:val="28"/>
        </w:rPr>
        <w:t xml:space="preserve">Загалом сімейними формами виховання охоплено 94,6% від загальної кількості дітей-сиріт та дітей, позбавлених батьківського піклування. З кожним роком кількість дітей, влаштованих до сімейних форм виховання, в області зростає: 2012 рік – 84,5%, 2013 рік – 91%, 2014 – 92%, 2015 – 94%. </w:t>
      </w:r>
    </w:p>
    <w:p>
      <w:pPr>
        <w:pStyle w:val="131"/>
        <w:shd w:fill="auto" w:val="clear"/>
        <w:spacing w:lineRule="auto" w:line="240"/>
        <w:ind w:firstLine="720"/>
        <w:rPr>
          <w:bCs/>
          <w:sz w:val="28"/>
          <w:szCs w:val="28"/>
        </w:rPr>
      </w:pPr>
      <w:r>
        <w:rPr>
          <w:bCs/>
          <w:sz w:val="28"/>
          <w:szCs w:val="28"/>
        </w:rPr>
        <w:t>Завдяки системній та налагодженій роботі в напрямку надання якісних соціальних послуг та здійснення соціального супроводу, нагляду за умовами утримання і виховання дітей у сім’ях усиновителів, опікунів, піклувальників, прийомних сім’ях, дитячих будинках сімейного типу в області немає випадків жорстокого поводження з дітьми в дитячих будинках сімейного типу, прийомних сім’ях та сім’ях опікунів.</w:t>
      </w:r>
    </w:p>
    <w:p>
      <w:pPr>
        <w:pStyle w:val="131"/>
        <w:shd w:fill="auto" w:val="clear"/>
        <w:spacing w:lineRule="auto" w:line="240"/>
        <w:ind w:firstLine="720"/>
        <w:rPr/>
      </w:pPr>
      <w:r>
        <w:rPr>
          <w:bCs/>
          <w:sz w:val="28"/>
          <w:szCs w:val="28"/>
        </w:rPr>
        <w:t>Щороку до Дня сім’ї і Дня матері, Дня захисту дітей, Дня Святого Миколая, новорічно-різдвяних свят служба у справах дітей облдержадміністрації проводить традиційні зустрічі з батьками-вихователями, прийомними батьками, опікунами (піклувальниками), дітьми-вихованцями дитячих будинків сімейного типу і прийомними дітьми та дітьми, які перебувають під опікою (піклуванням), за участю представників органів виконавчої влади. Під час зустрічей обговорюються проблеми, що виникають у процесі функціонування дитячих будинків сімейного типу, опікунських та прийомних сімей</w:t>
      </w:r>
      <w:r>
        <w:rPr>
          <w:bCs/>
          <w:sz w:val="28"/>
          <w:szCs w:val="28"/>
          <w:lang w:val="uk-UA"/>
        </w:rPr>
        <w:t xml:space="preserve">. Зокрема, з </w:t>
      </w:r>
      <w:r>
        <w:rPr>
          <w:bCs/>
          <w:sz w:val="28"/>
          <w:szCs w:val="28"/>
        </w:rPr>
        <w:t>нагоди відзначення Міжнародного дня захисту дітей проведено святкову програму для дітей, що опинились в складних життєвих обставинах, дітей-сиріт, дітей, позбавлених батьківського піклування, дітей, які прибули на територію області з тимчасово окупованої території АР Крим та районів ведення антитерористичної операції, діти, батьки яких (один з батьків) були або є учасниками бойових дій в зоні ведення антитерористичної операції, дітей з малозабезпечених сімей, дітей з багатодітних сімей. У заході взяло участь близько 200 дітей.</w:t>
      </w:r>
    </w:p>
    <w:p>
      <w:pPr>
        <w:pStyle w:val="131"/>
        <w:shd w:fill="auto" w:val="clear"/>
        <w:spacing w:lineRule="auto" w:line="240"/>
        <w:ind w:firstLine="720"/>
        <w:rPr/>
      </w:pPr>
      <w:r>
        <w:rPr>
          <w:bCs/>
          <w:sz w:val="28"/>
          <w:szCs w:val="28"/>
        </w:rPr>
        <w:t>З метою профілактики дитячої бездоглядності та скоєння неповнолітніми правопорушень та злочинів упродовж 2016 року, за оперативною інформацією служб у справах дітей області, в області проведено 528 профілактичних рейдів «Діти вулиці», «Вокзал» щодо вияв</w:t>
        <w:softHyphen/>
        <w:t>лен</w:t>
        <w:softHyphen/>
        <w:t>ня під</w:t>
        <w:softHyphen/>
        <w:t>літ</w:t>
        <w:softHyphen/>
        <w:t>ків-правопорушників та дорослих осіб, які втягують неповнолітніх у злочинну ді</w:t>
        <w:softHyphen/>
        <w:t>я</w:t>
        <w:softHyphen/>
        <w:t>льність та скоєння правопорушень. За результатами про</w:t>
        <w:softHyphen/>
        <w:t>ве</w:t>
        <w:softHyphen/>
        <w:t>де</w:t>
        <w:softHyphen/>
        <w:t>них рейдів виявлено 144 неповнолітніх</w:t>
      </w:r>
      <w:r>
        <w:rPr>
          <w:bCs/>
          <w:sz w:val="28"/>
          <w:szCs w:val="28"/>
          <w:lang w:val="uk-UA"/>
        </w:rPr>
        <w:t xml:space="preserve">, з них </w:t>
      </w:r>
      <w:r>
        <w:rPr>
          <w:bCs/>
          <w:sz w:val="28"/>
          <w:szCs w:val="28"/>
        </w:rPr>
        <w:t>64 дитини перебували на вулиці в нічний час без супроводу дорослих, 23 – в розважальних закладах, 29 були вилучені із сімей, а 4 – знайдені, підкинуті.</w:t>
      </w:r>
    </w:p>
    <w:p>
      <w:pPr>
        <w:pStyle w:val="131"/>
        <w:shd w:fill="auto" w:val="clear"/>
        <w:spacing w:lineRule="auto" w:line="240"/>
        <w:ind w:firstLine="720"/>
        <w:rPr>
          <w:bCs/>
          <w:sz w:val="28"/>
          <w:szCs w:val="28"/>
        </w:rPr>
      </w:pPr>
      <w:r>
        <w:rPr>
          <w:bCs/>
          <w:sz w:val="28"/>
          <w:szCs w:val="28"/>
        </w:rPr>
        <w:t>Спільно з кримінальною міліцією у справах дітей проводилася робота, направлена на зменшення криміно</w:t>
        <w:softHyphen/>
        <w:t>генно</w:t>
        <w:softHyphen/>
        <w:t>го впливу на дітей, притягнення до кримінальної відповідальності дорослих осіб, які втя</w:t>
        <w:softHyphen/>
        <w:t xml:space="preserve">гують неповнолітніх до злочинної діяльності. Зокрема, упродовж 2016 року було виявлено 10 випадків порушення правил торгівлі спиртними напоями та тютюновими виробами, попереджено 11 посадових осіб, ініційовано притягнення до відповідальності 9 посадових осіб. Було попереджено 979 батьків, ініційовано притягнення до відповідальності 222 батьків. У минулому році обстежено 1143 сім’ї, що перебували у складних життєвих ситуаціях. </w:t>
      </w:r>
    </w:p>
    <w:p>
      <w:pPr>
        <w:pStyle w:val="131"/>
        <w:shd w:fill="auto" w:val="clear"/>
        <w:spacing w:lineRule="auto" w:line="240"/>
        <w:ind w:firstLine="720"/>
        <w:rPr>
          <w:bCs/>
          <w:sz w:val="28"/>
          <w:szCs w:val="28"/>
        </w:rPr>
      </w:pPr>
      <w:r>
        <w:rPr>
          <w:bCs/>
          <w:sz w:val="28"/>
          <w:szCs w:val="28"/>
        </w:rPr>
        <w:t>За результатами проведення профілактичних заходів 88 дітей повернено в сім’ю, 10 – до навчальних закладів, 15 дітей було влаштовано до притулку, 10 – до закладів охорони здоров’я.</w:t>
      </w:r>
    </w:p>
    <w:p>
      <w:pPr>
        <w:pStyle w:val="131"/>
        <w:shd w:fill="auto" w:val="clear"/>
        <w:spacing w:lineRule="auto" w:line="240"/>
        <w:ind w:firstLine="720"/>
        <w:rPr>
          <w:bCs/>
          <w:sz w:val="28"/>
          <w:szCs w:val="28"/>
        </w:rPr>
      </w:pPr>
      <w:r>
        <w:rPr>
          <w:bCs/>
          <w:sz w:val="28"/>
          <w:szCs w:val="28"/>
        </w:rPr>
        <w:t>З метою соціальної реабілітації дітей, які потрапили у складні життєві обставини, в області діє 1 притулок для дітей на 35 місць, в якому протягом 2016 року отримали соціальну допомогу 106 дітей.</w:t>
      </w:r>
    </w:p>
    <w:p>
      <w:pPr>
        <w:pStyle w:val="131"/>
        <w:shd w:fill="auto" w:val="clear"/>
        <w:spacing w:lineRule="auto" w:line="240"/>
        <w:ind w:firstLine="720"/>
        <w:rPr>
          <w:bCs/>
          <w:sz w:val="10"/>
          <w:szCs w:val="10"/>
          <w:lang w:val="uk-UA"/>
        </w:rPr>
      </w:pPr>
      <w:r>
        <w:rPr>
          <w:bCs/>
          <w:sz w:val="10"/>
          <w:szCs w:val="10"/>
          <w:lang w:val="uk-UA"/>
        </w:rPr>
      </w:r>
    </w:p>
    <w:p>
      <w:pPr>
        <w:pStyle w:val="131"/>
        <w:shd w:fill="auto" w:val="clear"/>
        <w:spacing w:lineRule="auto" w:line="240"/>
        <w:ind w:firstLine="720"/>
        <w:rPr>
          <w:bCs/>
          <w:sz w:val="28"/>
          <w:szCs w:val="28"/>
        </w:rPr>
      </w:pPr>
      <w:r>
        <w:rPr>
          <w:bCs/>
          <w:sz w:val="28"/>
          <w:szCs w:val="28"/>
        </w:rPr>
        <w:t>В Територіальній угоді Чернівецької області на 2016-2018 роки передбачені зобов’язання сторін соціального діалогу області щодо заходів із забезпечення гнучких умов праці для працівників із сімейними обов’язками, рівного ставлення і рівних можливостей для трудящих чоловіків і жінок, для трудящих із сімейними обов’язками та недопущення нерівності в оплаті праці.</w:t>
      </w:r>
    </w:p>
    <w:p>
      <w:pPr>
        <w:pStyle w:val="131"/>
        <w:shd w:fill="auto" w:val="clear"/>
        <w:spacing w:lineRule="auto" w:line="240"/>
        <w:ind w:firstLine="720"/>
        <w:rPr/>
      </w:pPr>
      <w:r>
        <w:rPr>
          <w:bCs/>
          <w:sz w:val="28"/>
          <w:szCs w:val="28"/>
        </w:rPr>
        <w:t xml:space="preserve">При обласній державній адміністрації функціонує обласна Координаційна рада з питань сім’ї, гендерної рівності, запобігання насильству в сім’ї та протидії торгівлі людьми, у складі якої є представники громадських організацій, діяльність яких пов’язана із забезпеченням рівних прав  та можливостей жінок та чоловіків, зокрема голова правління Асоціації жінок-депутатів місцевих рад у Чернівецькій області. Щокварталу в області відбуваються засідання вищезазначеної ради,  на яких систематично розглядаються питання стану </w:t>
      </w:r>
      <w:r>
        <w:rPr>
          <w:bCs/>
          <w:iCs/>
          <w:sz w:val="28"/>
          <w:szCs w:val="28"/>
        </w:rPr>
        <w:t xml:space="preserve">впровадження </w:t>
      </w:r>
      <w:r>
        <w:rPr>
          <w:bCs/>
          <w:sz w:val="28"/>
          <w:szCs w:val="28"/>
        </w:rPr>
        <w:t>ґ</w:t>
      </w:r>
      <w:r>
        <w:rPr>
          <w:bCs/>
          <w:iCs/>
          <w:sz w:val="28"/>
          <w:szCs w:val="28"/>
        </w:rPr>
        <w:t>ендерної політики на регіональному рівні.</w:t>
      </w:r>
    </w:p>
    <w:p>
      <w:pPr>
        <w:pStyle w:val="131"/>
        <w:shd w:fill="auto" w:val="clear"/>
        <w:spacing w:lineRule="auto" w:line="240"/>
        <w:ind w:firstLine="720"/>
        <w:rPr>
          <w:bCs/>
          <w:sz w:val="28"/>
          <w:szCs w:val="28"/>
          <w:lang w:val="uk-UA"/>
        </w:rPr>
      </w:pPr>
      <w:r>
        <w:rPr>
          <w:bCs/>
          <w:sz w:val="28"/>
          <w:szCs w:val="28"/>
        </w:rPr>
        <w:t>В 2016 році громадською організацією «Центр громадської активності «Синергія» в межах проекту «Розширення підприємницьких та лідерських можливостей для жінок», який спрямований на підвищення економічних можливостей, лідерських якостей, соціальної незалежності прове</w:t>
      </w:r>
      <w:r>
        <w:rPr>
          <w:bCs/>
          <w:sz w:val="28"/>
          <w:szCs w:val="28"/>
          <w:lang w:val="uk-UA"/>
        </w:rPr>
        <w:t xml:space="preserve">дено </w:t>
      </w:r>
      <w:r>
        <w:rPr>
          <w:bCs/>
          <w:sz w:val="28"/>
          <w:szCs w:val="28"/>
        </w:rPr>
        <w:t>8 семінарів для жінок, що мешкають у сільській місцевості, багатодітних, матерів-одиначок, інвалідів, пенсіонерок, жінок, що потерпають від насильства в сім’ї, тимчасово переміщен</w:t>
      </w:r>
      <w:r>
        <w:rPr>
          <w:bCs/>
          <w:sz w:val="28"/>
          <w:szCs w:val="28"/>
          <w:lang w:val="uk-UA"/>
        </w:rPr>
        <w:t>их</w:t>
      </w:r>
      <w:r>
        <w:rPr>
          <w:bCs/>
          <w:sz w:val="28"/>
          <w:szCs w:val="28"/>
        </w:rPr>
        <w:t xml:space="preserve"> з Криму та окупованого Донбасу.</w:t>
      </w:r>
    </w:p>
    <w:p>
      <w:pPr>
        <w:pStyle w:val="131"/>
        <w:shd w:fill="auto" w:val="clear"/>
        <w:spacing w:lineRule="auto" w:line="240"/>
        <w:ind w:firstLine="720"/>
        <w:rPr>
          <w:bCs/>
          <w:sz w:val="28"/>
          <w:szCs w:val="28"/>
        </w:rPr>
      </w:pPr>
      <w:r>
        <w:rPr>
          <w:bCs/>
          <w:sz w:val="28"/>
          <w:szCs w:val="28"/>
        </w:rPr>
        <w:t>Обласною службою зайнятості щовесни  проводиться декада „Жіночий потенціал у сфері зайнятості”, в рамках якої відбулося 83 різноманітні заходи для 1280 жінок та 212 соціальних партнерів. У рамках проведення Дня справедливості для різних категорій населення, роботодавців та представників органів виконавчої влади проведено 60 заходів, акцентовано увагу роботодавців до вирішення питань соціальної справедливості та гендерної рівності при залученні громадян до підприємницької діяльності. В рамках проекту «Розширення підприємницьких та лідерських можливостей для жінок» проведено и тренінги початкових знань та  навиків пошуку виходу зі складної життєвої ситуації, вибору своїх основних життєвих пріоритетів, аналізу,планування і обліку своїх та сімейних коштів та часу.</w:t>
      </w:r>
    </w:p>
    <w:p>
      <w:pPr>
        <w:pStyle w:val="131"/>
        <w:shd w:fill="auto" w:val="clear"/>
        <w:spacing w:lineRule="auto" w:line="240"/>
        <w:ind w:firstLine="720"/>
        <w:rPr/>
      </w:pPr>
      <w:r>
        <w:rPr>
          <w:bCs/>
          <w:sz w:val="28"/>
          <w:szCs w:val="28"/>
        </w:rPr>
        <w:t>З метою підвищення рівня гендерної обізнаності вчителів, методистів і психологів навчальних закладів в 2016 році було проведено до 10 тренінгових навчань на базі Інституту післядипломної педагогічної освіти Чернівецької області</w:t>
      </w:r>
      <w:r>
        <w:rPr>
          <w:bCs/>
          <w:sz w:val="28"/>
          <w:szCs w:val="28"/>
          <w:lang w:val="uk-UA"/>
        </w:rPr>
        <w:t xml:space="preserve">, також проведено </w:t>
      </w:r>
      <w:r>
        <w:rPr>
          <w:bCs/>
          <w:sz w:val="28"/>
          <w:szCs w:val="28"/>
        </w:rPr>
        <w:t>2 семінари – тренінги для 16 осіб щодо гендерної обізнаності державних службовців.</w:t>
      </w:r>
    </w:p>
    <w:p>
      <w:pPr>
        <w:pStyle w:val="131"/>
        <w:shd w:fill="auto" w:val="clear"/>
        <w:spacing w:lineRule="auto" w:line="240"/>
        <w:ind w:firstLine="720"/>
        <w:rPr>
          <w:bCs/>
          <w:sz w:val="28"/>
          <w:szCs w:val="28"/>
        </w:rPr>
      </w:pPr>
      <w:r>
        <w:rPr>
          <w:bCs/>
          <w:sz w:val="28"/>
          <w:szCs w:val="28"/>
        </w:rPr>
        <w:t>В Чернівецькій області діє «телефон довіри». Обласний центр соціально-психологічної допомоги та обласний центр соціальних служб для сім’ї, дітей та молоді надає допомогу особам, які опинилися у складних життєвих обставинах, наслідки яких вони не можуть подалати самостійно. В обласній комунальній установі «Соціальний центр матері та дитини» надають допомогу вагітним жінкам та матерям з дітьми, які опинилися в складних життєвих обставинах; жінкам, які мають намір чи у відношенні до яких є ризик відмови від новонародженої дитини.</w:t>
      </w:r>
    </w:p>
    <w:p>
      <w:pPr>
        <w:pStyle w:val="Normal"/>
        <w:spacing w:lineRule="auto" w:line="240" w:before="0" w:after="0"/>
        <w:ind w:firstLine="720"/>
        <w:jc w:val="both"/>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9. Використання землі, природних ресурсів, охорона навколишнього природного середовища</w:t>
      </w:r>
    </w:p>
    <w:p>
      <w:pPr>
        <w:pStyle w:val="Normal"/>
        <w:spacing w:lineRule="auto" w:line="240" w:before="0" w:after="0"/>
        <w:ind w:firstLine="720"/>
        <w:jc w:val="both"/>
        <w:rPr>
          <w:rFonts w:ascii="Times New Roman" w:hAnsi="Times New Roman" w:cs="Times New Roman"/>
          <w:b/>
          <w:b/>
          <w:i/>
          <w:i/>
          <w:sz w:val="28"/>
          <w:szCs w:val="28"/>
        </w:rPr>
      </w:pPr>
      <w:r>
        <w:rPr>
          <w:rFonts w:cs="Times New Roman" w:ascii="Times New Roman" w:hAnsi="Times New Roman"/>
          <w:sz w:val="28"/>
          <w:szCs w:val="28"/>
        </w:rPr>
        <w:t>Станом на 01.01.2017 загальна площа населених пунктів області складає 198,5 тис.г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 усіх земель Чернівецької області в землях запасу та в землях ненаданих у власність та постійне користування – 64059,7546 га, з них в межах населених пунктів 22957,4672 га. З цих земель: сільськогосподарські землі – 31129,6850 га; ліси та інші лісо вкриті площі – 3379,8184 г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труктурі земельного фонду сільськогосподарські угіддя складають 469,7 тис.га, з них – 330,8 тис.га ріллі, 41,0 тис га сіножатей, 67,7 тис.га пасовищ та 30,2 тис.га багаторічних насаджен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итома вага площі природно-заповідного фонду у площі адміністративно-територіальної одиниці  - 12,8%</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лоща земель населених пунктів, інвентаризацію яких проведено – 66,9 тис.га, що складає 33,7%  від їх загальної площі. За межами населених  пунктів проведено інвентаризацію земель несільськогосподарського призначення на площі 233,5 тис.га, що становить 86,8% від їх загальної площі.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продовж 2016 року на території Чернівецької області проведено інвентаризацію 0,4 тис. г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егіональна екологічна політика  виконується відповідно до Програми соціально-економічного розвитку Чернівецької області та Стратегії розвитку Чернівецької області на період до 2020 року. </w:t>
      </w:r>
    </w:p>
    <w:p>
      <w:pPr>
        <w:pStyle w:val="Normal"/>
        <w:spacing w:lineRule="auto" w:line="240" w:before="0" w:after="0"/>
        <w:ind w:firstLine="720"/>
        <w:jc w:val="both"/>
        <w:rPr/>
      </w:pPr>
      <w:r>
        <w:rPr>
          <w:rFonts w:cs="Times New Roman" w:ascii="Times New Roman" w:hAnsi="Times New Roman"/>
          <w:sz w:val="28"/>
          <w:szCs w:val="28"/>
        </w:rPr>
        <w:t>На виконання положень Комплексної програми з охорони</w:t>
      </w:r>
      <w:r>
        <w:rPr>
          <w:rFonts w:cs="Times New Roman" w:ascii="Times New Roman" w:hAnsi="Times New Roman"/>
          <w:b/>
          <w:sz w:val="28"/>
          <w:szCs w:val="28"/>
        </w:rPr>
        <w:t xml:space="preserve"> </w:t>
      </w:r>
      <w:r>
        <w:rPr>
          <w:rFonts w:cs="Times New Roman" w:ascii="Times New Roman" w:hAnsi="Times New Roman"/>
          <w:sz w:val="28"/>
          <w:szCs w:val="28"/>
        </w:rPr>
        <w:t>навколишнього природного середовища “Екологія” у Чернівецькій області на 2016 – 2018 роки, у  напрямку розвитку природно-заповідної справи у 2016 роц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творено регіональну координаційну раду з питань формування  національної екологічної мережі област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одилась робота з розширення територій НПП “Черемоський”, “Вижницький, “Хотинськ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дено заходи щодо розвитку і збереженню природно-заповідного фонду та формування екологічної мережі, забезпечення біологічного та ландшафтного різноманіття, генофонду тваринного та рослинного світу, підтримання загального екологічного балансу та приведення площі природоохоронних територій до європейського рів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проваджено  заходи зі створення мережі об’єктів природно-заповідного фонду місцевого значення (гідрологічні заказники, заповідні урочища тощо). У 2016 році проведено 1 захід на суму 25,0 тис грн. У 2017 році заплановано провести заходи на суму 200,0 тис. гр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ількість коштів, освоєних з місцевих бюджетів на впровадження природоохоронних заходів у розрахунку на 1 мешканця - 2,89 грн/ос. Частка надходжень екологічного податку у доходах місцевих бюджетів на одного мешканця становить - 2,74 грн/ос, частка видатків місцевих бюджетів на екологічні заходи на одного мешканця 2,98 грн/ос,ч.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 2016 році, як і у 2015,  роздільне збирання твердих побутових відходів (ТВП) здійснювалося у 14 населених пунктах області. На даний час в області налічується 6 полігонів ТПВ, всі полігони паспортизовані, середня заповненість по області  становить 56,6%. Послугами з вивезення ТПВ охоплено  81%  населення. Річний обсяг накопичення ТПВ (тис.куб.м)  1700 тис м3, у тому числі на 1 мешканця 1,87м3. Переробляється (сортується)  4,2% відходів від накопиченого. У 2016 році відкриття полігонів не планувалос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 2016 році Державною екологічною інспекцією у Чернівецькій області було виявлено в області 25 несанкціонованих сміттєзвалищ, що становить 32,9% до попереднього року (у 2015 році виявлено в області 76  несанкціонованих сміттєзвалищ).</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бсяги зворотних вод (тис. м3), що скидаються у  поверхневі водні об’єкти, у звітному та попередньому роках  становить  39470 тис. м3. Частка (%) забруднених зворотних вод (без очистки та недостатньо очищених) у загальному обсязі скиду у звітному та попередньому роках складає  5,75 %. 33,6% міського та сільського населення мають доступ до систем водопостачання (централізованих та інших),  28,2 % населення міст і сіл мають доступ до систем водовідведення (централізованих та інших).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отягом 2016 року державний нагляд у сфері охорони навколишнього природного середовища здійснювався у відповідності до затверджених планів за додержанням вимог природоохоронного законодавств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результаті перевірок за виявлені порушення до адміністративної відповідальності притягнуто 948 осіб. Сума накладених штрафів склала 184,341тис.грн., стягнуто 179,615тис.грн. За аналогічний період 2015 року сума накладених штрафів становила 140,685тис.грн, а стягнутих – 137,707тис.грн.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гальна сума розрахованих збитків протягом звітного періоду становить                       9 126,593 тис.грн. За нанесені екологічні збитки виставлено 206 претензій та позовів на суму 7 150,703тис.грн., сплачено 199 - на суму 2 103,963тис.грн. За 2015 рік сума виставлених претензій та позовів становила 1823,436тис.грн., а  сплачено -  на суму 563,097 тис.грн.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 правоохоронні органи протягом звітного періоду передано 52 матеріали, з яких 5- в органи прокуратури та 47 – до інших правоохоронних структур (УСБУ, УМВС тощо). Відкрито 9 кримінальних проваджен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отягом поточного року проводився контроль промвикидів в атмосферне повітря на 51 підприємстві області. За поточний рік відібрано 474 проби та проведено 3753 визначень забруднюючих речовин в них. На 11 підприємствах області виявлено перевищення нормативів гранично допустимого викиду забруднюючих речовин в атмосферу, на 10 виявлено викид забруднюючих речовин в атмосферу без дозволу спеціально уповноваженого органу виконавчої влад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 початку року здійснено заміри викидів забруднюючих речовин від 171 пересувних джерел викидів, з яких на 9 виявлено перевищення норматив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дено державний контроль скидів зворотних вод на 21 підприємствах, проконтрольовано 46 (з повтореннями) випусків зворотних вод, виявлено перевищення  нормативів ГДС, також виявлено несанкціонований скид зворотних вод на 3 підприємствах. Проведено обстеження р. Глибочок     м. Вашківці, струмка безіменного, що впадає в р.Клокучку в м.Чернівці, озера біля Чернівецького обласного клінічного онкологічного диспансеру та озера на території КП «Парк Жовтневий» на предмет забруднення. За звітний період відібрано 152 проби води та проведено 2553 визначення забруднюючих речовин.</w:t>
      </w:r>
    </w:p>
    <w:p>
      <w:pPr>
        <w:pStyle w:val="Normal"/>
        <w:spacing w:lineRule="auto" w:line="240" w:before="0" w:after="0"/>
        <w:ind w:firstLine="720"/>
        <w:jc w:val="both"/>
        <w:rPr/>
      </w:pPr>
      <w:r>
        <w:rPr>
          <w:rFonts w:cs="Times New Roman" w:ascii="Times New Roman" w:hAnsi="Times New Roman"/>
          <w:sz w:val="28"/>
          <w:szCs w:val="28"/>
        </w:rPr>
        <w:t>Проводився контроль якості ґрунтів, відібрано 23 проби та проведено 193 визначення. Виявлено перевищення дозволених нормативів на ТДВ «ШБУ-60», СТзОВ «Наша свинка», СТОВ «Свіженька - мілка», земельній ділянці на території Іванковецької сільської ради.</w:t>
      </w:r>
    </w:p>
    <w:p>
      <w:pPr>
        <w:pStyle w:val="Normal"/>
        <w:spacing w:lineRule="auto" w:line="240" w:before="0" w:after="0"/>
        <w:ind w:firstLine="720"/>
        <w:jc w:val="both"/>
        <w:rPr/>
      </w:pPr>
      <w:r>
        <w:rPr>
          <w:rFonts w:cs="Times New Roman" w:ascii="Times New Roman" w:hAnsi="Times New Roman"/>
          <w:sz w:val="28"/>
          <w:szCs w:val="28"/>
        </w:rPr>
        <w:t xml:space="preserve">Протягом року в сфері охорони та використання водних ресурсів здійснено 143 перевірки. За виявленими порушеннями до адміністративної відповідальності притягнуто 103 осіб на суму 11,730 тис.грн. Загальна сума розрахованих збитків у сфері охорони водних ресурсів становить 94,836тис.грн. Пред’явлено 34 претензії на суму 94,836 тис.грн., стягнуто на суму 364,244тис. грн.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 сфері охорони атмосферного повітря протягом звітного періоду здійснено 104 перевірки. За порушення вимог природоохоронного законодавства до адмінвідповідальності притягнуто 46 осіб на суму 10,880 тис.грн. Загальна сума розрахованих збитків у сфері охорони атмосферного повітря становить 24,945тис.грн. Пред’явлено 21 претензію на суму 24,945 тис. гр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тягом звітного періоду проведено 302 перевірки щодо дотримання вимог природоохоронного законодавства на території області (земельні ресурси та землі водного фонду). До адміністративної відповідальності притягнуто 152 особи на суму 31,467тис.грн. Загальна сума розрахованих збитків становить 3063,594 тис.грн. Пред’явлено 118 претензій на суму 100,292 тис. грн., які сплачено в повному обсяз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елика увага приділена здійсненні державного нагляду (контролю) на землях водного фонду області. Так, за звітний період було проведено 152 перевірки земель водного фонду. За їх результатами за незаконне видобування гравійно-піщанної суміші та порушення водоохоронного режиму до адміністративної відповідальності притягнуто 144 особи, на загальну суму 25177 грн. Підраховано збитки заподіяні державі внаслідок самовільного користування надрами на загальну суму 2644052 грн., виставлено 110 претензій на добровільне відшкодування завданих збитків на загальну суму 89892 грн., які сплачено в повному обсяз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тягом звітного періоду на території області проведено 57 перевірок  у сфері  охорони рослинного світу. В результаті до адміністративної відповідальності притягнуто 329 осіб на суму 42,840тис.грн. Виставлено 24 претензії та позовів в розмірі 1 118,995 тис.грн., а сплачено – 20 на суму 913,748 тис.грн. Загальна сума розрахованих збитків становить 2 667,064тис.гр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тягом року на території області виявлено незаконних рубок дерев понад 1500м3.  Проведено 1 перевірку дотримання вимог природоохоронного законнодавства під час реалізації ранньоквітучих рослин, занесених до Червоної книги України, за результатами проведеної роботи складено  протокол про адміністративне правопорушення та направлено до судових органів. 1 особу притягнено до адміністративної відповідальності на суму 0,051 тис.гр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ід час заготівлі та реалізації хвойних насаджень Держекоінспекцією у Чернівецькій області письмово попереджено всіх керівників лісогосподарських підприємств, ринків, органів місцевої виконавчої влади та органів місцевого самоврядування про вжиття заходів та безумовне дотримання вимог природоохоронного законодавства під час заготівлі та реалізації хвойних насаджень.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 метою посилення державного контролю за охороною лісів від незаконних порубок хвойних насаджень в період з 05.12.2016 по 04.01.2017 проведено перевірки дотримання вимог природоохоронного законодавства під час заготівлі хвойних насаджень, за результатами яких складено 4 протоколи та пред’явлено одну претензію для добровільного відшкодування збитків заподіяних внаслідок незаконної рубки хвойних насаджень (новорічні ялинки) в розмірі 4,534тис.гр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 сфері охорони, використання та відтворення природно – заповідного фонду протягом 2016 року проведено 10 перевірок. В результаті порушення вимог природоохоронного законодавства до адміністративної відповідальності притягнуто 49 осіб на суму 6,902 тис.грн. Виставлено 7 претензій та позовів в розмірі 5 810,445 тис.грн. Загальна сума розрахованих збитків становить 3 274,964 тис.гр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 сфері охорони, використання та відтворення тваринного світу проведено 17 перевірок. За результатами проведеної природоохоронної роботи до адміністративної відповідальності притягнено 12 осіб на суму 1,343тис.гр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 метою посилення державного контролю за станом охорони, використання і відтворення рибних та інших живих водних ресурсів з початку року, та в ході операції «Нерест - 2016», розроблено та погоджено у встановленому порядку план заходів з охорони водних живих ресурсів, збереженню рибних запасів в нерестовий період з представниками ГУ Національної  поліції в Чернівецькій області, управління охорони, використання і відтворення водних біоресурсів та регулювання рибальства в Чернівецькій області та громадських інспекторів з охорони довкіл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фері охорони, використання та відтворення водних живих ресурсів здійснено 24 перевірки на території водного фонду області. В результаті порушення вимог природоохоронного законодавства складено 37 протоколів. До адміністративної відповідальності притягнуто 37 осіб на суму 3,036тис.грн. 2 протоколи для подальшого розгляду передано до судових органів. За незаконний вилов водних живих ресурсів підраховано шкоду та виставлено претензії на суму 1,190тис.грн, які сплачена в повному обсяз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тягом звітного періоду у сфері поводження з відходами працівниками інспекції здійснено 255 перевірок. За порушення вимог природоохоронного законодавства до адмінвідповідальності притягнуто 185 осіб на суму 72,403 тис.гр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межах наданих повноважень проведено 78 перевірок місць видалення твердих побутових відходів (в т.ч. несанкціонованих). За результатами проведених перевірок до адмінвідповідальності притягнуто 50 осіб на загальну суму штрафів 17782 грн. та видано приписи на усунення виявлених порушень. Так, на території області виявлено засмічення, забруднення твердими побутовими та будівельними відходами 25 земельних ділянок загальною площею 1,0472 га. (невстановленими особами), збитки завдані невстановленими особами внаслідок засмічення та забруднення земельних ділянок  становлять 410532 грн. Органам місцевого самоврядування на території яких були виявлені несанкціоновані сміттєзвалища видані приписи щодо їх ліквідації.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акож, Державною екологічною інспекцією у Чернівецькій області розглянуто 5 звернень громадян, які було отримано через електронний сервіс «Інтерактивна мапа сміттєзвалищ», за результатами розгляду яких до адмінвідповідальності притягнуто 3 особи на загальну суму 1955 грн. та  видано приписи органам місцевого самоврядування (Стрілецько-Кутська, Брусницька сільські ради Кіцманського району та Кам’янська сільська рада Сторожинецького району).  За засмічення земель водного фонду р.Коровля твердими побутовими відходами в адміністративних межах Кам'янської сільської ради Сторожинецького району підраховано збитки, завдані невстановленими особами на загальну суму 284912,60 грн. Матеріали перевірки для подальшого реагування та встановлення винних осіб направлено в Сторожинецький відділ поліції ГУНП в Чернівецькій області.</w:t>
      </w:r>
    </w:p>
    <w:p>
      <w:pPr>
        <w:pStyle w:val="Normal"/>
        <w:spacing w:lineRule="auto" w:line="240" w:before="0" w:after="0"/>
        <w:ind w:firstLine="720"/>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10. Оборонна робота та мобілізаційна підготовка</w:t>
      </w:r>
    </w:p>
    <w:p>
      <w:pPr>
        <w:pStyle w:val="Normal"/>
        <w:spacing w:lineRule="auto" w:line="240" w:before="0" w:after="0"/>
        <w:ind w:firstLine="720"/>
        <w:jc w:val="both"/>
        <w:rPr>
          <w:rFonts w:ascii="Times New Roman" w:hAnsi="Times New Roman" w:cs="Times New Roman"/>
          <w:b/>
          <w:b/>
          <w:i/>
          <w:i/>
          <w:sz w:val="28"/>
          <w:szCs w:val="28"/>
        </w:rPr>
      </w:pPr>
      <w:r>
        <w:rPr>
          <w:rFonts w:cs="Times New Roman" w:ascii="Times New Roman" w:hAnsi="Times New Roman"/>
          <w:sz w:val="28"/>
          <w:szCs w:val="28"/>
        </w:rPr>
        <w:t>Генеральний штаб Збройних Сил України визначив Чернівецькій області обсяг відбору громадян на військову службу за контрактом на 2016 рік - 1703 особи. Всього за 2016 рік в Чернівецькій області укладено 859 контрактів для проходження військової служби за контрактом, що складає 50,4% відповідно до затверджених план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кожному районному центрі Чернівецької області та в м. Чернівці створено мобільні групи та рекрутингові пункти для постійного відбору потенційних кандидатів на військову службу за контрактом.</w:t>
      </w:r>
    </w:p>
    <w:p>
      <w:pPr>
        <w:pStyle w:val="Style17"/>
        <w:ind w:firstLine="720"/>
        <w:jc w:val="both"/>
        <w:rPr/>
      </w:pPr>
      <w:r>
        <w:rPr>
          <w:rStyle w:val="Style14"/>
          <w:rFonts w:cs="Times New Roman" w:ascii="Times New Roman" w:hAnsi="Times New Roman"/>
          <w:b w:val="false"/>
          <w:color w:val="000000"/>
          <w:sz w:val="28"/>
          <w:szCs w:val="28"/>
        </w:rPr>
        <w:t xml:space="preserve">Відповідно до Указу Президента України від 29.03.2016 №122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16 році» проведено два </w:t>
      </w:r>
      <w:r>
        <w:rPr>
          <w:rFonts w:cs="Times New Roman" w:ascii="Times New Roman" w:hAnsi="Times New Roman"/>
          <w:sz w:val="28"/>
          <w:szCs w:val="28"/>
        </w:rPr>
        <w:t>призови на строкову військову службу.</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xml:space="preserve">Перший призов проведений в період з 05 травня до 30 червня 2016 року, відправка призовників у військові частини проводилась в період з 11 травня до 30 червня 2016 року. Підготовчі заходи до проведення призову громадян України на строкову військову службу проводились у взаємодії з представниками органів державної влади та місцевого самоврядування. Наряд на весняний призов громадян України на строкову військову службу складав 444 особи. </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В результаті проведеної роботи було призначено в команди та відправлено до військових частин 422 призовників, що складає 95% від планового завдання. Не укомплектовано команди молодого поповнення для військових частин Національної гвардії України в кількості 22 особи.</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xml:space="preserve">Другий призов на строкову військову службу проведений в період з 01 жовтня по 30 листопада 2016 року, відправка призовників у війська проводилась в період з 05 жовтня по 23 листопада 2016 року. Чисельність громадян України, що підлягали призову на строкову військову службу у жовтні – листопаді в Чернівецькій області складала 294 особи. </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В результаті проведеної роботи було призначено в команди та відправлено до військових частин 294 призовники, що складає 100% від планового завдан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бласною державною адміністрацією, районними державними адміністраціями та Чернівецькою міською радою постійно проводиться </w:t>
      </w:r>
      <w:r>
        <w:rPr>
          <w:rFonts w:cs="Times New Roman" w:ascii="Times New Roman" w:hAnsi="Times New Roman"/>
          <w:color w:val="000000"/>
          <w:sz w:val="28"/>
          <w:szCs w:val="28"/>
        </w:rPr>
        <w:t>широ</w:t>
        <w:softHyphen/>
        <w:t>комасштабна агітаційна та роз’яснювальна робота, спрямована на підняття в суспільстві престижності військової служби, підвищення мотивації військової служби за контрактом.</w:t>
      </w:r>
    </w:p>
    <w:p>
      <w:pPr>
        <w:pStyle w:val="2"/>
        <w:widowControl w:val="false"/>
        <w:autoSpaceDE w:val="false"/>
        <w:snapToGrid w:val="false"/>
        <w:spacing w:lineRule="auto" w:line="240" w:before="0" w:after="0"/>
        <w:ind w:left="0" w:firstLine="720"/>
        <w:jc w:val="both"/>
        <w:rPr>
          <w:sz w:val="28"/>
          <w:szCs w:val="28"/>
          <w:lang w:val="uk-UA"/>
        </w:rPr>
      </w:pPr>
      <w:r>
        <w:rPr>
          <w:sz w:val="28"/>
          <w:szCs w:val="28"/>
          <w:lang w:val="uk-UA"/>
        </w:rPr>
        <w:t>Серед проблемних питань, які виникли під час організації та проведення призову:</w:t>
      </w:r>
    </w:p>
    <w:p>
      <w:pPr>
        <w:pStyle w:val="2"/>
        <w:widowControl w:val="false"/>
        <w:autoSpaceDE w:val="false"/>
        <w:snapToGrid w:val="false"/>
        <w:spacing w:lineRule="auto" w:line="240" w:before="0" w:after="0"/>
        <w:ind w:left="0" w:firstLine="720"/>
        <w:jc w:val="both"/>
        <w:rPr>
          <w:sz w:val="28"/>
          <w:szCs w:val="28"/>
          <w:lang w:val="uk-UA"/>
        </w:rPr>
      </w:pPr>
      <w:r>
        <w:rPr>
          <w:sz w:val="28"/>
          <w:szCs w:val="28"/>
          <w:lang w:val="uk-UA"/>
        </w:rPr>
        <w:t>недосконалість законодавчої бази щодо відповідальності за ухилення від призову на строкову військову службу, яка надає можливість громадянам України ухилятися від виконання військового обов’язку та знаходитись у тривалому розшуку. Так, за період весняного та осіннього призовів до призовних комісій не з’явилося 15 733 тис. осіб, що складає 57,4% від кількості призовників, які викликалися до військових комісаріатів;</w:t>
      </w:r>
    </w:p>
    <w:p>
      <w:pPr>
        <w:pStyle w:val="2"/>
        <w:widowControl w:val="false"/>
        <w:autoSpaceDE w:val="false"/>
        <w:snapToGrid w:val="false"/>
        <w:spacing w:lineRule="auto" w:line="240" w:before="0" w:after="0"/>
        <w:ind w:left="0" w:firstLine="720"/>
        <w:jc w:val="both"/>
        <w:rPr>
          <w:sz w:val="28"/>
          <w:szCs w:val="28"/>
          <w:lang w:val="uk-UA"/>
        </w:rPr>
      </w:pPr>
      <w:r>
        <w:rPr>
          <w:sz w:val="28"/>
          <w:szCs w:val="28"/>
          <w:lang w:val="uk-UA"/>
        </w:rPr>
        <w:t xml:space="preserve">низька відповідальність призовників за порушення ними правил військового обліку та за ухилення від виконання військового обов’язку (максимальний штраф відповідно до статті 210 Кодексу України про адміністративні правопорушення складає від 10 до 15 неоподаткованих мінімумів доходів громадян, що становить від 170 до 255 грн.), а кримінальна відповідальність передбачена лише за умови неявки призовника без поважних причин на обласний збірний пункт для відправки у війська. </w:t>
      </w:r>
    </w:p>
    <w:p>
      <w:pPr>
        <w:pStyle w:val="Normal"/>
        <w:spacing w:lineRule="auto" w:line="240" w:before="0" w:after="0"/>
        <w:ind w:firstLine="720"/>
        <w:jc w:val="both"/>
        <w:rPr/>
      </w:pPr>
      <w:r>
        <w:rPr>
          <w:rFonts w:cs="Times New Roman" w:ascii="Times New Roman" w:hAnsi="Times New Roman"/>
          <w:sz w:val="28"/>
          <w:szCs w:val="28"/>
        </w:rPr>
        <w:t>У 2016 році розроблено «Комплексну програму матеріально-технічного забезпечення проведення заходів територіальної оборони та мобілізації в Чернівецькій області на період 2016 – 2018 років». Загальний обсяг фінансових ресурсів обласного бюджету, необхідних для реалізації програми складає 16 410,0 тис.грн. (в т.ч. обласний бюджет 7 945,0 тис.грн.).</w:t>
      </w:r>
    </w:p>
    <w:p>
      <w:pPr>
        <w:pStyle w:val="Normal"/>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алізація заходів Програми забезпечить </w:t>
      </w:r>
      <w:r>
        <w:rPr>
          <w:rFonts w:cs="Times New Roman" w:ascii="Times New Roman" w:hAnsi="Times New Roman"/>
          <w:color w:val="000000"/>
          <w:sz w:val="28"/>
          <w:szCs w:val="28"/>
          <w:shd w:fill="FFFFFF" w:val="clear"/>
        </w:rPr>
        <w:t xml:space="preserve">якісну підготовку для виконання мобілізаційних завдань, </w:t>
      </w:r>
      <w:r>
        <w:rPr>
          <w:rFonts w:cs="Times New Roman" w:ascii="Times New Roman" w:hAnsi="Times New Roman"/>
          <w:sz w:val="28"/>
          <w:szCs w:val="28"/>
        </w:rPr>
        <w:t xml:space="preserve">удосконалення ефективності системи територіальної оборони, а також готовність бойової, автомобільної та спеціальної техніки для виконання мобілізаційних завдань. Зокрема, у рамках зазначеної програми вже проведено буріння артезіанської свердловини для водопостачання військового містечка № 98.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 метою соціальної підтримки учасників АТО, волонтерів, які надають волонтерську допомогу в районі проведення антитерористичної операції, бойових дій та збройного конфлікту, членам їх сімей в області діє «Комплексна програма соціальної підтримки учасників антитерористичної операції (учасників бойових дій) та членів їх сімей на 2017-2019 рок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акож, на   виконання   п.1.  протокольного   доручення   Президента  України   від 08.10.2015 № 1-1/873 при обласній державній адміністрації створено Центр допомоги учасникам антитерористичної операції та членам їх сімей. У Центрі організовано роботу телефонних "гарячих ліній" для формування бази проблемних питань і потреб учасників антитерористичної операції та членів їх сімей та розпочато анкетування учасників АТ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ІІІ. Суспільно-політична ситуація</w:t>
      </w:r>
    </w:p>
    <w:p>
      <w:pPr>
        <w:pStyle w:val="Normal"/>
        <w:spacing w:lineRule="auto" w:line="240" w:before="0" w:after="0"/>
        <w:ind w:firstLine="72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1. Забезпечення законності, охорони прав, свобод і законних інтересів громадян</w:t>
      </w:r>
    </w:p>
    <w:p>
      <w:pPr>
        <w:pStyle w:val="Normal"/>
        <w:tabs>
          <w:tab w:val="clear" w:pos="708"/>
          <w:tab w:val="left" w:pos="1134"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продовж 2016 року на території Чернівецької області зареєстровано 8059 кримінальних правопорушень (проти 9177 у 2015 році, що на 12,2% менше), з них тяжких та особливо тяжких злочинів на 7,9% менше (2452 проти 2663).</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становлено 3132 особи по кримінальних правопорушеннях, яким повідомлено про підозру (проти 3771), у тому числі 954 по тяжких та особливо тяжких злочинах (проти 1231), розслідувано 3656 злочинів (проти 4017 за 2015 рік).</w:t>
      </w:r>
    </w:p>
    <w:p>
      <w:pPr>
        <w:pStyle w:val="Normal"/>
        <w:tabs>
          <w:tab w:val="clear" w:pos="708"/>
          <w:tab w:val="left" w:pos="1134"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області розпочала дію Комплексна програма профілактики правопорушень на 2017 – 2019 роки, затверджена рішенням сесії Чернівецької обласної ради від 01.12.2016 № 221-9/16, що покликана забезпечити реалізацію державної політики у сфері профілактики правопорушень та налагодження дієвої співпраці між центральними і місцевими органами виконавчої влади та громадськістю в зазначеній сфері.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гальний обсяг коштів необхідних для впровадження заходів, передбачених Комплексною програмою профілактики правопорушень на 2017-2019 роки складає 16472,0 тис.грн., в т.ч. коштів обласного бюджету – 6764,0 тис.грн.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інансування передбачається здійснювати протягом трьох років: 2017 – 4238,0 тис.грн., в т.ч. кошти обласного бюджету 1002,0 тис.грн.; 2018 – 73720,0 тис.грн., в т.ч. кошти обласного бюджету 4136,0 тис.грн.; 2019 – 4862,0 тис.грн., в т.ч. кошти обласного бюджету 1626,0 тис.грн.</w:t>
      </w:r>
    </w:p>
    <w:p>
      <w:pPr>
        <w:pStyle w:val="Style18"/>
        <w:spacing w:lineRule="auto" w:line="240"/>
        <w:ind w:firstLine="720"/>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Style18"/>
        <w:spacing w:lineRule="auto" w:line="240"/>
        <w:ind w:firstLine="720"/>
        <w:jc w:val="both"/>
        <w:rPr/>
      </w:pPr>
      <w:r>
        <w:rPr>
          <w:rFonts w:cs="Times New Roman" w:ascii="Times New Roman" w:hAnsi="Times New Roman"/>
          <w:sz w:val="28"/>
          <w:szCs w:val="28"/>
          <w:lang w:val="uk-UA"/>
        </w:rPr>
        <w:t>Правоохоронними органами Чернівецької області протягом року завершено та скеровано до суду 39 кримінальних проваджень у корупційних злочинах щодо 35 осіб. Переважно кримінальні провадження порушено за такими статтями Кримінального кодексу України, а саме:  ст. 368 «</w:t>
      </w:r>
      <w:r>
        <w:rPr>
          <w:rFonts w:cs="Times New Roman" w:ascii="Times New Roman" w:hAnsi="Times New Roman"/>
          <w:color w:val="000000"/>
          <w:sz w:val="28"/>
          <w:szCs w:val="28"/>
          <w:shd w:fill="FFFFFF" w:val="clear"/>
          <w:lang w:val="uk-UA"/>
        </w:rPr>
        <w:t>Прийняття пропозиції, обіцянки або одержання неправомірної вигоди службовою особою</w:t>
      </w:r>
      <w:r>
        <w:rPr>
          <w:rFonts w:cs="Times New Roman" w:ascii="Times New Roman" w:hAnsi="Times New Roman"/>
          <w:sz w:val="28"/>
          <w:szCs w:val="28"/>
          <w:lang w:val="uk-UA"/>
        </w:rPr>
        <w:t>» - 14; ст. 191 «Привласнення, розтрата майна або заволодіння ним шляхом зловживання службовим становищем» - 6 проваджень; ст. 369-2 «</w:t>
      </w:r>
      <w:r>
        <w:rPr>
          <w:rFonts w:cs="Times New Roman" w:ascii="Times New Roman" w:hAnsi="Times New Roman"/>
          <w:color w:val="000000"/>
          <w:sz w:val="28"/>
          <w:szCs w:val="28"/>
          <w:shd w:fill="FFFFFF" w:val="clear"/>
          <w:lang w:val="uk-UA"/>
        </w:rPr>
        <w:t>Зловживання впливом</w:t>
      </w:r>
      <w:r>
        <w:rPr>
          <w:rFonts w:cs="Times New Roman" w:ascii="Times New Roman" w:hAnsi="Times New Roman"/>
          <w:sz w:val="28"/>
          <w:szCs w:val="28"/>
          <w:lang w:val="uk-UA"/>
        </w:rPr>
        <w:t xml:space="preserve">» - 5 тощо. </w:t>
      </w:r>
    </w:p>
    <w:p>
      <w:pPr>
        <w:pStyle w:val="Style18"/>
        <w:spacing w:lineRule="auto" w:line="24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удами області розглянуто 13 кримінальних проваджень, винесено 10 обвинувальних вироків, в т.ч. накладено штрафів на загальну суму 176 800 грн., інші провадження знаходяться на стадії судового розгляду.</w:t>
      </w:r>
    </w:p>
    <w:p>
      <w:pPr>
        <w:pStyle w:val="Normal"/>
        <w:spacing w:lineRule="auto" w:line="240" w:before="0" w:after="0"/>
        <w:ind w:firstLine="720"/>
        <w:jc w:val="both"/>
        <w:rPr/>
      </w:pPr>
      <w:r>
        <w:rPr>
          <w:rFonts w:cs="Times New Roman" w:ascii="Times New Roman" w:hAnsi="Times New Roman"/>
          <w:sz w:val="28"/>
          <w:szCs w:val="28"/>
        </w:rPr>
        <w:t>Також спеціально уповноваженими суб’єктами у сфері протидії корупції відносно суб’єктів корупційних діянь складено та направлено до суду 29</w:t>
      </w:r>
      <w:r>
        <w:rPr>
          <w:rFonts w:cs="Times New Roman" w:ascii="Times New Roman" w:hAnsi="Times New Roman"/>
          <w:b/>
          <w:bCs/>
          <w:sz w:val="28"/>
          <w:szCs w:val="28"/>
        </w:rPr>
        <w:t xml:space="preserve"> </w:t>
      </w:r>
      <w:r>
        <w:rPr>
          <w:rFonts w:cs="Times New Roman" w:ascii="Times New Roman" w:hAnsi="Times New Roman"/>
          <w:sz w:val="28"/>
          <w:szCs w:val="28"/>
        </w:rPr>
        <w:t>адміністративних протоколів про порушення вимог антикорупційного законодавства, а саме щодо: посадових осіб місцевих державних адміністрацій – 1, посадових осіб органів місцевого самоврядування – 7, співробітників органів внутрішніх справ – 1, Державної пенітенціарної служби – 1,  службових осіб інших органів влади – 1, депутатів місцевих рад – 9, посадових осіб юридичних осіб публічного права – 9.</w:t>
      </w:r>
    </w:p>
    <w:p>
      <w:pPr>
        <w:pStyle w:val="Style18"/>
        <w:spacing w:lineRule="auto" w:line="240"/>
        <w:ind w:firstLine="720"/>
        <w:jc w:val="both"/>
        <w:rPr/>
      </w:pPr>
      <w:r>
        <w:rPr>
          <w:rFonts w:cs="Times New Roman" w:ascii="Times New Roman" w:hAnsi="Times New Roman"/>
          <w:sz w:val="28"/>
          <w:szCs w:val="28"/>
          <w:lang w:val="uk-UA"/>
        </w:rPr>
        <w:t xml:space="preserve">За результатами судового розгляду вищезазначених протоколів 29 осіб визнано винними у скоєнні корупційних або пов’язаних з корупцією правопорушень та притягнуто до відповідальності у вигляді штрафів на загальну суму </w:t>
      </w:r>
      <w:r>
        <w:rPr>
          <w:rFonts w:cs="Times New Roman" w:ascii="Times New Roman" w:hAnsi="Times New Roman"/>
          <w:sz w:val="28"/>
          <w:szCs w:val="28"/>
        </w:rPr>
        <w:t>64</w:t>
      </w:r>
      <w:r>
        <w:rPr>
          <w:rFonts w:cs="Times New Roman" w:ascii="Times New Roman" w:hAnsi="Times New Roman"/>
          <w:sz w:val="28"/>
          <w:szCs w:val="28"/>
          <w:lang w:val="uk-UA"/>
        </w:rPr>
        <w:t xml:space="preserve"> </w:t>
      </w:r>
      <w:r>
        <w:rPr>
          <w:rFonts w:cs="Times New Roman" w:ascii="Times New Roman" w:hAnsi="Times New Roman"/>
          <w:sz w:val="28"/>
          <w:szCs w:val="28"/>
        </w:rPr>
        <w:t>770</w:t>
      </w:r>
      <w:r>
        <w:rPr>
          <w:rFonts w:eastAsia="Times New Roman" w:cs="Times New Roman" w:ascii="Times New Roman" w:hAnsi="Times New Roman"/>
          <w:sz w:val="28"/>
          <w:szCs w:val="28"/>
          <w:lang w:val="uk-UA" w:eastAsia="ru-RU"/>
        </w:rPr>
        <w:t xml:space="preserve"> грн.</w:t>
      </w:r>
    </w:p>
    <w:p>
      <w:pPr>
        <w:pStyle w:val="Normal"/>
        <w:spacing w:lineRule="auto" w:line="240" w:before="0" w:after="0"/>
        <w:ind w:firstLine="720"/>
        <w:jc w:val="both"/>
        <w:rPr/>
      </w:pPr>
      <w:r>
        <w:rPr>
          <w:rFonts w:cs="Times New Roman" w:ascii="Times New Roman" w:hAnsi="Times New Roman"/>
          <w:sz w:val="28"/>
          <w:szCs w:val="28"/>
          <w:lang w:eastAsia="ru-RU"/>
        </w:rPr>
        <w:t xml:space="preserve">У 2016 році фактів звільнення посадових осіб обласної та районних державних </w:t>
      </w:r>
      <w:r>
        <w:rPr>
          <w:rFonts w:cs="Times New Roman" w:ascii="Times New Roman" w:hAnsi="Times New Roman"/>
          <w:sz w:val="28"/>
          <w:szCs w:val="28"/>
        </w:rPr>
        <w:t xml:space="preserve">адміністрацій за порушення вимог антикорупційного законодавства не було.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безпечення здійснення ефективних і скоординованих дій щодо реалізації державної антикорупційної політики в області у 2016 році здійснювалося відповідно до  Заходів з виконання у  Чернівецькій області в 2015-2017 роках  Державної програми щодо реалізації засад державної антикорупційної політики в Україні (Антикорупційної стратегії) на 2015-2017 роки, затверджених розпорядженням обласної державної адміністрації від 29.05.2015  №320-р, Плану роботи обласної державної адміністрації щодо запобігання і протидії корупції на 2016 рік, затвердженого розпорядженням обласної державної адміністрації від 22.12.2015 №927-р та  доручення голови обласної державної адміністрації від 19.02.2016 №23-Ф «Про забезпечення виконання статті 12 Закону України «Про засади запобігання і протидії корупції».</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отягом 2016 року серед державних службовців та посадових осіб органів місцевого самоврядування проведено широку превентивно-роз’яснювальну роботу щодо застосування нормативно-правових актів антикорупційного спрямування. </w:t>
      </w:r>
    </w:p>
    <w:p>
      <w:pPr>
        <w:pStyle w:val="Normal"/>
        <w:spacing w:lineRule="auto" w:line="240" w:before="0" w:after="0"/>
        <w:ind w:firstLine="72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firstLine="720"/>
        <w:jc w:val="both"/>
        <w:rPr/>
      </w:pPr>
      <w:r>
        <w:rPr>
          <w:rFonts w:cs="Times New Roman" w:ascii="Times New Roman" w:hAnsi="Times New Roman"/>
          <w:sz w:val="28"/>
          <w:szCs w:val="28"/>
        </w:rPr>
        <w:t>У 2016 році на території Чернівецької області зареєстровано 7 надзвичайних ситуацій природного характеру. Внаслідок цих надзвичайних ситуацій загиблих не було, потерпіла 121 особа (з них 28 дітей). За масштабами 3 надзвичайні ситуації були місцевого рівня та  4 об'єктового.</w:t>
      </w:r>
      <w:r>
        <w:rPr>
          <w:rFonts w:cs="Times New Roman" w:ascii="Times New Roman" w:hAnsi="Times New Roman"/>
          <w:b/>
          <w:color w:val="FF0000"/>
          <w:sz w:val="28"/>
          <w:szCs w:val="28"/>
        </w:rPr>
        <w:t xml:space="preserve"> </w:t>
      </w:r>
      <w:r>
        <w:rPr>
          <w:rFonts w:cs="Times New Roman" w:ascii="Times New Roman" w:hAnsi="Times New Roman"/>
          <w:sz w:val="28"/>
          <w:szCs w:val="28"/>
        </w:rPr>
        <w:t xml:space="preserve">Загальна сума завданих збитків становить 11 286,505 тис. грн. Серед надзвичайних ситуацій, які сталися у 2016 році резонансний характер мал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хворювання сільськогосподарських тварин на африканську чуму свиней.  07.06.2016 у приватному фермерському господарстві "Дружба народів"  с. Довжок Новоселицького району відбулось масове захворювання та падіж поголів’я свиней. За  результатами дослідження патологічного (біологічного) матеріалу було виявлено ДНК вірусу африканської чуми свиней. На території ФГ "Дружба народів" с. Довжок здійснено заходи з утилізації шляхом спалення 1555 голів свиней різного віку та 103 голів свиней у розташованих поруч приміщеннях для відгодування свиней приватних підприємців, відповідно до рішення від 13.06.2016 № 9 Державної надзвичайної протиепіозоотичної комісії при Новоселицькій РДА, загальний розмір збитків становить 4 млн. 820 гр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гіршення погодних умов у Глибоцькому районі. У ніч з 19 на 20 червня 2016 року внаслідок шквалистих поривів вітру та сильного дощу відбулося пошкодження 152 будівель (з них 8 комунальної власності), 826,3 га сільськогосподарських угідь у Глибоцькому районі. Збитки, завдані стихією, становлять 6466,505 тис. гр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території області обліковується 1161 захисних споруд цивільного захисту (надалі - ЗС ЦЗ), з них 86 – сховищ та 1075 протирадіаційних укриттів (далі – ПР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рім того, для укриття населення не задіяного у сфері виробництва передбачено використання споруд підземного простору (споруд подвійного призначення). Таких в області налічується 2094 приміщень, в яких може укриватись близько 947,824 осіб. В тому числі: 12 – державної, 1879 – комунальної, 203 – приватної форми власності. Проводяться роботи з їх приведення в готовність до укриття населен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ласною державною адміністрацією спільно з Управлінням ДСНС України у Чернівецькій області розроблено та 04.03.2016 прийнято спільний план комплексних перевірок та оглядів ЗС ЦЗ Чернівецької області на 2016 рік. Відтак, протягом 2016 року перевірено 1101 ЗС ЦЗ (94,7% від загальної кількості), із них: 86 од. – сховищ (100%) та 1015 – ПРУ (87%).</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 результатами перевірок загальний стан ЗС ЦЗ оцінюється як: 8 – готових, 782 - обмежено готових, 311– не готових. Основними причинами не готовності за призначенням ЗС ЦЗ є незадовільний стан їх утримання, а саме: відсутність необхідних обсягів фінансування для проведення планового і профілактичного ремонту та обслуговування; порушення властивостей основних та захисних конструкцій; занедбаний стан обладнання, яке потребує списання та зняття з обліку; підтоплення приміщень ЗСЦЗ ґрунтовими водами; відсутність на території України підприємств виробників специфічного технологічного обладнання. Крім того, згідно п. 8 ст. 32 Кодексу Цивільного захисту України утримання захисних споруд цивільного захисту до готовності в використанні за призначенням, здійснюється суб'єктами господарювання, на балансі яких вони перебувають, за рахунок власних кошті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таном на 01.01.2017 на території області всього проінвентаризовано 570 ЗС ЦЗ, з них: 58 – сховищ та 512 ПРУ, відсоток виконання 49,1 %. Протягом 2016 року  проінвентаризовано  5 одиниць, з них: 1 – сховище та 4 – ПРУ.</w:t>
      </w:r>
    </w:p>
    <w:p>
      <w:pPr>
        <w:pStyle w:val="11"/>
        <w:tabs>
          <w:tab w:val="clear" w:pos="708"/>
          <w:tab w:val="left" w:pos="993" w:leader="none"/>
        </w:tabs>
        <w:spacing w:lineRule="auto" w:line="240" w:before="0" w:after="0"/>
        <w:ind w:firstLine="720"/>
        <w:rPr>
          <w:color w:val="000000"/>
          <w:sz w:val="28"/>
          <w:szCs w:val="28"/>
          <w:lang w:val="uk-UA"/>
        </w:rPr>
      </w:pPr>
      <w:r>
        <w:rPr>
          <w:color w:val="000000"/>
          <w:sz w:val="28"/>
          <w:szCs w:val="28"/>
          <w:lang w:val="uk-UA"/>
        </w:rPr>
        <w:t>Крім вищевказаних заходів, протягом 2016 року по області списано та знято з обліку 15 ПРУ, в т.ч. 10 – приватної та 5 – комунальної власності. Основні причини списання ПРУ було фактична відсутність ЗС ЦЗ за місцем реєстрації, руйнація основних та захисних конструкці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 2016 році із запланованої кількості керівного складу області було підготовлено 795 осіб, що становить 102% від запланованого, з них держслужбовців - 326. У  порівнянні з 2015 роком підготовлено осіб на 46% більше, у зв’язку з тим, що збільшилась кількість слухачів за контрактною формою навчання.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вчання в Навчально-методичному центру цивільного захисту та безпеки життєдіяльності Чернівецької області (далі – Центр) проводиться відповідно до розпорядження голови обласної державної адміністрації від 25.11.2015  № 822-р «Про підготовку та підвищення кваліфікації керівних кадрів та фахівців у сфері цивільного захисту в Чернівецькій області у 2016 році».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ацівниками Центру протягом року здійснювався  методичний супровід підприємств, установ, організацій, що проводять спеціальні об’єктові навчання і тренування з питань цивільного захисту.  Зміст методичного супроводу був визначений на підставі положень, настанов, рекомендацій щодо підготовки та проведення комплексних об’єктових навчань, тренувань, об’єктових тренувань, протипожежних та протиаварійних тренувань, Днів цивільного захисту у загальноосвітніх середніх та професійно-технічних навчальних закладах, Тижня безпеки дитини дошкільного віку, популяризації основ безпеки життєдіяльності в дитячих оздоровчих таборах.</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ля більш ефективного проведення навчання з керівним складом ЦЗ області, в Центрі через мережу Інтернет за допомогою сайту </w:t>
      </w:r>
      <w:hyperlink r:id="rId5">
        <w:r>
          <w:rPr>
            <w:rStyle w:val="InternetLink"/>
            <w:rFonts w:cs="Times New Roman" w:ascii="Times New Roman" w:hAnsi="Times New Roman"/>
            <w:sz w:val="28"/>
            <w:szCs w:val="28"/>
          </w:rPr>
          <w:t>www.nmc.cv.u</w:t>
        </w:r>
      </w:hyperlink>
      <w:r>
        <w:rPr>
          <w:rFonts w:cs="Times New Roman" w:ascii="Times New Roman" w:hAnsi="Times New Roman"/>
          <w:sz w:val="28"/>
          <w:szCs w:val="28"/>
        </w:rPr>
        <w:t>a,  надається методична допомога місцевим органам виконавчої влади та органам місцевого самоврядування, об’єктам господарської діяльності.</w:t>
      </w:r>
    </w:p>
    <w:p>
      <w:pPr>
        <w:pStyle w:val="Normal"/>
        <w:spacing w:lineRule="auto" w:line="240" w:before="0" w:after="0"/>
        <w:ind w:firstLine="72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2. Об’єднання громадян, їх участь у суспільному житті регіону, взаємодія з ними місцевих органів виконавчої влади щодо забезпечення належної суспільно-політичної ситуації в регіоні</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галом в області зареєстровано понад 1000 громадських організацій (включно з благодійними і волонтерськими). Активно діють обласне об’єднання учасників, ветеранів, інвалідів АТО та членів їх сімей, обласна організація ветеранів України, обласна організація УСВА, обласне відділення ВУТ «Просвіта», товариство «Український Народний Дім в Чернівцях».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продовж останнього часу найбільш активними громадськими об’єднаннями є волонтерські рухи – «Буковина – Українському війську», «Волонтерський рух Буковини», «Буковинська громада», «Дорогою добра», «Медичний координаційний центр».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 обласній державній адміністрації створені і діють громадська рада, низка координаційних та консультативних рад. У 2016 році проведено роботу зі створення Координаційної ради з питань розвитку громадянського суспільства. За сприяння зазначеної Координаційної ради, спільно з представниками інститутів громадянського суспільства розроблено проект Регіональної програми сприяння розвитку громадянського суспільства у Чернівецькій області на 2017-2020 роки, який обговорено на засіданні 1 грудня 2016 року.  </w:t>
      </w:r>
    </w:p>
    <w:p>
      <w:pPr>
        <w:pStyle w:val="Normal"/>
        <w:spacing w:lineRule="auto" w:line="240" w:before="0" w:after="0"/>
        <w:ind w:firstLine="720"/>
        <w:jc w:val="both"/>
        <w:rPr/>
      </w:pPr>
      <w:r>
        <w:rPr>
          <w:rFonts w:cs="Times New Roman" w:ascii="Times New Roman" w:hAnsi="Times New Roman"/>
          <w:sz w:val="28"/>
          <w:szCs w:val="28"/>
        </w:rPr>
        <w:t xml:space="preserve">Впродовж року систематично відбувались засідання громадської ради при обласній державній адміністрації. Так, </w:t>
      </w:r>
      <w:r>
        <w:rPr>
          <w:rFonts w:cs="Times New Roman" w:ascii="Times New Roman" w:hAnsi="Times New Roman"/>
          <w:color w:val="010000"/>
          <w:sz w:val="28"/>
          <w:szCs w:val="28"/>
        </w:rPr>
        <w:t>за участі голови облдержадміністрації О.Фищука відбулося засідання громадської ради при облдержадміністрації, на якому розглядалися питання реалізації проектів області, що фінансуються з Державного фонду регіонального розвитку України, обговорено Національну стратегію сприяння розвитку громадянського суспільства в Україні на 2016 – 2020 роки та відповідний регіональний план її реалізації. О</w:t>
      </w:r>
      <w:r>
        <w:rPr>
          <w:rFonts w:cs="Times New Roman" w:ascii="Times New Roman" w:hAnsi="Times New Roman"/>
          <w:sz w:val="28"/>
          <w:szCs w:val="28"/>
        </w:rPr>
        <w:t xml:space="preserve">бговорювався також проект обласного бюджету на 2017 рік, розглянуто орієнтовний план консультацій з громадськістю на 2017 р.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продовж 2015 – 2016 років створено 5 громадських рад при Вижницькій, Заставнівській, Кіцманській, Кельменецькій, Сторожинецькій районних державних адміністраціях (що становить 50%). Водночас триває робота з формування нового складу громадських рад при Герцаївській, Глибоцькій, Новоселицькій, Путильській, Сокирянській та Хотинській районних державних адміністраціях.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дено понад 30 обговорень регуляторних та інших актів, серед яких Регіональна  програма розвитку малого і середнього підприємництва у Чернівецькій області на 2017-2018 роки, Комплексна програма розвитку культури до 2019 року, Регіональна програма сприяння розвитку громадянського суспільства на 2017-2020 роки, Комплексна програма соціальної підтримки учасників АТО, учасників бойових дій  та членів їх сімей на 2017 -2020 ро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продовж року обласні громадські об’єднання та облорганізації політичних партій провели 16 акцій протесту, серед яких 7 – проведено у рамках всеукраїнських акцій. Зокрем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блокування пропуску транспортних засобів з реєстраційними номерами Російської Федерації через митний кордон України «Порубне», «Мамалига» та «Россошани» (румунський напрямок), пункту пропуску для автомобільного сполучення «Сокиряни – Окниця» (молдовський напрямок) Чернівецької митниці ДФС; </w:t>
      </w:r>
    </w:p>
    <w:p>
      <w:pPr>
        <w:pStyle w:val="Normal"/>
        <w:spacing w:lineRule="auto" w:line="240" w:before="0" w:after="0"/>
        <w:ind w:firstLine="720"/>
        <w:jc w:val="both"/>
        <w:rPr/>
      </w:pPr>
      <w:r>
        <w:rPr>
          <w:rFonts w:cs="Times New Roman" w:ascii="Times New Roman" w:hAnsi="Times New Roman"/>
          <w:bCs/>
          <w:iCs/>
          <w:sz w:val="28"/>
          <w:szCs w:val="28"/>
        </w:rPr>
        <w:t xml:space="preserve">акція проти </w:t>
      </w:r>
      <w:r>
        <w:rPr>
          <w:rFonts w:cs="Times New Roman" w:ascii="Times New Roman" w:hAnsi="Times New Roman"/>
          <w:color w:val="010000"/>
          <w:sz w:val="28"/>
          <w:szCs w:val="28"/>
        </w:rPr>
        <w:t xml:space="preserve">політика В.Медведчука з вимогою заборонити діяльність його проросійської ГО «Український вибір»; </w:t>
      </w:r>
    </w:p>
    <w:p>
      <w:pPr>
        <w:pStyle w:val="Normal"/>
        <w:spacing w:lineRule="auto" w:line="240" w:before="0" w:after="0"/>
        <w:ind w:firstLine="720"/>
        <w:jc w:val="both"/>
        <w:rPr/>
      </w:pPr>
      <w:r>
        <w:rPr>
          <w:rFonts w:cs="Times New Roman" w:ascii="Times New Roman" w:hAnsi="Times New Roman"/>
          <w:color w:val="010000"/>
          <w:sz w:val="28"/>
          <w:szCs w:val="28"/>
        </w:rPr>
        <w:t xml:space="preserve">щодо </w:t>
      </w:r>
      <w:r>
        <w:rPr>
          <w:rFonts w:cs="Times New Roman" w:ascii="Times New Roman" w:hAnsi="Times New Roman"/>
          <w:sz w:val="28"/>
          <w:szCs w:val="28"/>
        </w:rPr>
        <w:t xml:space="preserve">повернення пільг та соціальних гарантій чорнобильцям;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щодо перерахунку пенсії колишнім працівникам МВС;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ітинг проти підвищення тарифів на житлово-комунальні послуг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щодо ремонту доріг, визнання добровольців учасниками АТО.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сі акції були нетривалими та малочисельними (в середньому 20 – 50 осіб). З метою врегулювання порушених під час протестних акцій питань з учасниками заходів зустрічались керівники та представники обласних органів влади, територіальних органів (підрозділів) центральних органів виконавчої влади, інших державних орган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області зареєстровано 213 обласних організацій політичних партій. Найбільш впливовими в області є партійні організації «БПП «Солідарність», «Народний фронт», ВО «Батьківщина», ВО «Свобода», які мають розгалужену організаційну структуру, виконавчі комітети й партійний апарат (працює на професійній основі). </w:t>
      </w:r>
    </w:p>
    <w:p>
      <w:pPr>
        <w:pStyle w:val="Normal"/>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ind w:firstLine="720"/>
        <w:rPr>
          <w:rFonts w:ascii="Times New Roman" w:hAnsi="Times New Roman" w:cs="Times New Roman"/>
          <w:b/>
          <w:b/>
          <w:sz w:val="28"/>
          <w:szCs w:val="28"/>
        </w:rPr>
      </w:pPr>
      <w:r>
        <w:rPr>
          <w:rFonts w:cs="Times New Roman" w:ascii="Times New Roman" w:hAnsi="Times New Roman"/>
          <w:b/>
          <w:sz w:val="28"/>
          <w:szCs w:val="28"/>
        </w:rPr>
        <w:t>3. Стан національних відноси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теренах області проживають представники близько 80 національностей -  українці, румуни, молдовани, росіяни, євреї, поляки та німці. У національному складі населення області переважна більшість українців, чисельність яких становила 75% від загальної кількості населення. Друге місце за чисельністю належить румунам, їх 14,2%, молдован – 7,3%, росіян – 4,1%, поляків – 0,4%, білорусів – 0,2%, євреїв – 0,2%, інших національностей – 0,4%.</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ісцями компактного проживання представників національних меншин є Герцаївський, Глибоцький, Новоселицький, Сторожинецький райони області та                         м. Чернівц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даний час в Чернівецькій області на ниві відродження, збереження та розвитку національних традицій, мов, культур та звичаїв успішно діє 25 національно-культурних товариств, з яких 15 – румунські. Найбільш активними з них є 15 організацій, які відносяться до польської, румунської, німецької, вірменської, єврейської та молдовської національних менши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сім зареєстрованим національно-культурним товариствам надано в безоплатну та безстрокову оренду приміщення під офіси у колишніх національних домах. Не мають своїх приміщень лише організації, які не проводять активної діяльност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ля більш повного задоволення етнокультурних запитів національних громад області вже впродовж тривалого часу діє Регіональна програма підтримки національно-культурних товариств Чернівецької області та української діаспори, співвиконавцями якої є обласна державна адміністрація та національно-культурні товариства. Результатом реалізації даної програми є збереження та розвиток ідентичності, традицій, культурної спадщини, толерантності національних громад област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 2016 році національно-культурні товариства області провели наступні масштабні заходи: відзначення річниць з дня народження та дня смерті румунського поета М. Емінеску, відзначення Міжнародного дня пам’яті жертв Голокосту; традиційний румунський фестиваль весни “Мерцішор”; єврейське національне свято “Пурім”; поминальні панахиди та міжнародна конференція, присвячені жертвам сталінських репресій в Герцаївському, Глибоцькому, Новоселицькому, Сторожинецькому районах та у м. Чернівцях; традиційне румунське свято “Лімба ноастре чя ромине” (“Наша рідна румунська мова”);  IV Міжнародний молодіжний конкурс польської пісні 60-80-х років “Буковинські мальви”. Також слід зазначити, що у 2016 році  дві громадські організації національних спільнот відзначили ювілейні дати своєї діяльності – Чернівецьке обласне медичне товариство “Ісидор Бодя” відзначило 20-річчя з часу заснування та Товариство “Голгофа” – 25 років. У 2016 році на фінансування цих та інших заходів, що проводилися національно-культурними товариствами, обласною державною адміністрацією було передбачено кошти у розмірі 91,210 тис. гр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 2016 рік на території Чернівецької області конфліктів та злочинів на міжетнічному підґрунті не зафіксовано.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ими чинниками підтримання міжнаціональної злагоди є своєчасне реагування на вимоги та скарги з боку представників національних громад, надання  їм всебічної допомоги та сприяння, згідно чинного законодавства України.</w:t>
      </w:r>
    </w:p>
    <w:p>
      <w:pPr>
        <w:pStyle w:val="Normal"/>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ind w:firstLine="720"/>
        <w:rPr>
          <w:rFonts w:ascii="Times New Roman" w:hAnsi="Times New Roman" w:cs="Times New Roman"/>
          <w:b/>
          <w:b/>
          <w:sz w:val="28"/>
          <w:szCs w:val="28"/>
        </w:rPr>
      </w:pPr>
      <w:r>
        <w:rPr>
          <w:rFonts w:cs="Times New Roman" w:ascii="Times New Roman" w:hAnsi="Times New Roman"/>
          <w:b/>
          <w:sz w:val="28"/>
          <w:szCs w:val="28"/>
        </w:rPr>
        <w:t>4. Релігійна ситуаці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 сьогоднішній день в області нараховується 1198 зареєстрованих релігійних організацій 30-и віросповідань, конфесій, напрямків та течій. Серед зареєстрованих релігійних організацій: 1150 релігійних громад, 21 монастирів, 12 управлінь та центрів, 7 місій, 8 духовних навчальних закладі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йчисельнішими на теренах краю є релігійні організації православного віросповідання - 641 (53,4%). Вони об’єднані у чотирьох віросповіданнях: Українська Православна Церква (439 релігійних організацій), Українська Православна Церква Київського Патріархату (181 релігійна організація), Руська Православна Старообрядницька Церква та Українська Автокефальна Православна Церква 11 та 10 релігійних організацій відповідно.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имська Католицька Церква нараховує 33  релігійні організації. Українська Греко Католицька Церква - 26.</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ромади іудейського культу (13 релігійних організацій), 2 громади месіанського іудаїзм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отестантизм  представлений на Буковині 16-а напрямками. Вони налічують 471 (39,5%) зареєстрованих релігійних організацій. Найбільшими протестантськими напрямками є: Євангельські Християни Баптисти (186 релігійних організацій), Християни Віри Євангельської П’ятидесятники (120 релігійних організацій), Буковинська Конференція Адвентистів Сьомого Дня  (100 релігійних організацій).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галом, впродовж року, міжконфесійна ситуація  була спокійною. Відбулися переходи частин громад УПЦ до УПЦ КП у селах Кибаки, Мілієво, Вахнівці, Вижницького району. Наявні процеси пов’язані з можливими переходами у селах Коритне Вижницького району, Горішні Шерівці Заставнівського району. Існують ініціативні групи у ряді населених пунктів Вижницького, Заставнівського Сторожинецького районів області. Крім того, у селі Ошихліби Кіцманського району з 2006 року існує майновий конфлікт між релігійними громадами Святого Константина та Єлени (УПЦ) та Святого Миколая (УПЦ КП).</w:t>
      </w:r>
    </w:p>
    <w:p>
      <w:pPr>
        <w:pStyle w:val="Normal"/>
        <w:spacing w:lineRule="auto" w:line="240" w:before="0" w:after="0"/>
        <w:ind w:firstLine="720"/>
        <w:jc w:val="both"/>
        <w:rPr/>
      </w:pPr>
      <w:r>
        <w:rPr>
          <w:rFonts w:cs="Times New Roman" w:ascii="Times New Roman" w:hAnsi="Times New Roman"/>
          <w:sz w:val="28"/>
          <w:szCs w:val="28"/>
        </w:rPr>
        <w:t xml:space="preserve">За участю релігійних організацій організовувалися та проводилися урочистості з нагоди національних свят, панахиди і молебні, освячення пам’ятників та пам’ятних знаків на території області.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йвищий відсоток забезпеченості релігійних організацій культовими будівлями має УПЦ, які на Буковині в структурі релігійної мережі займають домінуючі позиції, їх забезпеченість культовими будівлями складає 98 %.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ідсоток забезпеченості храмами УПЦ КП складає близько 55%. Поряд з цим, необхідно зазначити, що окремі громади (понад 30) з часу свого утворення ще жодного разу не здійснювали богослужіння. Вони були створені паралельно із існуючими громадами УПЦ для покращення кількісних показників та можливості претендувати на культові споруди у населених пунктах області. Керівництво конфесії має сподівання на отримання на ці релігійні організації земельних ділянок, тому зберігає зазначені релігійні організації і не ініціює їх розпуск. Крім того, зменшення статистичних показників не входить до планів жодної з конфесій області.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Церкви ЄХБ забезпечені культовими будівлями на 75 %, ХВЄП – на 86 %, АСД – 100 %,УГКЦ – 65 %, РКЦ – 72,7 %, Свідків Єгови – 56 %. Вирішення проблеми нестачі культових будівель може бути здійснено лише за рахунок будівництва нових культових будівел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 метою недопущення розвитку конфліктних ситуацій проводиться профілактична робота щодо роз’яснення законодавства про свободу совісті та релігійні організації серед населення та релігійних організацій, так у 2016 році  було проведено зустріч голови облдержадміністрації  з керівниками релігійних конфесій області. </w:t>
      </w:r>
    </w:p>
    <w:p>
      <w:pPr>
        <w:pStyle w:val="Normal"/>
        <w:spacing w:lineRule="auto" w:line="240" w:before="0" w:after="0"/>
        <w:ind w:firstLine="72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Інформаційна діяльність</w:t>
      </w:r>
    </w:p>
    <w:p>
      <w:pPr>
        <w:pStyle w:val="Normal"/>
        <w:spacing w:lineRule="auto" w:line="240" w:before="0" w:after="0"/>
        <w:ind w:firstLine="720"/>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Інформування населення про діяльність органів влад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Чернівецька обласна державна адміністрація неухильно дотримується принципів прозорості і відкритості діяльності, забезпечуючи виконання вимог законів України, європейських стандартів у сфері свободи слова, вільного функціонування засобів масової інформації (далі – ЗМІ), професійної діяльності журналісті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исвітлення діяльності обласної державної адміністрації в ЗМІ здійснюється в рамках угод, у межах коштів, передбачених Регіональною програмою забезпечення інформаційних потреб населення області, відзначення свят державного, регіонального, місцевого значення та здійснення представницьких, інших заходів на 2016-2020 роки. </w:t>
      </w:r>
    </w:p>
    <w:p>
      <w:pPr>
        <w:pStyle w:val="Normal"/>
        <w:spacing w:lineRule="auto" w:line="240" w:before="0" w:after="0"/>
        <w:ind w:firstLine="720"/>
        <w:jc w:val="both"/>
        <w:rPr/>
      </w:pPr>
      <w:r>
        <w:rPr>
          <w:rFonts w:cs="Times New Roman" w:ascii="Times New Roman" w:hAnsi="Times New Roman"/>
          <w:sz w:val="28"/>
          <w:szCs w:val="28"/>
        </w:rPr>
        <w:t xml:space="preserve">У </w:t>
      </w:r>
      <w:r>
        <w:rPr>
          <w:rFonts w:cs="Times New Roman" w:ascii="Times New Roman" w:hAnsi="Times New Roman"/>
          <w:sz w:val="28"/>
          <w:szCs w:val="28"/>
          <w:lang w:val="ru-RU"/>
        </w:rPr>
        <w:t>2016 роц</w:t>
      </w:r>
      <w:r>
        <w:rPr>
          <w:rFonts w:cs="Times New Roman" w:ascii="Times New Roman" w:hAnsi="Times New Roman"/>
          <w:sz w:val="28"/>
          <w:szCs w:val="28"/>
        </w:rPr>
        <w:t xml:space="preserve">і було укладено угоди з 8 періодичними виданнями: «Молодий буковинець» (тираж: 40500), «Буковина» (тираж: 22 210), «Вільне життя» (тираж: 5500), «Зоріле Буковіней» (тираж: 5400), «Рідний край» (5200), «Голос краю» (тираж: 4500), «Карпати» (тираж: 3900), «Вижницькі обрії» (тираж: 2800).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акож обласна державна адміністрація співпрацює з телерадіокомпаніями: філією НТКУ «Чернівецька регіональна дирекція» (обсяг мовл. - 24 год./добу, терит. охопл. – Чернівецька обл..) та ТОВ «ТРК «ТВА» (обсяг мовл.- 24 год./добу,  терит. охопл. – Чернівецька обл.). На висвітлення діяльності обласної держадміністрації в ЗМІ з обласного бюджету у 2016 році  було виділено 149 975 грн. </w:t>
      </w:r>
    </w:p>
    <w:p>
      <w:pPr>
        <w:pStyle w:val="Style16"/>
        <w:spacing w:before="0" w:after="0"/>
        <w:ind w:firstLine="720"/>
        <w:jc w:val="both"/>
        <w:rPr/>
      </w:pPr>
      <w:r>
        <w:rPr>
          <w:sz w:val="28"/>
          <w:szCs w:val="28"/>
          <w:lang w:val="uk-UA"/>
        </w:rPr>
        <w:t>З метою вільного доступу громадян до інформації про діяльність обласної виконавчої влади, прийняті соціально значущі управлінські рішення  оперативно оновлюються на офіційному веб-сайті обласної державної адміністрації (</w:t>
      </w:r>
      <w:hyperlink r:id="rId6">
        <w:r>
          <w:rPr>
            <w:rStyle w:val="InternetLink"/>
            <w:sz w:val="28"/>
            <w:szCs w:val="28"/>
            <w:lang w:val="uk-UA"/>
          </w:rPr>
          <w:t>http://www.bukoda.gov.ua/</w:t>
        </w:r>
      </w:hyperlink>
      <w:r>
        <w:rPr>
          <w:sz w:val="28"/>
          <w:szCs w:val="28"/>
          <w:lang w:val="uk-UA"/>
        </w:rPr>
        <w:t>) та офіційній сторінці обласної державної адміністрації в соціальній мережі «Facebook» (</w:t>
      </w:r>
      <w:hyperlink r:id="rId7">
        <w:r>
          <w:rPr>
            <w:rStyle w:val="InternetLink"/>
            <w:sz w:val="28"/>
            <w:szCs w:val="28"/>
            <w:lang w:val="uk-UA"/>
          </w:rPr>
          <w:t>https://www.facebook.com/cvODA</w:t>
        </w:r>
      </w:hyperlink>
      <w:r>
        <w:rPr>
          <w:sz w:val="28"/>
          <w:szCs w:val="28"/>
          <w:lang w:val="uk-UA"/>
        </w:rPr>
        <w:t xml:space="preserve">). </w:t>
      </w:r>
    </w:p>
    <w:p>
      <w:pPr>
        <w:pStyle w:val="Style16"/>
        <w:spacing w:before="0" w:after="0"/>
        <w:ind w:firstLine="720"/>
        <w:jc w:val="both"/>
        <w:rPr/>
      </w:pPr>
      <w:r>
        <w:rPr>
          <w:sz w:val="28"/>
          <w:szCs w:val="28"/>
          <w:lang w:val="uk-UA"/>
        </w:rPr>
        <w:t xml:space="preserve">Впродовж 2016 року оприлюднено більше 1500 прес-повідомлень, у тематичних рубриках розміщено більше 1400 розпоряджень, матеріалів інформаційного та довідкового характеру, звітів структурних підрозділів обласної державної адміністрації тощо. </w:t>
        <w:tab/>
        <w:t xml:space="preserve"> </w:t>
      </w:r>
    </w:p>
    <w:p>
      <w:pPr>
        <w:pStyle w:val="Style16"/>
        <w:shd w:fill="FFFFFF" w:val="clear"/>
        <w:spacing w:before="0" w:after="0"/>
        <w:ind w:firstLine="720"/>
        <w:jc w:val="both"/>
        <w:textAlignment w:val="baseline"/>
        <w:rPr/>
      </w:pPr>
      <w:r>
        <w:rPr>
          <w:sz w:val="28"/>
          <w:szCs w:val="28"/>
          <w:lang w:val="uk-UA"/>
        </w:rPr>
        <w:t>У 2016 році організовано та проведено 52 тематичні зустрічі з журналістами, 10 з яких  прес-конференції та брифінги голови обласної державної адміністрації О.Фищука щодо актуальних питань життєдіяльності Чернівецької області, реалізації державної політики в різних сферах. За участі керівництва, т</w:t>
      </w:r>
      <w:r>
        <w:rPr>
          <w:sz w:val="28"/>
          <w:szCs w:val="28"/>
        </w:rPr>
        <w:t>акож організовано 18 прес-турів в райони області, на об’єкти соціальної сфери. Представники ЗМІ попередньо інформуються про події, плани роботи, заходи обласної державної адміністрації. Випадків відмови ЗМІ в акредитації їхніх представників на висвітлення заходів чи припинення акредитації у 2016 році не бул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безпечено інформаційний супровід зокрем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оцесів реінтеграції АР Крим до складу Україн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пуляризації контрактної служби в Збройних Силах України та підтримку патріотичних настроїв у суспільстві;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іжнародної діяльності та європейської інтеграції Україн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еалізації програм підвищення енергоефективності та зменшення споживання енергоресурсі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оціального захисту малозабезпечених громадян  в умовах переходу на повну оплату вартості житлово-комунальних послуг;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оціального і правового захисту військовослужбовців та членів їх сімей;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безпечення прав і свобод внутрішньо переміщених осіб;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еформи децентралізації, добровільного об’єднання територіальних громад;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птимізації мережі бюджетних устано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еформування системи охорони здоров'я та освіт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ходів щодо детінізації економіки та протидії корупції;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оку англійської мови в Україні.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ля сприяння позитивному розвитку медіа в Чернівецькій області також проведено інформаційно-роз’яснювальну роботу щодо реформування державних та комунальних ЗМІ. Серед ЗМІ поширено інформаційні буклети, виготовлені за матеріалами Державного комітету телебачення і радіомовлення України, Інституту Медіа права. Також організовано засідання круглого столу за участю представників Національної спілки журналістів України, влади та ЗМІ стосовно стану реалізації Закону України «Про реформування державних і комунальних друкованих засобів масової інформації», вирішення проблемних питань інформаційного простору області. </w:t>
      </w:r>
    </w:p>
    <w:p>
      <w:pPr>
        <w:pStyle w:val="Normal"/>
        <w:spacing w:lineRule="auto" w:line="240" w:before="0" w:after="0"/>
        <w:ind w:firstLine="720"/>
        <w:jc w:val="both"/>
        <w:rPr/>
      </w:pPr>
      <w:r>
        <w:rPr>
          <w:rFonts w:cs="Times New Roman" w:ascii="Times New Roman" w:hAnsi="Times New Roman"/>
          <w:sz w:val="28"/>
          <w:szCs w:val="28"/>
        </w:rPr>
        <w:t>Як свідчить моніторинг регіональних ЗМІ, про роботу центральних та місцевих органів виконавчої влади йшлося в публікаціях обласних друкованих видань: «Молодий буковинець», «Буковина», «Погляд», «Чернівці», «Ва Банк», «Зоріле Буковіней», «Доба», газетах місцевої сфери розповсюдження: «Вільне життя», «Рідний край», «Голос краю», «Карпати», «Вижницькі обрії», «Слово правди», «Рідне слово», «Хотинські вісті», «Дністрові зорі», а також в теле- та радіоефірах провідних місцевих телерадіоорганізацій: філії НТКУ «Чернівецька регіональна дирекція», ТОВ «ТРК «ТВА», ТРК «Чернівці», інтернет-виданнях.</w:t>
      </w:r>
    </w:p>
    <w:p>
      <w:pPr>
        <w:pStyle w:val="Normal"/>
        <w:spacing w:lineRule="auto" w:line="240" w:before="0" w:after="0"/>
        <w:ind w:firstLine="72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ind w:firstLine="720"/>
        <w:rPr>
          <w:rFonts w:ascii="Times New Roman" w:hAnsi="Times New Roman" w:cs="Times New Roman"/>
          <w:b/>
          <w:b/>
          <w:sz w:val="28"/>
          <w:szCs w:val="28"/>
        </w:rPr>
      </w:pPr>
      <w:r>
        <w:rPr>
          <w:rFonts w:cs="Times New Roman" w:ascii="Times New Roman" w:hAnsi="Times New Roman"/>
          <w:b/>
          <w:sz w:val="28"/>
          <w:szCs w:val="28"/>
        </w:rPr>
        <w:t>Розміщення соціальної рекл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ідповідно до завдань, доведених Адміністрацією Президента України та Міністерством інформаційної політики України, в рамках вищезазначених тематичних інформаційних кампаній у 2016 році забезпечено поширення соціальної реклами із залученням найбільш популярних ЗМІ та зовнішніх рекламоносіїв в усіх населених пунктах Чернівецької області.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ак, у звітному періоді виготовлено та розміщено більше 100 постерів для білбордів, 50 постерів для сітілайтів, 800 тематичних плакатів, 2500 флаєрів, 120 буклетів. На провідних телеканалах та радіостанціях забезпечено трансляцію соціальних відео- та аудіороликів. У соціальних мережах і провідних інтернет-виданнях розміщувались тематичні банер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ідповідно до проведеного моніторингу, соціальною рекламою було охоплено 65% первинної цільової аудиторії (населення від 16 до 65 років), та 20% </w:t>
      </w:r>
      <w:bookmarkStart w:id="8" w:name="36"/>
      <w:bookmarkEnd w:id="8"/>
      <w:r>
        <w:rPr>
          <w:rFonts w:cs="Times New Roman" w:ascii="Times New Roman" w:hAnsi="Times New Roman"/>
          <w:sz w:val="28"/>
          <w:szCs w:val="28"/>
        </w:rPr>
        <w:t xml:space="preserve">- вторинної цільової аудиторії (інші мешканці Чернівецької області), з них 57% - міське населення та, відповідно, 43 % - сільське.  </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Rtejustify"/>
        <w:spacing w:before="0" w:after="0"/>
        <w:ind w:firstLine="720"/>
        <w:jc w:val="center"/>
        <w:rPr>
          <w:b/>
          <w:b/>
          <w:sz w:val="28"/>
          <w:szCs w:val="28"/>
          <w:lang w:val="uk-UA"/>
        </w:rPr>
      </w:pPr>
      <w:r>
        <w:rPr>
          <w:b/>
          <w:sz w:val="28"/>
          <w:szCs w:val="28"/>
          <w:lang w:val="uk-UA"/>
        </w:rPr>
        <w:t>ІV. Стан соціально-економічного розвитку регіону</w:t>
      </w:r>
    </w:p>
    <w:p>
      <w:pPr>
        <w:pStyle w:val="Rtejustify"/>
        <w:spacing w:before="0" w:after="0"/>
        <w:ind w:firstLine="720"/>
        <w:jc w:val="both"/>
        <w:rPr>
          <w:b/>
          <w:b/>
          <w:sz w:val="10"/>
          <w:szCs w:val="10"/>
          <w:lang w:val="uk-UA"/>
        </w:rPr>
      </w:pPr>
      <w:r>
        <w:rPr>
          <w:b/>
          <w:sz w:val="10"/>
          <w:szCs w:val="10"/>
          <w:lang w:val="uk-UA"/>
        </w:rPr>
      </w:r>
    </w:p>
    <w:p>
      <w:pPr>
        <w:pStyle w:val="Rtejustify"/>
        <w:spacing w:before="0" w:after="0"/>
        <w:ind w:firstLine="720"/>
        <w:jc w:val="both"/>
        <w:rPr/>
      </w:pPr>
      <w:r>
        <w:rPr>
          <w:b/>
          <w:sz w:val="28"/>
          <w:szCs w:val="28"/>
          <w:lang w:val="uk-UA"/>
        </w:rPr>
        <w:t>1. Результати аналізу динаміки показників соціально-економічного розвитку регіону, в тому числі з урахуванням показників, визначених у додатку</w:t>
      </w:r>
      <w:r>
        <w:rPr>
          <w:b/>
          <w:sz w:val="28"/>
          <w:szCs w:val="28"/>
        </w:rPr>
        <w:t xml:space="preserve"> 2 до Порядку проведення моніторингу та оцінки результативності реалізації державної регіональної політики, затвердженого постановою Кабінету Міністрів України від 21 жовтня 2015 р. № 856 (Офіційний вісник України, 2015 р., № 88, ст. 2926), позитивні та негативні тенденції соціально-економічного розвитку регіон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 метою забезпечення в повному обсязі завдань,  визначених постановою КМУ від 21.10.2015 № 856, прийнято розпорядження обласної державної адміністрації від 01.12.2015 № 839-р «Про проведення моніторингу та оцінки результативності реалізації в області державної регіональної політики соціально-економічного розвитку». Відповідно до якого запроваджено проведення моніторингу та оцінки результативності реалізації в області державної регіональної політики соціально-економічного розвитку та  встановлено персональну відповідальність керівників структурних підрозділів обласної державної адміністрації, територіальних органів міністерств та інших центральних органів виконавчої влади, голів районних державних адміністрацій за показники щоквартальної та щорічної оцінки соціально-економічного розвитку.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и оцінки соціально-економічного розвитку області щоквартально розглядаються на колегіях обласної державної адміністрації, тематичних та апаратних нарадах за участю голови обласної державної адміністрації, за результатами яких приймаються відповідні рішення, спрямовані на підвищення темпів економічного зростан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 напрямом розвиток малого та середнього підприємництва область за 2015 рік посіла 2 місце, розвиток інфраструктури;  доступність та якість послуг у сфері охорони здоров’я – 3, фінансова самодостатність – 4, соціальний захист та безпека – 5, економічна та соціальна згуртованість – 9, економічна ефективність – 13, ефективність ринку праці – 15, доступність та якість послуг у сфері освіти – 16, інвестиційний - інноваційний розвиток та зовнішньоекономічна співпраця – 17, відновлювана енергетика та енергоефективність – 18, раціональне природокористування та якість довкілля – 19 місц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 напрямом фінансова самодостатність область за січень – вересень 2016 року посіла 2 місце, ефективність ринку праці – 5, розвиток інфраструктури – 19, відновлювальна енергетика та енергоефективність – 20, економічна ефективність – 23, інвестиційний розвиток та зовнішньоекономічна співпраця – 24. </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Позитивні тенденції соціально-економічного розвитку регіон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 2016 році основні зусилля органів виконавчої влади та місцевого самоврядування спрямовувались на вирішення нагальних питань економічного і соціального розвитку, наповнення місцевих бюджетів, забезпечення ефективного використання бюджетних коштів, вчасне виконання зобов’язань соціального характеру, у першу чергу, щодо надання підтримки учасникам антитерористичної операції, їх сім’ям і вимушеним переселенця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 2016 році на реалізацію 132 проектів у сфері соціально-економічного розвитку окремих територій виділено та профінансовано субвенцію з державного бюджету місцевим бюджетам у розмірі 85,3 млн. грн., використано – 84,2 млн. грн. або 98,7%.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таном на 01.01.2017 в області створено 16 об’єднаних територіальних громад, на формування інфраструктури яких у 2016 році передбачено субвенцію у розмірі 45,436 млн. грн. на реалізацію 67 проектів. Станом на 30.12.2016 профінансовано 45,439 млн. грн., використано 45,396 млн.грн. або 99,9% від профінансованого обсягу.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еред позитивних тенденцій слід відмітити зростання обсягів реалізованої промислової продукції та обсягів валової продукції сільського господарства, збільшення надходжень до державного та місцевих бюджетів, покращення фінансових результатів роботи господарюючих суб’єктів, позитивне сальдо зовнішньої торгівлі, пожвавлення процесів на ринку праці та зростання рівня заробітної плати, найменший рівень заборгованості з виплати заробітної плати та скорочення податкового боргу з платежів до бюджетів усіх рівні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мисловими підприємствами області реалізовано продукції на суму 7570,1 млн. грн., що на 27,6% більше, ніж за січень – листопад 2015 року. У 2016 році збільшились обсяги продукції у виробництві меблів, іншої продукції; ремонті і монтажу машин і устаткування (на 10,9%), виготовленні виробів з деревини, виробництві паперу та поліграфічній діяльності (на 9,1%), машинобудуванні (на 3,6%), виробництві хімічних речовин і хімічної продукції (на 0,8%).</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 2016 році вироблено валової продукції сільського господарства (в постійних цінах 2010 року) на суму 4328,8 млн. грн., що на 1,0% більше, ніж у 2015 році.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 оперативними даними у 2016 році у сільське господарство, мисливство та надання пов’язаних із ними послуг інвестовано біля 140,0 млн.грн. капітальних та понад 10,4 млн.дол.США іноземних інвестицій.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 рахунок залучення інвестицій у 2016 році  введено в експлуатацію фруктосховище ПП „Жанна-Г” в Новоселицькому районі та реконструйовано 2 приміщення (без РГС) під фруктосховища ТОВ Фрігоріст (потужністю 2,2 тис.тонн) та ПП Грінлайн (1 тис.тонн) в с.Ломачинці Сокирянського району. Завершено будівництво зерноочисного комплексу ФГ Серет (потужністю 20 тонн) с.Черепківка Глибоцького району. Завершено другу чергу реконструкції приміщень для утримання та відгодівлі свиней ТОВ «Генетік Інвест», приміщення для кіз ТОВ Свіженька Мілк с.Горішні Ширівці Заставнівського району на 600 голів та реконструкцію пташників ПП «Пан індик» в с. Долиняни Хотинського район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рім того, в області ведеться будівництво ще одного зерноелеватора в Кельменецькому районі ФГ «Украгро», 3-х фруктосховищ з регульованим газовим середовищем, а саме: ТОВ «Дністровські сади» в Сокирянському районі, ТзОВ «Дністер» в Хотинському, ТОВ «Рідківський садівник» у Новоселицькому районі та здійснюється переобладнання цехів для вирощування малька ДУ «Рибофорелевий завод» у с. Лопушне Вижницького району.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 січні – вересні 2016 року за рахунок усіх джерел фінансування освоєно 1339,5 млн. грн. капітальних інвестицій, що залишилось на рівні січня – вересня 2015 ро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гальний обсяг прямих іноземних інвестицій, внесених в економіку області, станом на 01.10.2016 становив 59,5 млн. дол.США, що на 0,7% більше обсягів інвестицій на 01.01.2016.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 січні – листопаді 2016 року обсяг експорту товарів становив                                96,8 млн. дол. США і збільшився на 0,1%, імпорту – 80,4 млн. дол. США і збільшився на 12,2%. Сальдо зовнішньоторговельного балансу було позитивним і становило 16,4 млн. дол. СШ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 загального та спеціального фондів місцевих бюджетів області надійшло доходів (без трансфертів) у сумі 2529,9 млн. грн., що на  873,9 млн. грн. або на у 1,5 рази більше, ніж у 2015 роц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 січень – вересень 2016 року фінансовий результат великих та середніх підприємств до оподаткування склав 291,4 млн. грн. прибутків, що у 5 разів більше, ніж за аналогічний період 2015 ро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бутково спрацювали 73,9% господарюючих суб’єктів, збитково – 26,1%, якими отримано, відповідно, 453,6 млн. грн. прибутків та 162,2 млн. грн. збиткі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гальні обсяги прибутку, порівняно з січнем – вереснем 2015 року, зросли на 15,4%, загальні обсяги збитку зменшились на 51,6%.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таном на 01.01.2017  податковий борг з платежів до бюджетів усіх рівнів суб’єктів господарської діяльності складає 557,9 млн. грн., що на 5,7% менше, ніж станом на 01.01.2016. </w:t>
      </w:r>
    </w:p>
    <w:p>
      <w:pPr>
        <w:pStyle w:val="Normal"/>
        <w:spacing w:lineRule="auto" w:line="240" w:before="0" w:after="0"/>
        <w:ind w:firstLine="720"/>
        <w:jc w:val="both"/>
        <w:rPr/>
      </w:pPr>
      <w:r>
        <w:rPr>
          <w:rFonts w:cs="Times New Roman" w:ascii="Times New Roman" w:hAnsi="Times New Roman"/>
          <w:sz w:val="28"/>
          <w:szCs w:val="28"/>
        </w:rPr>
        <w:t xml:space="preserve">Середньомісячна заробітна плата на одного штатного працівника у січні </w:t>
      </w:r>
      <w:r>
        <w:rPr>
          <w:rFonts w:eastAsia="Symbol" w:cs="Symbol" w:ascii="Symbol" w:hAnsi="Symbol"/>
          <w:sz w:val="28"/>
          <w:szCs w:val="28"/>
        </w:rPr>
        <w:t></w:t>
      </w:r>
      <w:r>
        <w:rPr>
          <w:rFonts w:cs="Times New Roman" w:ascii="Times New Roman" w:hAnsi="Times New Roman"/>
          <w:sz w:val="28"/>
          <w:szCs w:val="28"/>
        </w:rPr>
        <w:t xml:space="preserve"> листопаді 2016 року зросла на 26,3% і становила 3731 грн.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 2016 рік в області створено 11995 нових робочих місць, що становить 100,1% до завдання на 2016 рік (11985), у тому числі за рахунок індивідуальної трудової діяльності – 9534 (103,9%), в галузях економіки  – 2461 (87,7%). Порівняно з 2015 роком, кількість створених нових робочих місць зросла на 0,7%.</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ідмічається поступове покращення ситуації на ринку праці. Чисельність зайнятого населення за січень – вересень 2016 року збільшилась на 2,9% і становила 377,8 тис. осіб. Рівень зайнятості збільшився на 1,5 відсоткових пункти і становив 56,4%.</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Чисельність безробітного населення, визначеного за методологією Міжнародної Організації Праці, зменшилась на 4,6% і становила  35,6 тис. осіб. Рівень безробіття, визначений за методологією МОП, зменшився на 0,6 відсоткових пункти і склав 8,6%.</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ередній розмір пенсії станом 01.01.2017 склав 1600,44 грн., що на 9,4% більше, ніж на 01.01.2016.</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 початку 2016 року 67,5 тис.осіб отримали державних соціальних допомог на суму 1425,5 млн.грн.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 місцевих бюджетів 56 сім'ям загиблих у ході проведення антитерористичної операції виплачено 6,5 млн.гр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79 пораненим учасникам АТО виплачено 1,06 млн.грн. матеріальної допомо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 рахунок Обласної Комплексної програми «ТУРБОТА» допомогу надано 5276 сім'ям військовослужбовців на суму 12,4 млн.грн.</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Негативні тенденції соціально-економічного розвитку регіон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естабільна суспільно-політична ситуація, військовий конфлікт на сході країни, торгівельні обмеження з боку Російської Федерації, розбалансування фінансової системи позначились на розвитку регіону. Ці процеси підсилюються негативними настроями в суспільстві, вичікувальною позицією інвесторів, прискоренням інфляційних процесів через девальвацію гривні та підвищення тарифів на природний газ і електроенергію.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гативно вплинули на економічний потенціал області звуження внутрішнього попиту, обмеження кредитування із одночасним встановленням жорсткіших умов для отримання кредитів, незадовільна динаміка кредитування інвестиційних проектів через підвищення відсоткових ставок, зростання цін на сировину, відсутність замовлень на виготовлення продукції, погіршення кон’юнктури на важливих для області товарних ринках тощ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 ризиків, які можуть мати системний негативний вплив на розвиток економіки належать підвищення цін на енергоресурси, коливання курсу валют, скорочення довгострокового кредитування, недосконалість механізмів захисту прав власності, значний рівень корупції та тінізації економіки, нестабільність політичної ситуації.</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Індекс виробництва промислової продукції у 2016 році склав 97,6% (по Україні – 102,4%).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асажирським автомобільним транспортом перевезено 30,4 млн. пасажирів, що на 22,7% менше, ніж у 2015 році. Обсяг пасажирообороту зменшився на 39,8% і становив 729,1 млн. пас. к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орот роздрібної торгівлі за 2016 рік зменшився на 0,3% (по Україні збільшився на 4%) і становив 18700,3 млн. гр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Індекс споживчих цін на товари і послуги у грудні 2016 року, порівняно з груднем 2015 року, становив 111%, (по Україні – 112,4%).</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сяг виконаних будівельних робіт за січень-листопад 2016 рік зменшився на 5,1% (по Україні – збільшився на 14,1%) і становив 767,3 млн.гр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рівняно з 01.01.2016 заборгованість із виплати заробітної плати на підприємствах області зросла на 72,6% і станом на 01.01.2017 склала 1900,6 тис.грн. </w:t>
      </w:r>
    </w:p>
    <w:p>
      <w:pPr>
        <w:pStyle w:val="Normal"/>
        <w:spacing w:lineRule="auto" w:line="240" w:before="0" w:after="0"/>
        <w:ind w:firstLine="720"/>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2. Висновки щодо стану соціально-економічного розвитку та нагальні проблеми розвитку регіон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продовж 2016 року завдяки співпраці з центральними органами виконавчої влади, спільним зусиллям з органами місцевого самоврядування вдалося забезпечити наповнення місцевих бюджетів та ефективне використання бюджетних коштів, утримати наявні позитивні тенденції в економіці, створити комфортні умови для ведення малого і середнього бізнесу, реалізувати інфраструктурні проекти та забезпечити виконання зобов’язань соціального характеру, у першу чергу, щодо надання підтримки учасникам антитерористичної операції, їх сім’ям і вимушеним переселенцям, підтримці населення під час оформлення субсидій на оплату житлово-комунальних послуг.</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ниження темпів економічного зростання є недостатність власних коштів у підприємств для здійснення інвестування, відставання процесів оновлення виробничих потужностей від їх зношення та вибуття, високий рівень енергоємності базових галузей промисловості, сільського господарства та житлово-комунального господарства, висока залежність від зовнішнього попиту, оскільки у структурі експорту переважають сировина, напівфабрикати та товари з низькою часткою доданої вартості.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труктура промислового комплексу регіону є специфічною. На стан справ у провідних галузях вплив має, як правило, одне велике підприємство, яке в разі виникнення ситуації, незалежної від управлінських рішень, гальмує роботу цілої галузі.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 2016 році припинено державну підтримку агропромислового комплексу. Важливою проблемою залишається охорона земель та підвищення родючості ґрунтів. Не виділяються кошти з державного  бюджету  на  проведення  хімічної меліорації орних земель. Існують певні проблеми у проведенні комплексу робіт з охорони земель та підвищення родючості ґрунтів, вилучення з обробітку деградованих та малопродуктивних земель, проведення агрохімічної паспортизації земель сільськогосподарського призначен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облемами галузі рослинництва залишаються недостатній рівень внесення органічних і мінеральних добрив при вирощуванні сільськогосподарських культур через відсутність коштів. У 1990 році на 1 га посівної площі вносилось 232 кг діючої речовини мінеральних добрив, у 2012 році -78 кг, у 2013 році -92 кг,  під урожай 2016 року внесено 72 кг діючої речовини мінеральних добри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ідсутність у селян коштів на придбання та утримання худоби, оновлення сільськогосподарської техніки, проблеми віддалених населених пунктів з реалізацією залишків продукції також стримують розвиток агропромислового комплекс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блемами сфери лісового господарства залишаються: недостатність обігових коштів для здійснення комплексу робіт із ведення лісового господарства, охорони і захисту лісів та бюджетного фінансування на утримання працівників державної лісової охоро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требує удосконалення існуючий механізм реалізації необробленої деревини через аукціони. На цей час операції з купівлі-продажу лісосировини необробленої здійснюються відповідно до Положення про організацію та проведення аукціонів з продажу необробленої деревини, затвердженого наказом Державного комітету лісового господарства України від 19.02.2007 №42, за час дії якого накопичилось чимало проблемних питань в аукціонній торгівлі лісосировиною.  Що є особливо актуальними із введенням мораторію на експорт лісосировини необробленої.</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едостатнє фінансування дорожнього господарства Чернівецької області, відсутність коштів на ремонт та будівництво призвело до незадовільного стану доріг загального користування, що в свою чергу негативно впливає на інтенсивність автоперевезень, безпеку дорожнього руху, технічний стан транспортних засобі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облемою дорожньої галузі області залишається фізично і морально застаріла дорожня технік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тримують розвиток підприємництва нестача внутрішніх фінансових ресурсів, складність доступу до зовнішніх джерел фінансування, ускладнений порядок проходження дозвільних (погоджувальних) процедур і, як наслідок, їх висока витратніс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Через низьку конкурентоспроможність вітчизняної продукції не отримано очікуваного позитивного ефекту від поглиблення співробітництва з Європейським Союзом.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едостатність економічних стимулів для іноземних інвесторів (оподаткування технологічного обладнання, яке ввозиться іноземним інвестором як внесок до статутного капіталу підприємства та відноситься до основних фондів), відсутність державних страхових фондів та неврегульована на законодавчому рівні діяльність приватних фінансових страхових компаній із страхування іноземних інвестицій стримують розвиток інвестиційної діяльності. За рівнем іноземних інвестицій на одну особу населення область продовжує займати останні позиції серед інших регіонів. Відмічається нерівномірність розподілу іноземних інвестиційних ресурсів у галузевому та територіальному розрізі.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достатніми темпами розвивається туристична галузь регіону. Неефективно використовується туристично-рекреаційний потенціал в сільській місцевості, як один з чинників зменшення безробіття. Низьким залишається рівень обслуговування та якість сервісу на туристичних об’єктах області.</w:t>
      </w:r>
    </w:p>
    <w:p>
      <w:pPr>
        <w:pStyle w:val="Normal"/>
        <w:spacing w:lineRule="auto" w:line="240" w:before="0" w:after="0"/>
        <w:ind w:firstLine="720"/>
        <w:jc w:val="both"/>
        <w:rPr/>
      </w:pPr>
      <w:r>
        <w:rPr>
          <w:rFonts w:cs="Times New Roman" w:ascii="Times New Roman" w:hAnsi="Times New Roman"/>
          <w:sz w:val="28"/>
          <w:szCs w:val="28"/>
        </w:rPr>
        <w:t xml:space="preserve">Не подолано відставання рівня заробітної плати в області від середньоукраїнських показників. Середньомісячна заробітна плата на одного штатного працівника у січні </w:t>
      </w:r>
      <w:r>
        <w:rPr>
          <w:rFonts w:eastAsia="Symbol" w:cs="Symbol" w:ascii="Symbol" w:hAnsi="Symbol"/>
          <w:sz w:val="28"/>
          <w:szCs w:val="28"/>
        </w:rPr>
        <w:t></w:t>
      </w:r>
      <w:r>
        <w:rPr>
          <w:rFonts w:cs="Times New Roman" w:ascii="Times New Roman" w:hAnsi="Times New Roman"/>
          <w:sz w:val="28"/>
          <w:szCs w:val="28"/>
        </w:rPr>
        <w:t xml:space="preserve"> листопаді 2016 року склала 73,6% до середнього по Україні.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берігається дисбаланс між попитом і пропозицією робочої сили, який поглиблюються через недостатні обсяги створення робочих місць, їх ліквідацію, низькі якісні характеристики значної кількості робочих місць, передусім, щодо рівня оплати праці, недосконале функціонування системи підготовки кадрі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ктуальним є дефіцит кваліфікованих робітничих кадрів. Проблемними є питання зайнятості на селі та молодіжного безробіття. Не вирішуються проблеми тіньової зайнятост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лишається низка невирішених проблемних питань у сфері освіти. Це: недостатність бюджетного фінансування для зміцнення матеріально-технічного забезпечення закладів галузі освіти, оновлення та удосконалення навчально-методичної баз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изьким залишається рівень працевлаштування випускників вищих навчальних заклад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ля поліпшення санепідеміологічної ситуації, демографічної ситуації в області, значного покращення умов перебування хворих в лікувальному закладі та умов праці працівників, що надають медичну допомогу, необхідно розпочати будівництво нового сучасного пульмофтизіатричного центру на 450 ліжок в заміській зоні.         </w:t>
        <w:tab/>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 зв’язку з невизначеними термінами надходження коштів призупинено реконструкцію будівель Чернівецького обласного перинатального центру структурного підрозділу Чернівецької обласної клінічної лікарн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рім того, проблемними питаннями для сфери охорони здоров’я залишаються: оснащення медичним обладнанням реанімації новонароджених обласної дитячої клінічної лікарні; забезпечення амбулаторій загальної практики-сімейної медицини та фельдшерсько-акушерських пунктів необхідним обладнанням відповідно до табелю оснащення; забезпечення житлом молодих спеціалістів, що прибувають на роботу, особливо у сільській місцевост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езначною залишається частка видатків, передбачених для розвитку культури в обласному та місцевих бюджетах. Не вирішується питання матеріально-технічного забезпечення закладів культури, а саме придбання транспорту, сценічного одягу, музичних інструментів та сценічних костюмів для творчих колективів клубних закладів області.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 зв’язку з обмеженими можливостями місцевих бюджетів, житлово-комунальне господарство потребує державної підтримки, фінансування капітальних вкладень на реконструкцію, модернізацію, оновлення основних фондів комунального господарства, житлового фонду, обладнання, інженерних мереж та рухомого складу міського електротранспорту.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ростання кредиторської заборгованості підприємств житлово-комунального господарства пов’язане з невідповідністю діючих тарифів фактичній собівартості послуг, що надаються, у зв’язку із зростанням вартості енергоносіїв, матеріалів, послуг організацій, збільшенням рівня мінімальної заробітної плати, а також відсутністю механізму автоматичного коригування тарифів, у разі зміни складових собівартост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одовжується забруднення водних об’єктів стічними водами та порушення режиму водоохоронних зон і прибережних смуг. Основними джерелами забруднення є підприємства житлово-комунального господарств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еред основних екологічних проблем області залишається стан поводження з побутовими та токсичними відходами. Недостатній контроль та низький відсоток повторного використання відходів призводить до надмірного розміщення їх у навколишньому природному середовищі, що в комплексі з необлаштованістю загальносільських сміттєзвалищ відповідно до вимог санітарно-екологічної безпеки призводить до засмічення та забруднення землі і водних ресурс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Щорічно в господарському комплексі області утворюється понад 100 тис. тонн промислових і побутових відходів, значна частина яких на сьогоднішній день ще не застосовується як вторинна сировина. В окремих населених пунктах регіону, через відсутність належного фінансування, сільські сміттєзвалища не відповідають нормам  екологічної безпек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блемним питанням залишається стан пожежної безпеки об’єктів підвищеної поверховості, підприємств та установ, що фінансуються з бюджетів, зокрема, лікувальних установ та установ соціального захисту населення, навчальних закладів і підпорядкованих їм гуртожитків, об’єктів літнього відпочинку та оздоровлення діт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 меншу небезпеку для області представляють зсувні процеси, які загрожують населеним пунктам, будівлям та комунікаціям. У Чернівецькій області зафіксовано 1612 зсувів загальною площею понад 750 м2, з яких 240 є активними. Відсутнє належне фінансування протизсувних заход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ктуальним питанням для області є захист населення, земельних угідь і господарських об’єктів від шкідливої дії паводкових вод. В області визначено           94 населені пункти, що знаходяться в зоні ризику підтоплення паводковими водами. Має місце незадовільне фінансування протипаводкових заходів з державного бюджету.</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Шляхи розв’язання проблем розвитку регіон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блемні питання розвитку регіону розглядаються на нарадах та колегіях обласної державної адміністрації, за результатами яких приймаються відповідні рішення та  надаються доручен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озширені проблемні питання кожної галузі та шляхи їх вирішення відображені у Програмі економічного і соціального розвитку Чернівецької області на 2016 рік та Стратегії розвитку Чернівецької області на період до 2020 ро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рім того, проблемні питання, що потребують вирішення на рівні центральних органів виконавчої влади щомісячно направляються Адміністрації Президента України, Міністерству економічного розвитку і торгівлі України, Міністерству регіонального розвитку, будівництва та житлово-комунального господарства Україн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 xml:space="preserve">Заступник голови – керівник апарату </w:t>
      </w:r>
    </w:p>
    <w:p>
      <w:pPr>
        <w:pStyle w:val="Normal"/>
        <w:spacing w:lineRule="auto" w:line="240" w:before="0" w:after="0"/>
        <w:jc w:val="both"/>
        <w:rPr/>
      </w:pPr>
      <w:r>
        <w:rPr>
          <w:rFonts w:cs="Times New Roman" w:ascii="Times New Roman" w:hAnsi="Times New Roman"/>
          <w:b/>
          <w:sz w:val="28"/>
          <w:szCs w:val="28"/>
        </w:rPr>
        <w:t xml:space="preserve">обласної державної адміністрації                                                       О. Стецевич </w:t>
      </w:r>
    </w:p>
    <w:sectPr>
      <w:headerReference w:type="default" r:id="rId8"/>
      <w:headerReference w:type="first" r:id="rId9"/>
      <w:type w:val="nextPage"/>
      <w:pgSz w:w="11906" w:h="16838"/>
      <w:pgMar w:left="1701" w:right="567" w:gutter="0" w:header="709" w:top="96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0</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SimSun;ЛОМе" w:cs="Times New Roman"/>
      <w:b/>
      <w:bCs/>
      <w:sz w:val="36"/>
      <w:szCs w:val="36"/>
    </w:rPr>
  </w:style>
  <w:style w:type="character" w:styleId="Style13">
    <w:name w:val="Основний шрифт абзацу"/>
    <w:qFormat/>
    <w:rPr/>
  </w:style>
  <w:style w:type="character" w:styleId="Style14">
    <w:name w:val=" Знак Знак"/>
    <w:qFormat/>
    <w:rPr>
      <w:rFonts w:eastAsia="SimSun;ЛОМе"/>
      <w:b/>
      <w:bCs/>
      <w:sz w:val="36"/>
      <w:szCs w:val="36"/>
      <w:lang w:val="uk-UA" w:bidi="ar-SA"/>
    </w:rPr>
  </w:style>
  <w:style w:type="character" w:styleId="Appleconvertedspace">
    <w:name w:val="apple-converted-space"/>
    <w:qFormat/>
    <w:rPr>
      <w:rFonts w:cs="Times New Roman"/>
    </w:rPr>
  </w:style>
  <w:style w:type="character" w:styleId="PageNumber">
    <w:name w:val="Page Number"/>
    <w:basedOn w:val="Style13"/>
    <w:rPr/>
  </w:style>
  <w:style w:type="character" w:styleId="InternetLink">
    <w:name w:val="Hyperlink"/>
    <w:rPr>
      <w:rFonts w:cs="Times New Roman"/>
      <w:color w:val="0000FF"/>
      <w:u w:val="single"/>
    </w:rPr>
  </w:style>
  <w:style w:type="character" w:styleId="NoSpacingChar">
    <w:name w:val="No Spacing Char"/>
    <w:qFormat/>
    <w:rPr>
      <w:rFonts w:ascii="Calibri" w:hAnsi="Calibri" w:eastAsia="Calibri" w:cs="Calibri"/>
      <w:sz w:val="22"/>
      <w:szCs w:val="22"/>
      <w:lang w:val="uk-UA" w:bidi="ar-SA"/>
    </w:rPr>
  </w:style>
  <w:style w:type="character" w:styleId="13">
    <w:name w:val="Основной текст (13)_"/>
    <w:qFormat/>
    <w:rPr>
      <w:sz w:val="26"/>
      <w:szCs w:val="26"/>
      <w:shd w:fill="FFFFFF" w:val="clear"/>
      <w:lang w:bidi="ar-SA"/>
    </w:rPr>
  </w:style>
  <w:style w:type="character" w:styleId="Style15">
    <w:name w:val="Основной текст_"/>
    <w:qFormat/>
    <w:rPr>
      <w:sz w:val="26"/>
      <w:szCs w:val="26"/>
      <w:lang w:bidi="ar-SA"/>
    </w:rPr>
  </w:style>
  <w:style w:type="character" w:styleId="Emphasis">
    <w:name w:val="Emphasis"/>
    <w:qFormat/>
    <w:rPr>
      <w:i/>
      <w:iCs/>
    </w:rPr>
  </w:style>
  <w:style w:type="character" w:styleId="Rvts0">
    <w:name w:val="rvts0"/>
    <w:qFormat/>
    <w:rPr/>
  </w:style>
  <w:style w:type="character" w:styleId="St">
    <w:name w:val="s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6">
    <w:name w:val="Звичайний (веб)"/>
    <w:basedOn w:val="Normal"/>
    <w:qFormat/>
    <w:pPr>
      <w:spacing w:lineRule="auto" w:line="240" w:before="280" w:after="280"/>
    </w:pPr>
    <w:rPr>
      <w:rFonts w:ascii="Times New Roman" w:hAnsi="Times New Roman" w:cs="Times New Roman"/>
      <w:sz w:val="24"/>
      <w:szCs w:val="24"/>
      <w:lang w:val="ru-RU"/>
    </w:rPr>
  </w:style>
  <w:style w:type="paragraph" w:styleId="Xfmc1">
    <w:name w:val="xfmc1"/>
    <w:basedOn w:val="Normal"/>
    <w:qFormat/>
    <w:pPr>
      <w:spacing w:lineRule="auto" w:line="240" w:before="280" w:after="280"/>
    </w:pPr>
    <w:rPr>
      <w:rFonts w:ascii="Times New Roman" w:hAnsi="Times New Roman" w:eastAsia="SimSun;ЛОМе"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Без інтервалів1"/>
    <w:qFormat/>
    <w:pPr>
      <w:widowControl/>
      <w:bidi w:val="0"/>
    </w:pPr>
    <w:rPr>
      <w:rFonts w:ascii="Calibri" w:hAnsi="Calibri" w:eastAsia="Calibri" w:cs="Calibri"/>
      <w:color w:val="auto"/>
      <w:sz w:val="22"/>
      <w:szCs w:val="22"/>
      <w:lang w:val="uk-UA" w:bidi="ar-SA" w:eastAsia="zh-CN"/>
    </w:rPr>
  </w:style>
  <w:style w:type="paragraph" w:styleId="2">
    <w:name w:val="Основний текст з відступом 2"/>
    <w:basedOn w:val="Normal"/>
    <w:qFormat/>
    <w:pPr>
      <w:spacing w:lineRule="auto" w:line="480" w:before="0" w:after="120"/>
      <w:ind w:left="283" w:hanging="0"/>
    </w:pPr>
    <w:rPr>
      <w:rFonts w:ascii="Times New Roman" w:hAnsi="Times New Roman" w:cs="Times New Roman"/>
      <w:sz w:val="20"/>
      <w:szCs w:val="20"/>
      <w:lang w:val="ru-RU"/>
    </w:rPr>
  </w:style>
  <w:style w:type="paragraph" w:styleId="Style131">
    <w:name w:val="Style13"/>
    <w:basedOn w:val="Normal"/>
    <w:qFormat/>
    <w:pPr>
      <w:widowControl w:val="false"/>
      <w:autoSpaceDE w:val="false"/>
      <w:spacing w:lineRule="exact" w:line="302" w:before="0" w:after="0"/>
      <w:ind w:firstLine="648"/>
      <w:jc w:val="both"/>
    </w:pPr>
    <w:rPr>
      <w:rFonts w:ascii="Times New Roman" w:hAnsi="Times New Roman" w:cs="Times New Roman"/>
      <w:sz w:val="24"/>
      <w:szCs w:val="24"/>
      <w:lang w:val="ru-RU"/>
    </w:rPr>
  </w:style>
  <w:style w:type="paragraph" w:styleId="BodyText2">
    <w:name w:val="Body Text 2"/>
    <w:basedOn w:val="Normal"/>
    <w:qFormat/>
    <w:pPr>
      <w:suppressAutoHyphens w:val="true"/>
      <w:spacing w:lineRule="auto" w:line="240" w:before="0" w:after="0"/>
      <w:ind w:firstLine="720"/>
      <w:jc w:val="both"/>
    </w:pPr>
    <w:rPr>
      <w:rFonts w:ascii="Times New Roman" w:hAnsi="Times New Roman" w:cs="Times New Roman"/>
      <w:sz w:val="28"/>
      <w:szCs w:val="20"/>
    </w:rPr>
  </w:style>
  <w:style w:type="paragraph" w:styleId="131">
    <w:name w:val="Основной текст (13)"/>
    <w:basedOn w:val="Normal"/>
    <w:qFormat/>
    <w:pPr>
      <w:widowControl w:val="false"/>
      <w:shd w:fill="FFFFFF" w:val="clear"/>
      <w:spacing w:lineRule="exact" w:line="307" w:before="0" w:after="0"/>
      <w:jc w:val="both"/>
    </w:pPr>
    <w:rPr>
      <w:rFonts w:ascii="Times New Roman" w:hAnsi="Times New Roman" w:cs="Times New Roman"/>
      <w:sz w:val="26"/>
      <w:szCs w:val="26"/>
      <w:shd w:fill="FFFFFF" w:val="clear"/>
      <w:lang w:val="en-US" w:eastAsia="en-US"/>
    </w:rPr>
  </w:style>
  <w:style w:type="paragraph" w:styleId="3">
    <w:name w:val="Основний текст з відступом 3"/>
    <w:basedOn w:val="Normal"/>
    <w:qFormat/>
    <w:pPr>
      <w:spacing w:before="0" w:after="120"/>
      <w:ind w:left="283" w:hanging="0"/>
    </w:pPr>
    <w:rPr>
      <w:sz w:val="16"/>
      <w:szCs w:val="16"/>
    </w:rPr>
  </w:style>
  <w:style w:type="paragraph" w:styleId="Style17">
    <w:name w:val="Текст"/>
    <w:basedOn w:val="Normal"/>
    <w:qFormat/>
    <w:pPr>
      <w:spacing w:lineRule="auto" w:line="240" w:before="0" w:after="0"/>
    </w:pPr>
    <w:rPr>
      <w:rFonts w:ascii="Courier New" w:hAnsi="Courier New" w:cs="Courier New"/>
      <w:sz w:val="20"/>
      <w:szCs w:val="20"/>
    </w:rPr>
  </w:style>
  <w:style w:type="paragraph" w:styleId="11">
    <w:name w:val="Основной текст1"/>
    <w:basedOn w:val="Normal"/>
    <w:qFormat/>
    <w:pPr>
      <w:shd w:fill="FFFFFF" w:val="clear"/>
      <w:spacing w:lineRule="exact" w:line="322" w:before="1260" w:after="0"/>
      <w:jc w:val="both"/>
    </w:pPr>
    <w:rPr>
      <w:rFonts w:ascii="Times New Roman" w:hAnsi="Times New Roman" w:cs="Times New Roman"/>
      <w:sz w:val="26"/>
      <w:szCs w:val="26"/>
      <w:lang w:val="en-US" w:eastAsia="en-US"/>
    </w:rPr>
  </w:style>
  <w:style w:type="paragraph" w:styleId="TextBodyIndent">
    <w:name w:val="Body Text Indent"/>
    <w:basedOn w:val="Normal"/>
    <w:pPr>
      <w:spacing w:before="0" w:after="120"/>
      <w:ind w:left="283" w:hanging="0"/>
    </w:pPr>
    <w:rPr/>
  </w:style>
  <w:style w:type="paragraph" w:styleId="Rtejustify">
    <w:name w:val="rtejustify"/>
    <w:basedOn w:val="Normal"/>
    <w:qFormat/>
    <w:pPr>
      <w:spacing w:lineRule="auto" w:line="240" w:before="280" w:after="280"/>
    </w:pPr>
    <w:rPr>
      <w:rFonts w:ascii="Times New Roman" w:hAnsi="Times New Roman" w:cs="Times New Roman"/>
      <w:sz w:val="24"/>
      <w:szCs w:val="24"/>
      <w:lang w:val="ru-RU"/>
    </w:rPr>
  </w:style>
  <w:style w:type="paragraph" w:styleId="Style18">
    <w:name w:val="Без интервала"/>
    <w:qFormat/>
    <w:pPr>
      <w:widowControl/>
      <w:bidi w:val="0"/>
      <w:spacing w:lineRule="auto" w:line="288"/>
      <w:ind w:firstLine="709"/>
    </w:pPr>
    <w:rPr>
      <w:rFonts w:ascii="Calibri" w:hAnsi="Calibri" w:eastAsia="Calibri" w:cs="Calibri"/>
      <w:color w:val="auto"/>
      <w:sz w:val="22"/>
      <w:szCs w:val="22"/>
      <w:lang w:val="ru-RU" w:bidi="ar-SA" w:eastAsia="zh-CN"/>
    </w:rPr>
  </w:style>
  <w:style w:type="paragraph" w:styleId="Style19">
    <w:name w:val="Абзац списку"/>
    <w:basedOn w:val="Normal"/>
    <w:qFormat/>
    <w:pPr>
      <w:spacing w:before="0" w:after="200"/>
      <w:ind w:left="720" w:hanging="0"/>
      <w:contextualSpacing/>
    </w:pPr>
    <w:rPr>
      <w:rFonts w:eastAsia="Calibr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koda.gov.ua/page/investitsiina-diyalnist" TargetMode="External"/><Relationship Id="rId3" Type="http://schemas.openxmlformats.org/officeDocument/2006/relationships/hyperlink" Target="http://www.bukoda.gov.ua/page/investors-partners" TargetMode="External"/><Relationship Id="rId4" Type="http://schemas.openxmlformats.org/officeDocument/2006/relationships/hyperlink" Target="https://new.vk.com/global_village_cv" TargetMode="External"/><Relationship Id="rId5" Type="http://schemas.openxmlformats.org/officeDocument/2006/relationships/hyperlink" Target="http://www.nmc.cv.u/" TargetMode="External"/><Relationship Id="rId6" Type="http://schemas.openxmlformats.org/officeDocument/2006/relationships/hyperlink" Target="http://www.bukoda.gov.ua/" TargetMode="External"/><Relationship Id="rId7" Type="http://schemas.openxmlformats.org/officeDocument/2006/relationships/hyperlink" Target="https://www.facebook.com/cvOD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4:24:00Z</dcterms:created>
  <dc:creator>Zralko</dc:creator>
  <dc:description/>
  <cp:keywords/>
  <dc:language>en-US</dc:language>
  <cp:lastModifiedBy>Zralko</cp:lastModifiedBy>
  <cp:lastPrinted>2017-02-20T11:26:00Z</cp:lastPrinted>
  <dcterms:modified xsi:type="dcterms:W3CDTF">2017-02-20T09:32:00Z</dcterms:modified>
  <cp:revision>51</cp:revision>
  <dc:subject/>
  <dc:title>чьтсжлва</dc:title>
</cp:coreProperties>
</file>